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/>
      </w:pPr>
      <w:r>
        <w:rPr>
          <w:rFonts w:cs="Arial" w:ascii="Arial" w:hAnsi="Arial"/>
          <w:color w:val="000000"/>
          <w:sz w:val="22"/>
        </w:rPr>
        <w:t>September 2005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4 Issue 09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sectPr>
          <w:footerReference w:type="default" r:id="rId7"/>
          <w:type w:val="nextPage"/>
          <w:pgSz w:w="12240" w:h="15840"/>
          <w:pgMar w:left="1008" w:right="1008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MARA MEETING, 8/16/0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 Carl Aveni, N1FY, called the meeting to order at 8:00 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ctors present: Carl N1FY, Roy KB1CYV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CRETARY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cretary’s report was accepted as posted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REASURER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asurer’s report was accepted as read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PEATER TRUSTE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, Gil W1GMF, Lou N1UEC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b N1ED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147.180 repeater is working f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444.550 repeater is working f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holink W1GMF &amp; N1KXJ working f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W1MV CALLSIGN</w:t>
      </w:r>
    </w:p>
    <w:p>
      <w:pPr>
        <w:pStyle w:val="Normal"/>
        <w:rPr/>
      </w:pPr>
      <w:r>
        <w:rPr>
          <w:rFonts w:cs="Arial" w:ascii="Arial" w:hAnsi="Arial"/>
          <w:sz w:val="22"/>
        </w:rPr>
        <w:t>No call sign use in the past mont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KYWARN/ARES/RA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unton EOC has emergency vehic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J’s has 72hr Go Kit available at Taunt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 Hurricane Center now on VO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EW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ckton Triathlon Sept 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tman club flea at Saftlers on Labor Day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OLD BUSINESS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Renovation Of back room in EOC continuing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rl N1FY closed meeting at 8:45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 N1NVV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cs="Arial"/>
        </w:rPr>
      </w:pPr>
      <w:r>
        <w:rPr>
          <w:rFonts w:cs="Arial"/>
          <w:b/>
          <w:bCs/>
        </w:rPr>
        <w:t>Congratulations</w:t>
      </w:r>
      <w:r>
        <w:rPr>
          <w:rFonts w:cs="Arial"/>
        </w:rPr>
        <w:t xml:space="preserve"> to Jay N1FDX and Peg on the birth of their twin daughters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  <w:b/>
          <w:bCs/>
        </w:rPr>
        <w:t xml:space="preserve">Don K1DC </w:t>
      </w:r>
      <w:r>
        <w:rPr>
          <w:rFonts w:cs="Arial"/>
        </w:rPr>
        <w:t>will be bringing items from the estate of W5EDC to the September meeting for sale.</w:t>
      </w:r>
    </w:p>
    <w:p>
      <w:pPr>
        <w:pStyle w:val="TextBody"/>
        <w:rPr/>
      </w:pPr>
      <w:r>
        <w:rPr>
          <w:rFonts w:cs="Arial"/>
        </w:rPr>
        <w:t>Please bring your fat wallets.</w:t>
      </w:r>
    </w:p>
    <w:p>
      <w:pPr>
        <w:pStyle w:val="TextBody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rPr/>
      </w:pPr>
      <w:r>
        <w:rPr>
          <w:rFonts w:cs="Arial"/>
        </w:rPr>
        <w:t xml:space="preserve">At the </w:t>
      </w:r>
      <w:r>
        <w:rPr>
          <w:rFonts w:cs="Arial"/>
          <w:b/>
          <w:bCs/>
        </w:rPr>
        <w:t>October meeting</w:t>
      </w:r>
      <w:r>
        <w:rPr>
          <w:rFonts w:cs="Arial"/>
        </w:rPr>
        <w:t xml:space="preserve"> there will be an </w:t>
      </w:r>
      <w:r>
        <w:rPr>
          <w:rFonts w:cs="Arial"/>
          <w:b/>
          <w:bCs/>
        </w:rPr>
        <w:t>auction</w:t>
      </w:r>
      <w:r>
        <w:rPr>
          <w:rFonts w:cs="Arial"/>
        </w:rPr>
        <w:t xml:space="preserve"> of items from another estate to benefit the club.</w:t>
      </w:r>
    </w:p>
    <w:p>
      <w:pPr>
        <w:pStyle w:val="TextBody"/>
        <w:rPr>
          <w:rFonts w:cs="Arial"/>
        </w:rPr>
      </w:pPr>
      <w:r>
        <w:rPr>
          <w:rFonts w:cs="Arial"/>
        </w:rPr>
        <w:t>If you have unwanted items which you wish to donate to the club please bring them and also your fat wallets.</w:t>
      </w:r>
    </w:p>
    <w:p>
      <w:pPr>
        <w:pStyle w:val="TextBody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rPr>
          <w:rFonts w:cs="Arial"/>
        </w:rPr>
      </w:pPr>
      <w:r>
        <w:rPr>
          <w:rFonts w:cs="Arial"/>
          <w:b/>
          <w:bCs/>
        </w:rPr>
        <w:t>MARA</w:t>
      </w:r>
      <w:r>
        <w:rPr>
          <w:rFonts w:cs="Arial"/>
        </w:rPr>
        <w:t xml:space="preserve"> now has its own domain </w:t>
      </w:r>
      <w:hyperlink r:id="rId8">
        <w:r>
          <w:rPr>
            <w:rStyle w:val="InternetLink"/>
            <w:rFonts w:ascii="Courier New" w:hAnsi="Courier New" w:eastAsia="Courier New" w:cs="Times New Roman"/>
            <w:color w:val="0000FF"/>
            <w:sz w:val="24"/>
            <w:szCs w:val="20"/>
          </w:rPr>
          <w:t xml:space="preserve"> </w:t>
        </w:r>
      </w:hyperlink>
      <w:hyperlink r:id="rId9">
        <w:r>
          <w:rPr>
            <w:rStyle w:val="InternetLink"/>
            <w:rFonts w:eastAsia="Courier New" w:cs="Courier New"/>
          </w:rPr>
          <w:t>http://www.w1mv.org/</w:t>
        </w:r>
      </w:hyperlink>
      <w:r>
        <w:rPr/>
        <w:t xml:space="preserve">.  </w:t>
      </w:r>
    </w:p>
    <w:p>
      <w:pPr>
        <w:pStyle w:val="TextBody"/>
        <w:rPr/>
      </w:pPr>
      <w:r>
        <w:rPr>
          <w:b/>
          <w:bCs/>
          <w:color w:val="339966"/>
        </w:rPr>
        <w:t>The MARA website has moved to</w:t>
      </w:r>
      <w:r>
        <w:rPr>
          <w:b/>
          <w:bCs/>
        </w:rPr>
        <w:t>:</w:t>
      </w:r>
      <w:r>
        <w:rPr/>
        <w:t xml:space="preserve"> </w:t>
      </w:r>
      <w:hyperlink r:id="rId10">
        <w:r>
          <w:rPr>
            <w:rStyle w:val="InternetLink"/>
            <w:rFonts w:ascii="Courier New" w:hAnsi="Courier New" w:eastAsia="Courier New" w:cs="Times New Roman"/>
            <w:color w:val="0000FF"/>
            <w:sz w:val="24"/>
            <w:szCs w:val="20"/>
          </w:rPr>
          <w:t xml:space="preserve"> </w:t>
        </w:r>
      </w:hyperlink>
      <w:hyperlink r:id="rId11">
        <w:r>
          <w:rPr>
            <w:rStyle w:val="InternetLink"/>
            <w:rFonts w:eastAsia="Courier New" w:cs="Courier New"/>
          </w:rPr>
          <w:t>http://www.w1mv.org/</w:t>
        </w:r>
      </w:hyperlink>
      <w:r>
        <w:rPr/>
        <w:t xml:space="preserve">    </w:t>
      </w:r>
    </w:p>
    <w:p>
      <w:pPr>
        <w:pStyle w:val="TextBody"/>
        <w:rPr>
          <w:rFonts w:cs="Arial"/>
          <w:b/>
          <w:b/>
          <w:bCs/>
        </w:rPr>
      </w:pPr>
      <w:r>
        <w:rPr/>
        <w:t>Note other changes on the last page of this newsletter.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12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anks, </w:t>
      </w:r>
    </w:p>
    <w:p>
      <w:pPr>
        <w:pStyle w:val="TextBody"/>
        <w:rPr>
          <w:rFonts w:cs="Arial"/>
        </w:rPr>
      </w:pPr>
      <w:r>
        <w:rPr>
          <w:rFonts w:cs="Arial"/>
        </w:rPr>
        <w:t>Pete   N1NVV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  <w:t>SATERN VOLUNTEERS HAVE PIVOTAL ROLES IN ROOFTOP, ATTIC RESCUES</w:t>
      </w:r>
    </w:p>
    <w:p>
      <w:pPr>
        <w:pStyle w:val="HTMLPreformatted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mateur Radio was instrumental in saving several stranded flood victims this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 Louisiana and Mississippi. At least one of the incidents received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tional media attention. On August 29, a call for help involving a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bination of cell telephone calls and Amateur Radio led to the rescue of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5 people stranded by floodwaters on the roof of a house in New Orleans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nable to get through an overloaded 911 system, one of those stranded called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relative in Baton Rouge. That person called another relative, Sybil Hayes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 Broken Arrow, Oklahoma, whose 81-year-old aunt Helen Elzy was among thos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linging to the roof along with other family members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ayes called the American Red Cross chapter, which contacted the Tulsa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peater Organization. Using the Red Cross chapter's well-equipped amateur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tion, TRO member Ben Joplin, WB5VST, was able to relay a request for help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n Salvation Army Team Emergency Radio Network (SATERN) net on 14.265 MHz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a Russ Fillinger, W7LXR, in Oregon, and Rick Cain, W7KB, in Utah back t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ouisiana, where the ARES net contacted emergency personnel who rescued th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5 people and got them to a Red Cross shelter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"When all else fails, Amateur Radio works is more than a catchy tag line,"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ys TRO's Mark Conklin, N7XYO. "It's a lifeline." National Public Radi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terviewed Joplin about the experience for its "All Things Considered"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gram on August 30. Fillinger and Cain got attention from regional media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r their role in the rooftop rescue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ain passed along a similar piece of traffic a day earlier after he got a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ssage that a police officer was stuck in the attic of his house. Cain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layed the information to others on the SATERN net, but he still doesn't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now how the police officer's message reached him or if the man was rescued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TERN National Net Director Jim Adams, WA0SLB, reports he got a call on th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et August 29 from Bill Simpson, KE4WRH, seeking help in locating tw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derly men trapped in their attic in Gulfport, Mississippi, with the water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ising. The stranded men called Simpson because they remembered that he was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 radio amateur. 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"After receiving the traffic, I tried to get a station on frequency wh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uld deliver the message to authorities, but no stations were on," Adams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counted. He called Quentin Nelson, WA4BZY, in Georgia, who's SATERN's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tional health-and-welfare director, and Nelson was able to contact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lvation Army Capt John Robbins, who, in turn, got in touch with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ississippi State Patrol. Authorities were able to rescue the two men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dams says the net handled at least two other messages relating to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dividuals trapped in attics with the water rising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illinger, a SATERN net controller, also was part of the mix August 29 when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net got word of a family of five trapped in an attic in Diamond Head,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ouisiana. The family used a cell phone to call out, but it's not known whom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y contacted initially. Bob Rathbone, AG4ZG, in Tampa, says he checked the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ddress on a map and determined it was in an area struck by a storm surge. 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cting on a sudden inspiration, he called the US Coast Guard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arch-and-rescue station in Clearwater, explained the situation and relayed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information. Rathbone said he was rewarded an hour later by a call from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South Haven Sheriff's Department in Louisiana, which informed him a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scue operation was under way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"Another search-and-rescue operation I ran with involved three people stuck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n a roof, and one was a child," he said. The person was able to send a text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ssage from a cell phone to a family member in Michigan. Once again, the US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ast Guard handled the call.</w:t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"Ham radio works when all else doesn't," he concluded.</w:t>
      </w:r>
    </w:p>
    <w:p>
      <w:pPr>
        <w:pStyle w:val="HTMLPreformatted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2"/>
          <w:szCs w:val="24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sz w:val="22"/>
          <w:szCs w:val="24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8"/>
        <w:rPr>
          <w:rFonts w:ascii="Tahoma" w:hAnsi="Tahoma" w:cs="Tahoma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Tahoma" w:ascii="Tahoma" w:hAnsi="Tahoma"/>
          <w:b w:val="false"/>
          <w:bCs/>
          <w:caps w:val="false"/>
          <w:smallCaps w:val="false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bCs/>
          <w:smallCaps/>
          <w:szCs w:val="24"/>
        </w:rPr>
      </w:pPr>
      <w:r>
        <w:rPr>
          <w:rFonts w:cs="Tahoma" w:ascii="Tahoma" w:hAnsi="Tahoma"/>
          <w:bCs/>
          <w:smallCaps/>
          <w:szCs w:val="24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X Event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ACO, 3A.  Slaveck is QRV as 3A/SP2JMB until September 30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is on all HF bands.  QSL via SP2PI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TED ARAB EMIRATES, A6.  Ghis, ON5NT is QRV as A6/ON5NT and h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n active on 17 meters using CW and SSB around 1545 to 1645z. 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URU, C2.  Roger, G3SXW and Nigel, G3TXF plan to be QRV as C21SX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C21XF, respectively, from September 20 to 25.  Activity will b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80 to 10 meters, including the newer bands, using only CW. 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home cal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MANY, DA.  Special event station DQ44FK is QRV from Rantum, Syl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IOTA EU-042, until September 19 during the 44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ational Association of Railway Radio Amateurs. 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s' instruc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LEARIC ISLANDS, EA6.  Kurt, HB9XCL will be QRV as EA6/HB9XCL/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Formentera Island, IOTA EU-004, from September 18 to 23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will be on all HF bands, with an emphasis on SSB and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gital modes. 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ARY ISLANDS, EA8.  Olli, OH0XX will be QRV as EA8ZS i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andinavia Activity CW contest.  QSL via operator's instruc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UADOR, HC.  Rick, NE8Z will be QRV as HC1MD from Tumbaco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tember 19 to 26.  He will be active on 40 to 10 meters, includ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ewer bands.  He may also be active on 6 meters.  QSL via K8LJG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EA-BISSAU, J5.  Gianfranco, J59OFM has been active on 15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SSB around 1600z.  QSL via IZ3BIY.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PAN, JA.  Look for 7L3ATQ/1 to be active from To Island,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-008, in the North Izu Island group, from September 17 to 19. 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KE ISLAND, KH9.  Dan, W0CN will be QRV as KH9/W0CN from Septemb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to 30 to commemorate the 60th anniversary of the end of World Wa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.  Activity will be on 160 to 10 meters using CW and SSB. 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K9J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ERN SAHARA, S0.  Mahfoud, S01MZ has been QRV on 40 meters arou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45 to 2330z.  QSL via EA1B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O TOME AND PRINCIPE, S9.  Charles, S9SS plans to be active betwe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150 and 7200 kHz to work North American stations. 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's instruc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DAN, ST.  Dane, S57CQ is QRV as ST2T and is here for about a yea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SL via S57DX.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IBIA, V5.  Klaus, DJ4SO will be QRV as V51/DJ4SO from Septemb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to October 12.  Activity will be on 6 meters. 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GOS ISLAND, VQ9.  Larry, VQ9LA has been QRV on 80 meters befo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00z and then active on 40 meters using CW around 0140z. 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or's instruction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ONESIA, YB.  A group of operators are QRV as YE7P from Karima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a new IOTA, until September 20.  Activity is on 160 to 15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, with an emphasis on 160 and 80 meters, using CW and SSB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 are active primarily on the IOTA frequencies on two to thre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ds simultaneously.  North American stations QSL via K8SIX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pean stations QSL via IZ8CCW; and Japanese stations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N6RZ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CENSION ISLAND, ZD8.  Ian, ZD8I is here until June 2008. 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4LTI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IONS APPROVED FOR DXCC.  The following operations are approv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DXCC credit:  Wake Island, KH9/AH8H, for operations in 2003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4; Chad, TT8BZ, from March 31 through August 23, 2005; Uganda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X1B, from August 3 through August 12, 2005.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EEKEND ON THE RADIO.  The ARRL Emergency Power Operat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, FISTS Get Your Feet Wet CW Weekend, Mediterranean Isl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, SARL VHF/UHF Contest, ARRL 10 GHZ and Up Contes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andinavian Activity CW Contest, South Carolina QSO Party, QR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ield, Washington State Salmon Run, QCWA Fall QSO Party, Nor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SSB Sprint and the 144 MHz Fall Sprint will certainly kee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ers busy this weekend.  Please see September QST, page 99 and</w:t>
      </w:r>
    </w:p>
    <w:p>
      <w:pPr>
        <w:pStyle w:val="HTMLPreformatted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the ARRL and WA7BNM contest websites for details.</w:t>
      </w:r>
    </w:p>
    <w:p>
      <w:pPr>
        <w:pStyle w:val="HTMLPreformatted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8"/>
        </w:rPr>
        <w:t xml:space="preserve">New England Flea Schedule – </w:t>
      </w:r>
      <w:r>
        <w:rPr>
          <w:rFonts w:cs="Tahoma" w:ascii="Tahoma" w:hAnsi="Tahoma"/>
          <w:b/>
          <w:smallCaps/>
          <w:sz w:val="22"/>
        </w:rPr>
        <w:t>COURTESY W1GSL</w:t>
      </w:r>
    </w:p>
    <w:p>
      <w:pPr>
        <w:pStyle w:val="Normal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New England Area   Ham - Electronic  Flea Market  ***  dates  *** 2005 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events are Ham Radio/ Electronic related except ~_____~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pt  2005                                                    </w:t>
        <w:tab/>
        <w:tab/>
        <w:tab/>
        <w:t>Contact          Sour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0 Sept BallstonSpa NY SCRACES fri6P $5+5/T+15cmp </w:t>
        <w:tab/>
        <w:t xml:space="preserve">Darlene N2XQG 518 587 2385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Sept Windsor CT VintgeR Museum @6AM  @33 Mechanics St   John 860 673 0518 W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0 Sept Windsor ME AARA @FG Rt32                     </w:t>
        <w:tab/>
        <w:tab/>
        <w:t>Bill K1NIT 207 623 9075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7 Sept Alexander ME SCVARC                         </w:t>
        <w:tab/>
        <w:tab/>
        <w:t>Skip KB1HCX 207 454 2156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17 Sept Forestdale RI RIFMRS @VFW rt146 8A flea+auct</w:t>
        <w:tab/>
        <w:t xml:space="preserve"> Rick K1KYI 401 725 7507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7 Sept Kirkland PQ WIARC @Arena $15/T@9 $5@10     </w:t>
        <w:tab/>
        <w:t xml:space="preserve">Keith </w:t>
      </w:r>
      <w:hyperlink r:id="rId13">
        <w:r>
          <w:rPr>
            <w:rStyle w:val="InternetLink"/>
            <w:rFonts w:cs="Arial" w:ascii="Arial" w:hAnsi="Arial"/>
            <w:sz w:val="22"/>
          </w:rPr>
          <w:t>VE2MTL@rc.ca</w:t>
        </w:r>
      </w:hyperlink>
      <w:r>
        <w:rPr>
          <w:rFonts w:cs="Arial" w:ascii="Arial" w:hAnsi="Arial"/>
          <w:sz w:val="22"/>
        </w:rPr>
        <w:t>        R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8 Sept Cambridge MA        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8 Sept Newtown CT CARA @Town Hall                   </w:t>
        <w:tab/>
        <w:tab/>
        <w:t>Bill N1PJG 203 798 2831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4 Sept Drummondville PQ CRdeD $5@9 $15@7        </w:t>
        <w:tab/>
        <w:tab/>
        <w:t>Jacques VE2WJG 819 478 2847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5 Sept Bethpage NY LIMARC                            </w:t>
        <w:tab/>
        <w:tab/>
        <w:t>Rick K2RB 516 526 6975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 Oct Queens NY HoSARC @9A                       </w:t>
        <w:tab/>
        <w:tab/>
        <w:t>Stephen WB2KDG 718 898 5599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7,8 Oct Hopkinton NH HossTraders @FG x7 I89           </w:t>
        <w:tab/>
        <w:tab/>
        <w:t>Joe K1RQG 207 469 3492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Oct Nashua NH NE Antique RC $15/T@7 $2@9 @StStan's      Marty 603 938 5051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8 Oct Lake Placid NY NNYARA  $5+$10/T FriSetup    </w:t>
        <w:tab/>
        <w:tab/>
        <w:t xml:space="preserve">Thomas WB2KLD 518 827 4852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9 Oct Wallingford CT Nutmeg Conv $20/sp $7@9         </w:t>
        <w:tab/>
        <w:tab/>
        <w:t>John N1GNV 203 440 4468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15 Oct Kingston NS GARC @GreenwoodComm Ctr $3@10     </w:t>
        <w:tab/>
        <w:t xml:space="preserve"> Guy VE1NC 902 825 6151 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6 Oct Cambridge MA         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2 Oct Montreal PQ MSSARC $5@9 $10/T@6           </w:t>
        <w:tab/>
        <w:tab/>
        <w:t>Georges VE2GXE 450 922 8352 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23 Oct Lindenhurst NY TOBARES @KoC $6@9 $25/T@7   </w:t>
        <w:tab/>
        <w:t>Walter KA2RGI 631 957 0218 W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4 Nov Feeding Hills MA HCRA Auction @CongCh @6:30PM    </w:t>
        <w:tab/>
        <w:t xml:space="preserve">Jim KK1W 413 245 3228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5,6 Nov Watertown MA Photographica ~photo~              </w:t>
        <w:tab/>
        <w:tab/>
        <w:t xml:space="preserve">Ed Shaw 617 965 0807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5 Nov Londonderry NH IRS @Lions Club $10@7 $3@9       </w:t>
        <w:tab/>
        <w:t xml:space="preserve">Paul K1NL 603 883 3308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12 Nov E Falmouth MA FARA @KoC $3@9 $9/S@7           </w:t>
        <w:tab/>
        <w:t>Jim WA1GPO 508 548 6405 F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3 Dec Windsor CT VintgeR Museum @8AM @115 Pierson Ln      John 860 673 0518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Carl Aveni, N1FY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left="1440" w:right="-478" w:hanging="14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6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  <w:szCs w:val="20"/>
          </w:rPr>
          <w:t>http://www.w1mv.org/</w:t>
        </w:r>
      </w:hyperlink>
      <w:r>
        <w:rPr>
          <w:rStyle w:val="HTMLTypewriter"/>
        </w:rPr>
        <w:t xml:space="preserve"> 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7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18">
        <w:r>
          <w:rPr/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19">
        <w:r>
          <w:rPr>
            <w:rStyle w:val="InternetLink"/>
            <w:sz w:val="20"/>
          </w:rPr>
          <w:t>www.eqsl.co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20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left="1440" w:right="-478" w:hanging="144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ind w:left="720" w:right="-478" w:firstLine="720"/>
        <w:rPr/>
      </w:pPr>
      <w:r>
        <w:rPr>
          <w:rStyle w:val="DefaultParagraphFont"/>
          <w:rFonts w:cs="Arial" w:ascii="Arial" w:hAnsi="Arial"/>
          <w:sz w:val="16"/>
          <w:u w:val="none"/>
        </w:rPr>
        <w:t>VE Exams</w:t>
      </w:r>
      <w:r>
        <w:rPr>
          <w:rStyle w:val="DefaultParagraphFont"/>
          <w:rFonts w:cs="Arial" w:ascii="Arial" w:hAnsi="Arial"/>
          <w:b/>
          <w:sz w:val="16"/>
          <w:u w:val="none"/>
        </w:rPr>
        <w:t xml:space="preserve"> are held the 2</w:t>
      </w:r>
      <w:r>
        <w:rPr>
          <w:rStyle w:val="DefaultParagraphFont"/>
          <w:rFonts w:cs="Arial" w:ascii="Arial" w:hAnsi="Arial"/>
          <w:b/>
          <w:sz w:val="16"/>
          <w:u w:val="none"/>
          <w:vertAlign w:val="superscript"/>
        </w:rPr>
        <w:t>nd</w:t>
      </w:r>
      <w:r>
        <w:rPr>
          <w:rStyle w:val="DefaultParagraphFont"/>
          <w:rFonts w:cs="Arial" w:ascii="Arial" w:hAnsi="Arial"/>
          <w:b/>
          <w:sz w:val="16"/>
          <w:u w:val="none"/>
        </w:rPr>
        <w:t xml:space="preserve"> Saturday of every month at St. Claire’s Church, in Braintree.  Contact Bill Needham, K1WN, at 781-843-4400 or via email at </w:t>
      </w:r>
      <w:r>
        <w:rPr>
          <w:rStyle w:val="DefaultParagraphFont"/>
          <w:rFonts w:cs="Arial" w:ascii="Arial" w:hAnsi="Arial"/>
          <w:sz w:val="16"/>
        </w:rPr>
        <w:t>k1wn@aol.com</w:t>
      </w:r>
    </w:p>
    <w:p>
      <w:pPr>
        <w:sectPr>
          <w:type w:val="continuous"/>
          <w:pgSz w:w="12240" w:h="15840"/>
          <w:pgMar w:left="1008" w:right="1008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footerReference w:type="default" r:id="rId2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powersrvcs.org/w1mv/index.html" TargetMode="External"/><Relationship Id="rId9" Type="http://schemas.openxmlformats.org/officeDocument/2006/relationships/hyperlink" Target="http://www.w1mv.org/" TargetMode="External"/><Relationship Id="rId10" Type="http://schemas.openxmlformats.org/officeDocument/2006/relationships/hyperlink" Target="http://www.powersrvcs.org/w1mv/index.html" TargetMode="External"/><Relationship Id="rId11" Type="http://schemas.openxmlformats.org/officeDocument/2006/relationships/hyperlink" Target="http://www.w1mv.org/" TargetMode="External"/><Relationship Id="rId12" Type="http://schemas.openxmlformats.org/officeDocument/2006/relationships/hyperlink" Target="mailto:MARANews@hotmail.com" TargetMode="External"/><Relationship Id="rId13" Type="http://schemas.openxmlformats.org/officeDocument/2006/relationships/hyperlink" Target="../../cgi-bin/compose%3Fcurmbox=00000000-0000-0000-0000-000000000001&amp;a=290bcf899af7d13a5668cd7faae17e811248708bce25a713d9f3f878b42daec3&amp;mailto=1&amp;to=VE2MTL@rc.ca&amp;msg=A17F58BC-BC87-4DEC-B098-3D8241DF48DB&amp;start=0&amp;len=12467&amp;src=&amp;type=x" TargetMode="External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hyperlink" Target="http://www.w1mv.org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eqsl.com/" TargetMode="External"/><Relationship Id="rId20" Type="http://schemas.openxmlformats.org/officeDocument/2006/relationships/hyperlink" Target="http://www.powersrvcs.org/w1gmf/skywarn.htm" TargetMode="Externa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23:45:00Z</dcterms:created>
  <dc:creator>N1NVV</dc:creator>
  <dc:description/>
  <dc:language>en-US</dc:language>
  <cp:lastModifiedBy>Peter Curley</cp:lastModifiedBy>
  <cp:lastPrinted>2005-09-17T09:21:00Z</cp:lastPrinted>
  <dcterms:modified xsi:type="dcterms:W3CDTF">2005-09-17T13:24:00Z</dcterms:modified>
  <cp:revision>15</cp:revision>
  <dc:subject/>
  <dc:title> MARA News April 2005</dc:title>
</cp:coreProperties>
</file>