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September,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9</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Arial" w:hAnsi="Arial" w:cs="Arial"/>
          <w:b/>
          <w:b/>
          <w:sz w:val="28"/>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9070</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r>
        <w:rPr>
          <w:rFonts w:cs="Arial" w:ascii="Arial" w:hAnsi="Arial"/>
          <w:b/>
          <w:sz w:val="28"/>
        </w:rPr>
        <w:t>Secretary’s Repor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Vice President John N1PRK opened the meeting at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Gil W1GMF, John N1PRK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ER’S REPORT: Gil W1GMF</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written in the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pPr>
      <w:r>
        <w:rPr>
          <w:rFonts w:cs="Arial" w:ascii="Arial" w:hAnsi="Arial"/>
          <w:sz w:val="22"/>
        </w:rPr>
        <w:t>The new 2-meter antenna has arrived. Installation is planned for Saturday, September 14</w:t>
      </w:r>
      <w:r>
        <w:rPr>
          <w:rFonts w:cs="Arial" w:ascii="Arial" w:hAnsi="Arial"/>
          <w:sz w:val="22"/>
          <w:vertAlign w:val="superscript"/>
        </w:rPr>
        <w:t>th</w:t>
      </w:r>
      <w:r>
        <w:rPr>
          <w:rFonts w:cs="Arial" w:ascii="Arial" w:hAnsi="Arial"/>
          <w:sz w:val="22"/>
        </w:rPr>
        <w:t xml:space="preserve"> or 21</w:t>
      </w:r>
      <w:r>
        <w:rPr>
          <w:rFonts w:cs="Arial" w:ascii="Arial" w:hAnsi="Arial"/>
          <w:sz w:val="22"/>
          <w:vertAlign w:val="superscript"/>
        </w:rPr>
        <w:t>st</w:t>
      </w:r>
      <w:r>
        <w:rPr>
          <w:rFonts w:cs="Arial" w:ascii="Arial" w:hAnsi="Arial"/>
          <w:sz w:val="22"/>
        </w:rPr>
        <w:t xml:space="preserve">.  Anyone able to assist is asked to contact </w:t>
      </w:r>
      <w:r>
        <w:rPr>
          <w:rFonts w:cs="Arial" w:ascii="Arial" w:hAnsi="Arial"/>
          <w:b/>
          <w:sz w:val="22"/>
        </w:rPr>
        <w:t>Jay N1FDX or Bob N1EDM</w:t>
      </w:r>
      <w:r>
        <w:rPr>
          <w:rFonts w:cs="Arial" w:ascii="Arial" w:hAnsi="Arial"/>
          <w:sz w:val="22"/>
        </w:rPr>
        <w:t xml:space="preserve">.  Help on the tank is especially needed. </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One QSL card received for 20-meter CW.</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Nothing to repor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Gil W1GMF reported 5 hams participated in providing communications coverage for the YMCA Walk-a-thon in Middleboro.  The next event will be the annual fun walk at the East Bridgewater YMCA on October 2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pPr>
      <w:r>
        <w:rPr>
          <w:rFonts w:cs="Arial" w:ascii="Arial" w:hAnsi="Arial"/>
          <w:sz w:val="22"/>
        </w:rPr>
        <w:t xml:space="preserve">NEW MEMBER: </w:t>
      </w:r>
      <w:r>
        <w:rPr>
          <w:rFonts w:cs="Arial" w:ascii="Arial" w:hAnsi="Arial"/>
          <w:b/>
          <w:sz w:val="22"/>
        </w:rPr>
        <w:t xml:space="preserve">David Spaulding N1LUM </w:t>
      </w:r>
      <w:r>
        <w:rPr>
          <w:rFonts w:cs="Arial" w:ascii="Arial" w:hAnsi="Arial"/>
          <w:sz w:val="22"/>
        </w:rPr>
        <w:t xml:space="preserve">was accepted as a new member. Dave has been heard on several recent nets.  Welcome to MARA, Da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arl N1FY has been active in the development of a protocol for amateur radio operator assistance in the AMBER program.  This program was instrumental in the rescue of the 2 teenage girls kidnapped recently in Californi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ACTIVITY:</w:t>
      </w:r>
    </w:p>
    <w:p>
      <w:pPr>
        <w:pStyle w:val="PlainText"/>
        <w:jc w:val="both"/>
        <w:rPr>
          <w:rFonts w:ascii="Arial" w:hAnsi="Arial" w:cs="Arial"/>
          <w:sz w:val="22"/>
        </w:rPr>
      </w:pPr>
      <w:r>
        <w:rPr>
          <w:rFonts w:cs="Arial" w:ascii="Arial" w:hAnsi="Arial"/>
          <w:sz w:val="22"/>
        </w:rPr>
        <w:t>Jay N1FDX brought his Slinky HF antenna and related his experiences in developing it for portable use.  A great addition to a field day ki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0:17.</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r>
        <w:br w:type="page"/>
      </w:r>
    </w:p>
    <w:p>
      <w:pPr>
        <w:pStyle w:val="PlainText"/>
        <w:jc w:val="both"/>
        <w:rPr>
          <w:rFonts w:ascii="Arial" w:hAnsi="Arial" w:cs="Arial"/>
          <w:b/>
          <w:b/>
          <w:sz w:val="28"/>
        </w:rPr>
      </w:pPr>
      <w:r>
        <w:rPr>
          <w:rFonts w:cs="Arial" w:ascii="Arial" w:hAnsi="Arial"/>
          <w:b/>
          <w:sz w:val="28"/>
        </w:rPr>
        <w:t>Emergency Communications Training to Begin Sept. 1</w:t>
      </w:r>
    </w:p>
    <w:p>
      <w:pPr>
        <w:pStyle w:val="PlainText"/>
        <w:jc w:val="both"/>
        <w:rPr>
          <w:rFonts w:ascii="Arial" w:hAnsi="Arial" w:cs="Arial"/>
          <w:sz w:val="22"/>
        </w:rPr>
      </w:pPr>
      <w:r>
        <w:rPr>
          <w:rFonts w:cs="Arial" w:ascii="Arial" w:hAnsi="Arial"/>
          <w:sz w:val="22"/>
        </w:rPr>
        <w:t>ARLB050</w:t>
      </w:r>
    </w:p>
    <w:p>
      <w:pPr>
        <w:pStyle w:val="PlainText"/>
        <w:jc w:val="both"/>
        <w:rPr>
          <w:rFonts w:ascii="Arial" w:hAnsi="Arial" w:cs="Arial"/>
          <w:sz w:val="22"/>
        </w:rPr>
      </w:pPr>
      <w:r>
        <w:rPr>
          <w:rFonts w:cs="Arial" w:ascii="Arial" w:hAnsi="Arial"/>
          <w:sz w:val="22"/>
        </w:rPr>
        <w:t>Amateur Radio emergency communications training supported by a $181,900 federal homeland security grant will begin within a few weeks.  The League was among several dozen nonprofit organizations designated to receive some $10.3 million in federal money to boost homeland defense volunteer programs.  During its first year, the grant--from the Corporation for National and Community Service special volunteer program--will reimburse the cost of Level I ARRL Amateur Radio Emergency Communications Course training for up to 1700 volunte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Chief Development Officer Mary Hobart, K1MMH, says the national program will begin September 1 with the recruitment of at least 200 additional mentors and trainers.  These volunteers then will help to manage and train the student load during the first year of the grant.  Hobart and Dan Miller, K3UFG--formerly ARRL Certification and Continuing Education Program Coordinator and now the Emergency Communications Course Manager--have been working with CNCS to expedite the grant detai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is week, ARRL section managers were asked to recommend up to five students to sign up to take the Level I Amateur Radio Emergency Communications on-line course.  These individuals also will receive additional training to become instructors and mentors.  Hobart pointed out that additional mentors and instructors will be needed to help handle the expected volume of students training under the grant program.  Anyone who has already completed the Level I course is qualified to become a mentor with some additional training.  Mentor candidates should contact Dan Miller, k3ufg@arrl.org, for information on how to take par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nce the ARRL members hand-picked by section managers to train as mentors have completed the program, registration for routine Level I training will open October 1, initially for ARRL field appointees.  Miller anticipates that the program will continue to handle approximately 200 students per month.  ''As much as we'd like to, we can't train everyone at once,'' he said.  ''Please be pati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o comply with grant requirements, the ARRL also will survey served agencies and certain segments of the amateur population.  Hobart said the League wants to ensure that the course offered accurately represents ''what really happens in the field'' during an emergency or disas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tudents taking advantage of Level I emergency communications training under the grant program will be asked to pay for the course via credit card during the registration process.  Level I course candidates from Connecticut will continue to be trained under a $33,000 grant from United Technologies Corporation to expand Amateur Radio emergency communications training opportunities.  Upon successfully completing the training and certification, students will be reimbursed the $45 fe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4"/>
        </w:rPr>
      </w:pPr>
      <w:r>
        <w:rPr>
          <w:rFonts w:cs="Arial" w:ascii="Arial" w:hAnsi="Arial"/>
          <w:b/>
          <w:sz w:val="28"/>
        </w:rPr>
        <w:t xml:space="preserve">New W1AA Web </w:t>
      </w:r>
      <w:r>
        <w:rPr>
          <w:rFonts w:cs="Arial" w:ascii="Arial" w:hAnsi="Arial"/>
          <w:b/>
          <w:sz w:val="24"/>
        </w:rPr>
        <w:t>Page</w:t>
      </w:r>
    </w:p>
    <w:p>
      <w:pPr>
        <w:pStyle w:val="PlainText"/>
        <w:jc w:val="both"/>
        <w:rPr>
          <w:rFonts w:ascii="Arial" w:hAnsi="Arial" w:cs="Arial"/>
          <w:sz w:val="22"/>
        </w:rPr>
      </w:pPr>
      <w:r>
        <w:rPr>
          <w:rFonts w:cs="Arial" w:ascii="Arial" w:hAnsi="Arial"/>
          <w:sz w:val="22"/>
        </w:rPr>
        <w:t>The MRC (Marconi Radio Club) has a new updated web page.  Take a visit to http://personal.tmlp.com/k1vv/w1aa/w1aa_1001.ht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You can click on the photos at the top of each page for more information.  There are at least 6 pages of photo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K1VV</w:t>
      </w:r>
    </w:p>
    <w:p>
      <w:pPr>
        <w:pStyle w:val="PlainText"/>
        <w:jc w:val="both"/>
        <w:rPr>
          <w:rFonts w:ascii="Arial" w:hAnsi="Arial" w:cs="Arial"/>
          <w:sz w:val="22"/>
        </w:rPr>
      </w:pPr>
      <w:r>
        <w:rPr>
          <w:rFonts w:cs="Arial" w:ascii="Arial" w:hAnsi="Arial"/>
          <w:sz w:val="22"/>
        </w:rPr>
      </w:r>
      <w:r>
        <w:br w:type="page"/>
      </w:r>
    </w:p>
    <w:p>
      <w:pPr>
        <w:pStyle w:val="PlainText"/>
        <w:jc w:val="both"/>
        <w:rPr>
          <w:rFonts w:ascii="Arial" w:hAnsi="Arial" w:cs="Arial"/>
          <w:b/>
          <w:b/>
          <w:caps/>
          <w:sz w:val="28"/>
        </w:rPr>
      </w:pPr>
      <w:r>
        <w:rPr>
          <w:rFonts w:cs="Arial" w:ascii="Arial" w:hAnsi="Arial"/>
          <w:b/>
          <w:caps/>
          <w:sz w:val="28"/>
        </w:rPr>
        <w:t>Hingham SHipyard in WWII</w:t>
      </w:r>
    </w:p>
    <w:p>
      <w:pPr>
        <w:pStyle w:val="PlainText"/>
        <w:jc w:val="both"/>
        <w:rPr>
          <w:rFonts w:ascii="Arial" w:hAnsi="Arial" w:cs="Arial"/>
          <w:sz w:val="22"/>
        </w:rPr>
      </w:pPr>
      <w:r>
        <w:rPr>
          <w:rFonts w:cs="Arial" w:ascii="Arial" w:hAnsi="Arial"/>
          <w:sz w:val="22"/>
        </w:rPr>
        <w:t xml:space="preserve">We were recently channel surfing on TV one night.  We came across a PBS special discussing the building of Liberty Ships and LST's at the Hingham Shipyard in WWII, at what is now Hewitt’s Cove Marina.  You can still see some of the buildings where the ships were buil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program was in the process of interviewing various people who worked there, as well as people who shipped out on craft built there – especially the LS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s we were watching, whose face should pop on the screen but Bill Copeland, W1IFX!  Bill was giving his impressions of WWII and what it felt to ship out on a vessel “built by my neighbors”.  There were only a few too-short clips of Bill, and we haven’t seen a repeat of it since, though we’ve been look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LST Sailors were sometimes known as ‘the forgotten sailors’.  These were the fellows who drove tanks, troops, and other vehicles onto the beach during an invasion, such as Normandy or Africa.  After dodging bullets, bombs, and mortar shells they would discharge their cargo, head back to their vessels, and go back in with another load time and time again.  Bravery such as that shouldn’t be forgotte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t the Hewitt's Cove Marina, if you take the access road in to where it bends around to the right near the water and the ferrys, you’ll see an American flag on a tall flagpole.  At the base of that flagpole is a memorial to the LST Sailors.  Bill Ward, W1ULJ is a member of that group too, and he helped to set up the memori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you are on Route 3A in Hingham and see the sign for Hewitt's Cove Marina, drop in – it will only take you a minute – look over the memorial, and sign the Guest Book.  Let those forgotten sailors know that they weren’t forgotten after 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Whitman Flea Market follow-up</w:t>
      </w:r>
    </w:p>
    <w:p>
      <w:pPr>
        <w:pStyle w:val="PlainText"/>
        <w:jc w:val="both"/>
        <w:rPr>
          <w:rFonts w:ascii="Arial" w:hAnsi="Arial" w:cs="Arial"/>
          <w:sz w:val="22"/>
        </w:rPr>
      </w:pPr>
      <w:r>
        <w:rPr>
          <w:rFonts w:cs="Arial" w:ascii="Arial" w:hAnsi="Arial"/>
          <w:sz w:val="22"/>
        </w:rPr>
        <w:t>“</w:t>
      </w:r>
      <w:r>
        <w:rPr>
          <w:rFonts w:cs="Arial" w:ascii="Arial" w:hAnsi="Arial"/>
          <w:sz w:val="22"/>
        </w:rPr>
        <w:t>The Bruce” Hayden, NI1X says that the Whitman Flea Market at Saftler's was a pretty good success, all things consider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Sunday event started before 8:00AM.  Folks started to fold their tents by about 3:00PM, about the time that Bruce left.  On Monday, being Labor Day, the weatherman gave them their traditional rainout.  Still, it was enough to add something to the coffers of the club.</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WARC had a surprise guest at the Flea Market.  Bob Schillinger, ex-KA1PGU (now KR6EC).  Bob used to teach ham radio at night at the Stoughton High School and indoctrinated hundreds of hams into the area.  A few years ago, Bob moved out to San Diego with his wife.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Bob and his wife flew back to Massachusetts to celebrate their 50</w:t>
      </w:r>
      <w:r>
        <w:rPr>
          <w:rFonts w:cs="Arial" w:ascii="Arial" w:hAnsi="Arial"/>
          <w:sz w:val="22"/>
          <w:vertAlign w:val="superscript"/>
        </w:rPr>
        <w:t>th</w:t>
      </w:r>
      <w:r>
        <w:rPr/>
        <w:t xml:space="preserve"> wedding anniversary with their children and grandchildren.  We’re sorry that we missed seeing him.  Here’s hoping that Bob comes back for another visit very so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PlainText"/>
        <w:jc w:val="both"/>
        <w:rPr>
          <w:rFonts w:ascii="Arial" w:hAnsi="Arial" w:cs="Arial"/>
          <w:sz w:val="24"/>
        </w:rPr>
      </w:pPr>
      <w:r>
        <w:rPr>
          <w:rFonts w:cs="Arial" w:ascii="Arial" w:hAnsi="Arial"/>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22:27:00Z</dcterms:created>
  <dc:creator>Bob Mandeville</dc:creator>
  <dc:description/>
  <dc:language>en-US</dc:language>
  <cp:lastModifiedBy>Bob Mandeville</cp:lastModifiedBy>
  <dcterms:modified xsi:type="dcterms:W3CDTF">2002-09-16T15:24:00Z</dcterms:modified>
  <cp:revision>13</cp:revision>
  <dc:subject/>
  <dc:title>This month the meeting will be held at the Library again as our plans for the MEMA site tour were unexpectedly changed</dc:title>
</cp:coreProperties>
</file>