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y 2009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8 Issue 04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Heading"/>
        <w:rPr/>
      </w:pPr>
      <w:r>
        <w:rPr/>
        <w:t>Mara Minutes 4/21/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00 Meeting called to order by: Pete N1NV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roduction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ing we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, N1IQI; Carl, N1FY; Steven, K1AWB; Bruce, NI1X; Andy, KB1RSR; Steve, N1JFU; Don, K1DC; Bob, N1EDM; Roy, KB1CYV; Walt, W1WCF; Bob, N1LCY; Christopher, KB1QKW; Colben, SWL; Pete, N1NV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accepted as printed in the newsle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asurers  Report: not pres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er New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LP \ Echo link from Phil’s house being worked 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ference with Bridgewater Fire Repeater – N1JFU/N1ZZN  investig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Events</w:t>
      </w:r>
    </w:p>
    <w:p>
      <w:pPr>
        <w:pStyle w:val="Normal"/>
        <w:rPr/>
      </w:pPr>
      <w:r>
        <w:rPr>
          <w:rFonts w:cs="Arial" w:ascii="Arial" w:hAnsi="Arial"/>
          <w:sz w:val="22"/>
        </w:rPr>
        <w:t>5K Road Race June 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Camp Yomec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F championships Blue Hills June 2 &amp; 3</w:t>
      </w:r>
    </w:p>
    <w:p>
      <w:pPr>
        <w:pStyle w:val="Normal"/>
        <w:rPr/>
      </w:pPr>
      <w:r>
        <w:rPr>
          <w:rFonts w:cs="Arial" w:ascii="Arial" w:hAnsi="Arial"/>
          <w:sz w:val="22"/>
        </w:rPr>
        <w:t>July 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parade Bridgewat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athon coverage from backup net control at Bridgewater EOC – no major events</w:t>
      </w:r>
    </w:p>
    <w:p>
      <w:pPr>
        <w:pStyle w:val="Normal"/>
        <w:rPr/>
      </w:pPr>
      <w:r>
        <w:rPr>
          <w:rFonts w:cs="Arial" w:ascii="Arial" w:hAnsi="Arial"/>
          <w:sz w:val="22"/>
        </w:rPr>
        <w:t>July 12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Triathlon Camp Yomechas </w:t>
      </w:r>
    </w:p>
    <w:p>
      <w:pPr>
        <w:pStyle w:val="Normal"/>
        <w:rPr/>
      </w:pPr>
      <w:r>
        <w:rPr>
          <w:rFonts w:cs="Arial" w:ascii="Arial" w:hAnsi="Arial"/>
          <w:sz w:val="22"/>
        </w:rPr>
        <w:t>Skywarn Morton Hospital Taunton,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floor Margaret Stone Conference Ro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RA website </w:t>
      </w:r>
      <w:hyperlink r:id="rId6">
        <w:r>
          <w:rPr>
            <w:rStyle w:val="InternetLink"/>
            <w:rFonts w:cs="Arial" w:ascii="Arial" w:hAnsi="Arial"/>
            <w:sz w:val="22"/>
          </w:rPr>
          <w:t>www.w1mv.org</w:t>
        </w:r>
      </w:hyperlink>
      <w:r>
        <w:rPr>
          <w:rFonts w:cs="Arial" w:ascii="Arial" w:hAnsi="Arial"/>
          <w:sz w:val="22"/>
        </w:rPr>
        <w:t xml:space="preserve">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er’s list for Club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ARFEST May 1&amp; 2 Deerfield New Hampshire Fair Groun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England Weather Conference sometime in Septemb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IT 10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year Anniversar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int Sprints vhf/uhf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inations of Officers for Club Elec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May 18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Communications Dril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:45 Meeting adjourne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Keene, N1L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/>
      </w:pPr>
      <w:r>
        <w:rPr/>
        <w:t>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TextBody"/>
        <w:rPr/>
      </w:pPr>
      <w:r>
        <w:rPr>
          <w:rFonts w:cs="Arial"/>
          <w:b/>
          <w:bCs/>
        </w:rPr>
        <w:t>Net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operators are needed</w:t>
      </w:r>
      <w:r>
        <w:rPr>
          <w:rFonts w:cs="Arial"/>
        </w:rPr>
        <w:t xml:space="preserve"> for the Tuesday &amp; Saturday night nets. If you are interested please contact Carl N1F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</w:t>
      </w:r>
      <w:hyperlink r:id="rId7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Pete   N1NVV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>Next Meeting</w:t>
      </w:r>
      <w:r>
        <w:rPr>
          <w:rFonts w:cs="Arial"/>
        </w:rPr>
        <w:t xml:space="preserve">     May 19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at the EOC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Election of officers for the 2009-2010 year  will be held at the May meeting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Tahoma" w:ascii="Tahoma" w:hAnsi="Tahoma"/>
          <w:b/>
          <w:bCs/>
          <w:color w:val="444444"/>
          <w:sz w:val="28"/>
        </w:rPr>
        <w:t>SCIENTISTS PREDICT SOLAR CYCLE 24 TO PEAK IN 2013</w:t>
      </w:r>
      <w:r>
        <w:rPr>
          <w:color w:val="444444"/>
        </w:rPr>
        <w:t xml:space="preserve"> </w:t>
        <w:br/>
        <w:t xml:space="preserve"> </w:t>
        <w:br/>
        <w:t>At the annual Space Weather Workshop held in Boulder, Colorado last</w:t>
        <w:br/>
        <w:t>month &lt;</w:t>
      </w:r>
      <w:hyperlink r:id="rId8" w:tgtFrame="_blank">
        <w:r>
          <w:rPr>
            <w:rStyle w:val="InternetLink"/>
          </w:rPr>
          <w:t>http://www.swpc.noaa.gov/sww/index.html</w:t>
        </w:r>
      </w:hyperlink>
      <w:r>
        <w:rPr>
          <w:color w:val="444444"/>
        </w:rPr>
        <w:t>&gt;, an international panel</w:t>
        <w:br/>
        <w:t>of experts led by NOAA's Space Weather Prediction Center (SWPC)</w:t>
        <w:br/>
        <w:t>predicted that Solar Cycle 24 will peak in May 2013 with 90 sunspots per</w:t>
        <w:br/>
        <w:t>day on average. If the prediction proves true, Solar Cycle 24 will be</w:t>
        <w:br/>
        <w:t>the weakest cycle since Solar Cycle 16, which peaked with 78 daily</w:t>
        <w:br/>
        <w:t>sunspots in 1928, and ninth weakest since the 1750s, when numbered</w:t>
        <w:br/>
        <w:t>cycles began.</w:t>
        <w:br/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color w:val="444444"/>
          <w:sz w:val="28"/>
        </w:rPr>
        <w:t>NATIONAL HUURICANE CENTER's WX4NHC SETS ON-THE-AIR STATION TEST</w:t>
      </w:r>
      <w:r>
        <w:rPr>
          <w:color w:val="444444"/>
        </w:rPr>
        <w:br/>
        <w:t xml:space="preserve"> </w:t>
        <w:br/>
        <w:t>The annual WX4NHC On-the-Air Station Test from the National Hurricane</w:t>
        <w:br/>
        <w:t>Center (NHC) in Miami will take place Saturday, May 30, from 1300-2100</w:t>
        <w:br/>
        <w:t>UTC. "The purpose of this annual Station Test is to test all of our</w:t>
        <w:br/>
        <w:t>radio equipment, computers and antennas using as many modes and</w:t>
        <w:br/>
        <w:t>frequencies as possible. This is not a contest or simulated hurricane</w:t>
        <w:br/>
        <w:t>exercise. New equipment and software will be tested, and we will also</w:t>
        <w:br/>
        <w:t>conduct some operator training," said WX4NHC Assistant Amateur Radio</w:t>
        <w:br/>
        <w:t>Volunteer Coordinator Julio Ripoll, WD4R.</w:t>
        <w:br/>
        <w:t xml:space="preserve"> </w:t>
        <w:br/>
        <w:t>Ripoll said that WX4NHC also will be testing new computers and software,</w:t>
        <w:br/>
        <w:t>as well as conducting operator training. "NHC Director Bill Read,</w:t>
        <w:br/>
        <w:t>KB5FYA, will be at WX4NHC, making contacts," he said. WX4NHC will be on</w:t>
        <w:br/>
        <w:t>the air on HF, VHF and UHF, plus 2 and 30 meter APRS. Suggested SSB</w:t>
        <w:br/>
        <w:t>frequencies are 3.950, 7.268, 14.325, 21.325 and 28.525 MHz, +/-QRM;</w:t>
        <w:br/>
        <w:t>WX4NHC reports that they will mostly be on 14.325 MHz and will make</w:t>
        <w:br/>
        <w:t>announcements when they change frequencies. WX4NHC also will be on the</w:t>
        <w:br/>
        <w:t>VoIP Hurricane Net 1700-1900 UTC (IRLP node 9219/EchoLink WX-TALK</w:t>
        <w:br/>
        <w:t>Conference) and on South Florida area VHF/UHF repeaters and simplex;</w:t>
        <w:br/>
        <w:t>APRS and e-mail will also be monitored.</w:t>
        <w:br/>
        <w:t xml:space="preserve"> </w:t>
        <w:br/>
        <w:t>Stations working WX4NHC exchange call sign, signal report, location and</w:t>
        <w:br/>
        <w:t>name plus a brief weather report, such as "sunny," "rain" or "cloudy."</w:t>
        <w:br/>
        <w:t>Non-hams may submit their actual weather using the On-Line Hurricane</w:t>
        <w:br/>
        <w:t>Report Form. QSL to WD4R and include a self-addressed, stamped envelope.</w:t>
        <w:br/>
        <w:t>Do not send cards to the NHC. Due to security measures, no visitors will</w:t>
        <w:br/>
        <w:t>be allowed at NHC during the test.</w:t>
        <w:br/>
        <w:t xml:space="preserve"> </w:t>
        <w:br/>
      </w:r>
      <w:r>
        <w:rPr>
          <w:rFonts w:cs="Tahoma" w:ascii="Tahoma" w:hAnsi="Tahoma"/>
          <w:b/>
          <w:bCs/>
          <w:color w:val="444444"/>
          <w:sz w:val="28"/>
        </w:rPr>
        <w:t xml:space="preserve">HOUSTON REPRESENTATIVE INTRODUCES AMATEUR RADIO BILL IN CONGRESS </w:t>
        <w:br/>
      </w:r>
      <w:r>
        <w:rPr>
          <w:color w:val="444444"/>
        </w:rPr>
        <w:t xml:space="preserve"> </w:t>
        <w:br/>
        <w:t>On Wednesday, April 29, Representative Sheila Jackson-Lee (D-TX)</w:t>
        <w:br/>
        <w:t>introduced HR 2160 -- the "Amateur Radio Emergency Communications</w:t>
        <w:br/>
        <w:t>Enhancement Act of 2009" -- in the US House of Representatives. This</w:t>
        <w:br/>
        <w:t>bill, if passed, would "promote and encourage the valuable public</w:t>
        <w:br/>
        <w:t>service, disaster relief, and emergency communications provided on a</w:t>
        <w:br/>
        <w:t>volunteer basis by licensees of the Federal Communications Commission in</w:t>
        <w:br/>
        <w:t>the Amateur Radio Service, by undertaking a study of the uses of Amateur</w:t>
        <w:br/>
        <w:t>Radio for emergency and disaster relief communications, by identifying</w:t>
        <w:br/>
        <w:t>unnecessary or unreasonable impediments to the deployment of Amateur</w:t>
        <w:br/>
        <w:t>Radio emergency and disaster relief communications, and by making</w:t>
        <w:br/>
        <w:t>recommendations for relief of such unreasonable restrictions so as to</w:t>
        <w:br/>
        <w:t>expand the uses of Amateur Radio communications in Homeland Security</w:t>
        <w:br/>
        <w:t>planning and response." The bill has been referred to the Committee on</w:t>
        <w:br/>
        <w:t>Energy and Commerce</w:t>
        <w:br/>
        <w:t>&lt;</w:t>
      </w:r>
      <w:hyperlink r:id="rId9" w:tgtFrame="_blank">
        <w:r>
          <w:rPr>
            <w:rStyle w:val="InternetLink"/>
          </w:rPr>
          <w:t>http://frwebgate.access.gpo.gov/cgi-bin/getdoc.cgi?dbname=111_cong_bill</w:t>
        </w:r>
      </w:hyperlink>
      <w:r>
        <w:rPr>
          <w:color w:val="444444"/>
        </w:rPr>
        <w:br/>
        <w:t xml:space="preserve">s&amp;docid=f:h2160ih.txt.pdf&gt;. </w:t>
        <w:br/>
        <w:t xml:space="preserve"> </w:t>
        <w:br/>
        <w:t>If enacted into law, HR 2160, would instruct the Secretary of Homeland</w:t>
        <w:br/>
        <w:t>Security to undertake a study and report its findings to Congress within</w:t>
        <w:br/>
        <w:t>180 days. The study would spell out uses and capabilities of Amateur</w:t>
        <w:br/>
        <w:t>Radio communications in emergencies and disaster relief. The study</w:t>
        <w:br/>
        <w:t>shall:</w:t>
        <w:br/>
        <w:t xml:space="preserve"> </w:t>
        <w:br/>
        <w:t>* Include recommendations for enhancements in the voluntary deployment</w:t>
        <w:br/>
        <w:t>of Amateur Radio licensees in disaster and emergency communications and</w:t>
        <w:br/>
        <w:t>disaster relief efforts.</w:t>
        <w:br/>
        <w:t>* Include recommendations for improved integration of Amateur Radio</w:t>
        <w:br/>
        <w:t>operators in planning and in furtherance of the Department of Homeland</w:t>
        <w:br/>
        <w:t>Security initiatives.</w:t>
        <w:br/>
        <w:t>* Identify unreasonable or unnecessary impediments to enhanced Amateur</w:t>
        <w:br/>
        <w:t>Radio communications -- such as the effects of private land use</w:t>
        <w:br/>
        <w:t>regulations on residential antenna installations -- and make</w:t>
        <w:br/>
        <w:t>recommendations regarding such impediments.</w:t>
        <w:br/>
        <w:t>* Include an evaluation of Section 207 of the Telecommunications Act of</w:t>
        <w:br/>
        <w:t>1996 (Public Law 104-104, 110 Stat 56 [1996]).</w:t>
        <w:br/>
        <w:t>* Recommend whether Section 207 should be modified to prevent</w:t>
        <w:br/>
        <w:t>unreasonable private land use restrictions that impair the ability of</w:t>
        <w:br/>
        <w:t>amateurs to conduct, or prepare to conduct, emergency communications by</w:t>
        <w:br/>
        <w:t>means of effective outdoor antennas and support structures at reasonable</w:t>
        <w:br/>
        <w:t>heights and dimensions for the purpose in residential areas.</w:t>
        <w:br/>
        <w:t xml:space="preserve"> </w:t>
        <w:br/>
        <w:t>The Secretary of Homeland Security shall utilize the expertise of the</w:t>
        <w:br/>
        <w:t>ARRL and shall seek information from private and public sectors for the</w:t>
        <w:br/>
        <w:t>study.</w:t>
        <w:br/>
        <w:t xml:space="preserve"> </w:t>
        <w:br/>
        <w:t>The bill currently has five co-sponsors: Madeleine Bordallo (Guam), Mary</w:t>
        <w:br/>
        <w:t>Jo Kilroy (D-OH), Zoe Lofgren (D-CA), Blaine Luetkemeyer (R-MO) and</w:t>
        <w:br/>
        <w:t>Bennie Thompson (D-MS). Representative Thompson currently serves as</w:t>
        <w:br/>
        <w:t>Chairman of the Committee on Homeland Security. Representatives</w:t>
        <w:br/>
        <w:t>Jackson-Lee, Lofgren and Kilroy are members of that committee.</w:t>
        <w:br/>
        <w:t xml:space="preserve"> </w:t>
        <w:br/>
        <w:t>"We understand that Representative Jackson-Lee was very impressed with</w:t>
        <w:br/>
        <w:t>the radio amateurs she encountered on a visit to an Emergency Operations</w:t>
        <w:br/>
        <w:t>Center in Houston during Hurricane Ike last September," said ARRL Chief</w:t>
        <w:br/>
        <w:t>Executive Officer David Sumner, K1ZZ. "We are grateful to her and to the</w:t>
        <w:br/>
        <w:t>five original co-sponsors for their support of Amateur Radio and the</w:t>
        <w:br/>
        <w:t>encouragement that their bill offers."</w:t>
        <w:br/>
        <w:t xml:space="preserve"> </w:t>
        <w:br/>
        <w:t>ARRL President Joel Harrison, W5ZN, concurred: "We are excited to have</w:t>
        <w:br/>
        <w:t>Representative Sheila Jackson-Lee introduce HR 2160. It is extremely</w:t>
        <w:br/>
        <w:t>encouraging to have the support of a number of original co-sponsors --</w:t>
        <w:br/>
        <w:t>including several members of the House Homeland Security Committee --</w:t>
        <w:br/>
        <w:t>who recognize the importance of Amateur Radio's long history of public service”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ENGLAND FLEA SCHEDULE – COURTESY W1GSL</w:t>
      </w:r>
    </w:p>
    <w:p>
      <w:pPr>
        <w:pStyle w:val="Normal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w England Area   Ham - Electronic Flea Market  *** DATES  ***  2009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y 2009 update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  <w:br/>
        <w:t>17 May  Cambridge MA             FLEA at MIT               Nick 617 253 3776 F</w:t>
        <w:br/>
        <w:t xml:space="preserve"> </w:t>
        <w:br/>
        <w:t xml:space="preserve">23 May Vernon CT NARC @TolandAg $5@8 $20/T          Wayne N1GUS 860 487 1921 F+ </w:t>
        <w:br/>
        <w:t xml:space="preserve"> </w:t>
        <w:br/>
        <w:t>30 May Rochester NY RARA New Location Sat Only       Len KC2PCD 585 671 2424 W+</w:t>
        <w:br/>
        <w:t xml:space="preserve"> </w:t>
        <w:br/>
        <w:t xml:space="preserve">30 May Goshen CT SoBerksARC @Fairground Rte 63 $3@8   Lee K1LEE 860 435 0051  + </w:t>
        <w:br/>
        <w:t xml:space="preserve"> </w:t>
        <w:br/>
        <w:t>30 May Quispamsis NB LCARC @MidSch $4@9:30 Sell@8:30  Phil VE1PGC            W+</w:t>
        <w:br/>
        <w:t xml:space="preserve"> </w:t>
        <w:br/>
        <w:t>6 June Hermon ME PSARC @HS                        Rodger KA1TKS 207 848 3846 A+</w:t>
        <w:br/>
        <w:t xml:space="preserve"> </w:t>
        <w:br/>
        <w:t>7 June Queens NY HoSARC $5@9 $10/Sp              Stephen WB2KDG 718 898 5599 W+</w:t>
        <w:br/>
        <w:t xml:space="preserve"> </w:t>
        <w:br/>
        <w:t>13 June Windsor CT VR+C Mus 115 Pierson LN @8AM Tailgate   John 860 673 0518 W</w:t>
        <w:br/>
        <w:t xml:space="preserve"> </w:t>
        <w:br/>
        <w:t>14 June Bethpage NY LIMARC @Briarcliff            Richard K2KNB 516 694 4937 A+</w:t>
        <w:br/>
        <w:t xml:space="preserve"> </w:t>
        <w:br/>
        <w:t>20 June Newington CT NARL @StMarySch @8              Mary K1MMH 860 594 0397 W+</w:t>
        <w:br/>
        <w:t xml:space="preserve"> </w:t>
        <w:br/>
        <w:t>21 June  Cambridge MA            FLEA at MIT               Nick 617 253 3776 F</w:t>
        <w:br/>
        <w:t xml:space="preserve">                 Third Sunday April thru October                                </w:t>
        <w:br/>
        <w:t xml:space="preserve"> </w:t>
        <w:br/>
        <w:t>11 July Summerside PEI SPARC @WilmotComCtr $5@9      Bill VY2FF              W+</w:t>
        <w:br/>
        <w:t xml:space="preserve"> </w:t>
        <w:br/>
        <w:t>19 July  Cambridge MA            FLEA at MIT               Nick 617 253 3776 F</w:t>
        <w:br/>
        <w:t xml:space="preserve"> </w:t>
        <w:br/>
        <w:t>25 July N Haven CT @HI I91x12 $7@8 $15/T@6 $10/TG    John N1GNV 203 440 4468 F+</w:t>
        <w:br/>
        <w:t xml:space="preserve"> </w:t>
        <w:br/>
        <w:t xml:space="preserve">8 Aug Gales Ferry CT RASON @VFD $4@9 $15/T@7       Wayne KB1NKK 206 350 3064 </w:t>
        <w:br/>
        <w:t xml:space="preserve"> </w:t>
        <w:br/>
        <w:t>15 Aug Swamton VT STARC I89x21 @RavenInd $5@6 +$5/Sp  Arn N1ARN 802 309 0666 F+</w:t>
        <w:br/>
        <w:t xml:space="preserve"> </w:t>
        <w:br/>
        <w:t>16 August Cambridge MA           FLEA at MIT               Nick 617 253 3776 F</w:t>
        <w:br/>
        <w:t xml:space="preserve"> </w:t>
        <w:br/>
        <w:t>11 Sept Windsor ME AARA @FG $5@8                     Bill K1NIT 207 623 9075  +</w:t>
        <w:br/>
        <w:t xml:space="preserve"> </w:t>
        <w:br/>
        <w:t xml:space="preserve">12 Sept Ballston Spa NY SCRACES @FG $5@7              Al KA1IEG 518 677 3316  </w:t>
        <w:br/>
        <w:t xml:space="preserve"> </w:t>
        <w:br/>
        <w:t>12 Sept Windsor CT VR+C Mus 115 Pierson LN @8AM Tailgate   John 860 673 0518 W</w:t>
        <w:br/>
        <w:t xml:space="preserve"> </w:t>
        <w:br/>
        <w:t xml:space="preserve">13 Sept Newtown CT CARA@TownHall $6@8:30 $15/T$10TG@7 Joe AB1DO 203 938 4880 </w:t>
        <w:br/>
        <w:t xml:space="preserve"> </w:t>
        <w:br/>
        <w:t xml:space="preserve">19 Sept Forestdale RI RIFMRS @VFW rt146 8A flea+auct Rick K1KYI 401 864 9611  </w:t>
        <w:br/>
        <w:t xml:space="preserve"> </w:t>
        <w:br/>
        <w:t>20 September  Cambridge MA       FLEA at MIT               Nick 617 253 3776 F</w:t>
        <w:br/>
        <w:t xml:space="preserve"> </w:t>
        <w:br/>
        <w:t xml:space="preserve">11 Oct Wallingford CT Nutmeg Conv $20/sp $7@9        John N1GNV 203 440 4468  </w:t>
        <w:br/>
        <w:t xml:space="preserve"> </w:t>
        <w:br/>
        <w:t>11 Oct Queens NY HoSARC $5@9 $10/Sp              Stephen WB2KDG 718 898 5599 W+</w:t>
        <w:br/>
        <w:t xml:space="preserve"> </w:t>
        <w:br/>
        <w:t>16,17 Oct Deerfield NH NearFest @FG                  Mike K1TWF 978 250 1235 W</w:t>
        <w:br/>
        <w:t xml:space="preserve"> </w:t>
        <w:br/>
        <w:t>17 Oct Manchester NH NEAntqRC @BingoCtr $10@7:30$3@8:30 Charlie 603 898 4821 F</w:t>
        <w:br/>
        <w:t xml:space="preserve"> </w:t>
        <w:br/>
        <w:t>18 October   Cambridge MA        FLEA at MIT               Nick 617 253 3776 F</w:t>
        <w:br/>
        <w:t xml:space="preserve">                 Third Sunday April thru October                                </w:t>
        <w:br/>
        <w:t xml:space="preserve"> </w:t>
        <w:br/>
        <w:t>24,25 Oct Wakefield MA Photographica @AmericalCtr ~photo~  John 781 592 2553 W+</w:t>
        <w:br/>
        <w:t xml:space="preserve"> </w:t>
        <w:br/>
        <w:t>24 Oct Longueuil PQ MS-SARC @PlDesaul $5@9+$10/T@6 David VE2EDF 450 672 9791 W+</w:t>
        <w:br/>
        <w:t xml:space="preserve">        </w:t>
        <w:br/>
        <w:t xml:space="preserve">31 Oct Waterford CT TCARC Auction @Oswegat Fire  @10 Tom WA2RYV 860 464 6555  </w:t>
        <w:br/>
        <w:t xml:space="preserve"> </w:t>
        <w:br/>
        <w:t xml:space="preserve">2 Nov Feeding Hills MA HCRA Auction @CongCh @6:30PM    Jim KK1W 413 245 3228  </w:t>
        <w:br/>
        <w:t xml:space="preserve"> </w:t>
        <w:br/>
        <w:t xml:space="preserve">7 Nov Londonderry NH IRS @Lions Sellers$15@6 $3@8  George N1NAZ 603 421 0940  </w:t>
        <w:br/>
        <w:t xml:space="preserve"> </w:t>
        <w:br/>
        <w:t>7 Nov Bourne MA FARA @UpperCC VoTech $5@9 $10/S@7   Ralph N1YHS 508 548 0422 A+</w:t>
        <w:br/>
        <w:t xml:space="preserve"> </w:t>
        <w:br/>
        <w:t>5 Dec Windsor CT VR+C Mus 115 Pierson LN @8AM Indoor       John 860 673 0518 W</w:t>
        <w:br/>
        <w:t xml:space="preserve"> </w:t>
      </w:r>
    </w:p>
    <w:p>
      <w:pPr>
        <w:pStyle w:val="Normal"/>
        <w:rPr>
          <w:rFonts w:ascii="Arial" w:hAnsi="Arial" w:cs="Arial"/>
          <w:color w:val="444444"/>
          <w:sz w:val="20"/>
        </w:rPr>
      </w:pPr>
      <w:r>
        <w:rPr>
          <w:rFonts w:cs="Arial" w:ascii="Arial" w:hAnsi="Arial"/>
          <w:color w:val="444444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HTMLPreformatted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DX NEWS</w:t>
      </w:r>
    </w:p>
    <w:p>
      <w:pPr>
        <w:pStyle w:val="HTMLPreformatted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color w:val="444444"/>
          <w:sz w:val="22"/>
        </w:rPr>
        <w:t>TOGO, 5V7. Werner, DL9MBI, is now active as 5V7PM until May 30.</w:t>
        <w:br/>
        <w:t>Activity has been on 20 meters, SSB, RTTY and PSK. QSL to his home</w:t>
        <w:br/>
        <w:t>call sign via the bureau.</w:t>
        <w:br/>
        <w:t xml:space="preserve"> </w:t>
        <w:br/>
        <w:t>ETHIOPIA, ET. Peter, DM2BBN, is active as ET3BN. Activity will be</w:t>
        <w:br/>
        <w:t>on CW and SSB on 80, 30, 20, 17, 15, 12, 10 and 6 meters. He is not</w:t>
        <w:br/>
        <w:t>active on 160 and 40 meters right now. QSL direct to: Dr. Peter</w:t>
        <w:br/>
        <w:t>Haferkorn, PO Box 150194, Addis Ababa, Ethiopia.</w:t>
        <w:br/>
        <w:t xml:space="preserve"> </w:t>
        <w:br/>
        <w:t>SPAIN, EE2. Members of the Ondarroa Group will be active as EE2W</w:t>
        <w:br/>
        <w:t>during the CQWW WPX CW Contest as a Multi-Single entry. QSL via</w:t>
        <w:br/>
        <w:t>EB2BXL.</w:t>
        <w:br/>
        <w:t xml:space="preserve"> </w:t>
        <w:br/>
        <w:t>U.S. VIRGIN ISLANDS, KP2/WP3. Jaime, WP3A, will be active as KP2B</w:t>
        <w:br/>
        <w:t>from St. Croix during the CQWW WPX CW Contest as a</w:t>
        <w:br/>
        <w:t>Single-Op/All-Band/Low-Power entry. QSL direct t  EA7FTR.</w:t>
        <w:br/>
        <w:t xml:space="preserve"> </w:t>
        <w:br/>
        <w:t>LITHUANIA, LY. Members of the Kaunas University of Technology will</w:t>
        <w:br/>
        <w:t>be active as LY7A during the CQWW WPX CW Contest as a Multi/Multi</w:t>
        <w:br/>
        <w:t>entry. QSL via the LoTW or LY2ZO.</w:t>
        <w:br/>
        <w:t xml:space="preserve"> </w:t>
        <w:br/>
        <w:t>ISLE OF MAN, MD4. Operators David, G3NKC, Peter, G4MJS, Martin,</w:t>
        <w:br/>
        <w:t>G4XUM, Lionel, G5LP, Michael, G7VJR and Mark, 2E0NCG will be active</w:t>
        <w:br/>
        <w:t>as MD4K during the RSGB IOTA Contest as a Multi entry. QSL via</w:t>
        <w:br/>
        <w:t>G3NKC.</w:t>
        <w:br/>
        <w:t xml:space="preserve"> </w:t>
        <w:br/>
        <w:t>ALAND ISLAND, OH0. Operators Norbert, DJ7JC, Ulrich, DJ9IE, Detlef,</w:t>
        <w:br/>
        <w:t>DK3QZ, Marcus, DL1EKC and Rein, PA0R will be active as OH0EC in the</w:t>
        <w:br/>
        <w:t>upcoming CQWW WPX CW Contest. The team members will be individually</w:t>
        <w:br/>
        <w:t>active between May 24 and June 3 signing OH0/home call. The</w:t>
        <w:br/>
        <w:t>operation will be mainly CW with some 30, 17 and 12 meter activity.</w:t>
        <w:br/>
        <w:t>QSL OH0EC via DL1EKC, and the individual operators via their</w:t>
        <w:br/>
        <w:t>respective home call signs. All QSLs are OK via Bureau.</w:t>
        <w:br/>
        <w:t xml:space="preserve"> </w:t>
        <w:br/>
        <w:t>PACIFIC TOUR. Steve, 9M6DXX (G4JVG), will active as FK/G4JVG from</w:t>
        <w:br/>
        <w:t>Noumea, OC-032, New Caledonia, between May 22 and June 3, and as</w:t>
        <w:br/>
        <w:t>G4JVG/VK4 from North Stradbroke Island, OC-137, Australia, between</w:t>
        <w:br/>
        <w:t>June 7 and 9. Activity will be holiday style while celebrating his</w:t>
        <w:br/>
        <w:t>25th wedding anniversary with Eva, 9M6EVA. Operations will be SSB</w:t>
        <w:br/>
        <w:t>only, on 40, 20 and 17 meters, and possibly 15 meters. QSL both</w:t>
        <w:br/>
        <w:t>operations via Tim, M0URX, direct, by the Bureau or LoTW.</w:t>
        <w:br/>
        <w:t xml:space="preserve"> </w:t>
        <w:br/>
        <w:t>TURKEY, YM3. Yasar, TA3D, will be active as YM3D during the CQWW</w:t>
        <w:br/>
        <w:t>WPX CW Contest as a Single-Op/All-Band entry. QSL via TA3D.</w:t>
        <w:br/>
        <w:t xml:space="preserve"> </w:t>
        <w:br/>
        <w:t>NIUE, ZK2. Chris, ZL1CT, (GM3WOJ), will be active as ZK2V May 17</w:t>
        <w:br/>
        <w:t>through June 20. Activity will be mainly on 80, 40, 20 and 15</w:t>
        <w:br/>
        <w:t>meters using CW and SSB, with some 30, 17 and 12 meter activity and</w:t>
        <w:br/>
        <w:t>RTTY. QSL via N3SL.</w:t>
        <w:br/>
        <w:t xml:space="preserve"> </w:t>
        <w:br/>
        <w:t>CHINA, BY. I0SNY, Nicola Sanna, will be operating BY1DX May 14</w:t>
        <w:br/>
        <w:t>through 16. His operating time will be from 0700 to 1100Z each of</w:t>
        <w:br/>
        <w:t>those three days. He will sign BY1DX/I0SNY on 40 through 10 meters.</w:t>
        <w:br/>
        <w:t>QSL via I0SNY.</w:t>
        <w:br/>
        <w:t xml:space="preserve"> </w:t>
        <w:br/>
        <w:t>CYPRUS, 5B. 5B/OZ1IIL will be active until May 16. He is</w:t>
        <w:br/>
        <w:t>activating various lighthouses.</w:t>
        <w:br/>
        <w:t xml:space="preserve"> </w:t>
        <w:br/>
        <w:t>JAPAN, 8J. Ten special calls from 8J04OM to 8J94OM will be on from</w:t>
        <w:br/>
        <w:t>each of Japan's 10 call districts from May 16 to July 20. They are</w:t>
        <w:br/>
        <w:t>celebrating the 40 meter band expansion in Japan. QSL all via the</w:t>
        <w:br/>
        <w:t>JARL bureau.</w:t>
        <w:br/>
        <w:t xml:space="preserve"> </w:t>
        <w:br/>
        <w:t>ALGERIA, 7X. 7X2DD will be a special call sign for the</w:t>
        <w:br/>
        <w:t>International Algerian Sahara HAM Meeting June 15 to 21. Hosted by</w:t>
        <w:br/>
        <w:t>members of the Algerian Radio Amateurs Association, ARA and the</w:t>
        <w:br/>
        <w:t>Djelfa Radio Club (7X2VFK), this one will be all bands and modes and</w:t>
        <w:br/>
        <w:t>there will be a special diploma instead of a standard QSL card.</w:t>
        <w:br/>
      </w:r>
    </w:p>
    <w:p>
      <w:pPr>
        <w:pStyle w:val="Normal"/>
        <w:rPr>
          <w:rFonts w:ascii="Arial" w:hAnsi="Arial" w:cs="Arial"/>
          <w:b/>
          <w:b/>
          <w:bCs w:val="false"/>
          <w:color w:val="333333"/>
          <w:sz w:val="22"/>
        </w:rPr>
      </w:pPr>
      <w:r>
        <w:rPr>
          <w:rFonts w:cs="Arial" w:ascii="Arial" w:hAnsi="Arial"/>
          <w:b/>
          <w:bCs w:val="false"/>
          <w:color w:val="33333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-540" w:right="-540" w:hanging="0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Pete Curley, N1NVV</w:t>
      </w:r>
    </w:p>
    <w:p>
      <w:pPr>
        <w:pStyle w:val="Heading3"/>
        <w:rPr>
          <w:sz w:val="18"/>
        </w:rPr>
      </w:pPr>
      <w:r>
        <w:rPr>
          <w:sz w:val="18"/>
        </w:rPr>
        <w:t>Vice-President: Steve Meuse N1JF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asurer: Phil McNamara  N1XTB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Bob Keene N1LC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Phil McNamara  N1XTB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 w:val="false"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3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4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5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6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7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 w:val="false"/>
          <w:i/>
          <w:i/>
          <w:sz w:val="16"/>
        </w:rPr>
      </w:pPr>
      <w:r>
        <w:rPr>
          <w:rFonts w:cs="Arial" w:ascii="Arial" w:hAnsi="Arial"/>
          <w:b/>
          <w:bCs w:val="false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0"/>
        </w:rPr>
        <w:t>VE Exams</w:t>
      </w:r>
      <w:r>
        <w:rPr>
          <w:rFonts w:cs="Arial" w:ascii="Arial" w:hAnsi="Arial"/>
          <w:sz w:val="20"/>
        </w:rPr>
        <w:t xml:space="preserve"> are held the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Saturday of every other month, in Braintree.  Contact Bill Needham, K1WN, at 781-843-4400 or via email at </w:t>
      </w:r>
      <w:hyperlink r:id="rId18">
        <w:r>
          <w:rPr>
            <w:rStyle w:val="InternetLink"/>
            <w:rFonts w:cs="Arial" w:ascii="Arial" w:hAnsi="Arial"/>
            <w:sz w:val="20"/>
          </w:rPr>
          <w:t>k1wn@aol.com</w:t>
        </w:r>
      </w:hyperlink>
      <w:r>
        <w:rPr>
          <w:rFonts w:cs="Arial" w:ascii="Arial" w:hAnsi="Arial"/>
          <w:sz w:val="20"/>
        </w:rPr>
        <w:t xml:space="preserve"> Walk-ins are no longer permitted. </w:t>
      </w:r>
      <w:r>
        <w:rPr>
          <w:rFonts w:cs="Arial" w:ascii="Arial" w:hAnsi="Arial"/>
          <w:color w:val="444444"/>
          <w:sz w:val="20"/>
          <w:szCs w:val="27"/>
        </w:rPr>
        <w:t xml:space="preserve">We will be hosting VE exams at 8:45 at the Watson building. This is the new exam location for the Braintree Radio Club sponsors. If you know of anyone planning to take an exam, please have them drop a note to Bill - </w:t>
      </w:r>
      <w:hyperlink r:id="rId19" w:tgtFrame="_blank">
        <w:r>
          <w:rPr>
            <w:rStyle w:val="InternetLink"/>
            <w:rFonts w:cs="Arial" w:ascii="Arial" w:hAnsi="Arial"/>
            <w:sz w:val="20"/>
            <w:szCs w:val="27"/>
          </w:rPr>
          <w:t>k1wn@aol.com</w:t>
        </w:r>
      </w:hyperlink>
      <w:r>
        <w:rPr>
          <w:rFonts w:cs="Arial" w:ascii="Arial" w:hAnsi="Arial"/>
          <w:color w:val="444444"/>
          <w:sz w:val="20"/>
          <w:szCs w:val="27"/>
        </w:rPr>
        <w:t xml:space="preserve"> to confirm a reservation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33333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ahoma" w:hAnsi="Tahoma" w:cs="Tahoma"/>
      <w:b/>
      <w:bCs w:val="false"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rFonts w:ascii="Tahoma" w:hAnsi="Tahoma" w:cs="Tahoma"/>
      <w:b/>
      <w:bCs w:val="false"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rFonts w:ascii="Tahoma" w:hAnsi="Tahoma" w:cs="Tahoma"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Tahoma" w:hAnsi="Tahoma" w:cs="Tahoma"/>
      <w:b/>
      <w:bCs w:val="false"/>
      <w:color w:val="444444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cemailstyle26">
    <w:name w:val="ec_emailstyle26"/>
    <w:basedOn w:val="DefaultParagraphFont"/>
    <w:qFormat/>
    <w:rPr/>
  </w:style>
  <w:style w:type="character" w:styleId="Ec17727171828022008">
    <w:name w:val="ec_177271718-28022008"/>
    <w:basedOn w:val="DefaultParagraphFont"/>
    <w:qFormat/>
    <w:rPr/>
  </w:style>
  <w:style w:type="character" w:styleId="Ec15256361810072008">
    <w:name w:val="ec_152563618-10072008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55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6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45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color w:val="333333"/>
      <w:sz w:val="22"/>
    </w:rPr>
  </w:style>
  <w:style w:type="paragraph" w:styleId="Ecmsonormal">
    <w:name w:val="ec_msonormal"/>
    <w:basedOn w:val="Normal"/>
    <w:qFormat/>
    <w:pPr>
      <w:spacing w:before="280" w:after="280"/>
    </w:pPr>
    <w:rPr>
      <w:bCs w:val="false"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bCs w:val="false"/>
      <w:sz w:val="20"/>
    </w:rPr>
  </w:style>
  <w:style w:type="paragraph" w:styleId="Ecdefault">
    <w:name w:val="ec_default"/>
    <w:basedOn w:val="Normal"/>
    <w:qFormat/>
    <w:pPr>
      <w:spacing w:before="0" w:after="324"/>
    </w:pPr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w1mv.org/" TargetMode="External"/><Relationship Id="rId7" Type="http://schemas.openxmlformats.org/officeDocument/2006/relationships/hyperlink" Target="mailto:maranews@hotmail.com" TargetMode="External"/><Relationship Id="rId8" Type="http://schemas.openxmlformats.org/officeDocument/2006/relationships/hyperlink" Target="http://www.swpc.noaa.gov/sww/index.html" TargetMode="External"/><Relationship Id="rId9" Type="http://schemas.openxmlformats.org/officeDocument/2006/relationships/hyperlink" Target="http://frwebgate.access.gpo.gov/cgi-bin/getdoc.cgi?dbname=111_cong_bill" TargetMode="External"/><Relationship Id="rId10" Type="http://schemas.openxmlformats.org/officeDocument/2006/relationships/footer" Target="footer1.xml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hyperlink" Target="http://www.w1mv.org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../in/www.eqsl.cc" TargetMode="External"/><Relationship Id="rId17" Type="http://schemas.openxmlformats.org/officeDocument/2006/relationships/hyperlink" Target="http://www.powersrvcs.org/w1gmf/skywarn.htm" TargetMode="External"/><Relationship Id="rId18" Type="http://schemas.openxmlformats.org/officeDocument/2006/relationships/hyperlink" Target="mailto:k1wn@aol.com" TargetMode="External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9:00:00Z</dcterms:created>
  <dc:creator>Alpha</dc:creator>
  <dc:description/>
  <cp:keywords/>
  <dc:language>en-US</dc:language>
  <cp:lastModifiedBy>GIL FOLLETT</cp:lastModifiedBy>
  <dcterms:modified xsi:type="dcterms:W3CDTF">2009-05-17T09:00:00Z</dcterms:modified>
  <cp:revision>2</cp:revision>
  <dc:subject/>
  <dc:title> </dc:title>
</cp:coreProperties>
</file>