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color w:val="000000"/>
          <w:sz w:val="22"/>
        </w:rPr>
        <w:t>May 2008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7 Issue 05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Style w:val="DefaultParagraphFont"/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l, N1FY called the meeting was called to order at 20: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/Guests present we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, N1FY; Bob, N1EDM; Don, K1DC; Steve, N1JFU; Bruce, NI1X; Roy, KB1CYV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bara, K1MRH; Bob, K1REL; John, N1PRK; David, WA1UMT; Bob, K1WGU; Bob, N1LCY; Pete, N1NVV and Phil, N1XT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tions were done around the 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ious month’s Secretary’s report was accepted as printed in the newsle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reasurer’s report was given by Phil N1XTB and was accept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er Report- 2 meter and  440 mhz - no changes in RF Output because of PAVEPAW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ful Communications workshop in Walpo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il has scheduled a presentation for Norwood ARS on WinL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ril 21 - Boston Marath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ining Exercises includes Marathon – behind the sce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BZ may be airing the behind the scenes sh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dgewater EOC is the Eastern MA Command Center for Marathon Day. Hams wanting help out, can show up at the EOC that 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ywarn Training Session May 17, Saturday - Museum of Sc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e Parking Validation 1PM – to 4 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rl discussed assisting surrounding towns EOC’s to get a program go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ddlebo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lbrook – ARES RAC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xbu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 Cross has been backing off – asking areas towns to pick up the sl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helter Training in Taunton is ongo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k Road Race YMCA Camp in Middleboro</w:t>
      </w:r>
    </w:p>
    <w:p>
      <w:pPr>
        <w:pStyle w:val="Normal"/>
        <w:rPr/>
      </w:pPr>
      <w:r>
        <w:rPr>
          <w:rFonts w:cs="Arial" w:ascii="Arial" w:hAnsi="Arial"/>
          <w:sz w:val="22"/>
        </w:rPr>
        <w:t>Triathlon in Ju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ockt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eld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 Bridgwater YMCA – Whitman AR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dgewater EOC – M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tion was made to obtain funds for food for Field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Hurricane Drill cancelled but ARES may still run their own dri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i-Annual Open House at National Weather in 2009 – possibly getting Max Mayfield in future y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ay 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Walk for Hunger in Boston –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ympic trials for women scheduled weekend before the Marath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Party requested for roof of EOC to check/replace move anten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0 ft of coax purchased from the Whitman ARC – contact Car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x Hunt Whitman ARC – Tape measure beams were discuss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2 &amp; 3 Deerfield NEARFE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is election month – Officers need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 Cross Emergency Communiication Vehicle Sunday 1-4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 the ARRL Website for time &amp; lo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eeting adjourned at 20:5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Keene, N1L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retar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b/>
          <w:bCs/>
          <w:sz w:val="22"/>
        </w:rPr>
        <w:t>next</w:t>
      </w:r>
      <w:r>
        <w:rPr>
          <w:rFonts w:cs="Arial" w:ascii="Arial" w:hAnsi="Arial"/>
          <w:sz w:val="22"/>
        </w:rPr>
        <w:t xml:space="preserve"> MARA </w:t>
      </w:r>
      <w:r>
        <w:rPr>
          <w:rFonts w:cs="Arial" w:ascii="Arial" w:hAnsi="Arial"/>
          <w:b/>
          <w:bCs/>
          <w:sz w:val="22"/>
        </w:rPr>
        <w:t>meeting</w:t>
      </w:r>
      <w:r>
        <w:rPr>
          <w:rFonts w:cs="Arial" w:ascii="Arial" w:hAnsi="Arial"/>
          <w:sz w:val="22"/>
        </w:rPr>
        <w:t xml:space="preserve"> will be held on </w:t>
      </w:r>
      <w:r>
        <w:rPr>
          <w:rFonts w:cs="Arial" w:ascii="Arial" w:hAnsi="Arial"/>
          <w:b/>
          <w:bCs/>
          <w:sz w:val="22"/>
        </w:rPr>
        <w:t>May  20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008</w:t>
      </w:r>
      <w:r>
        <w:rPr>
          <w:rFonts w:cs="Arial" w:ascii="Arial" w:hAnsi="Arial"/>
          <w:sz w:val="22"/>
        </w:rPr>
        <w:t xml:space="preserve"> at the</w:t>
      </w:r>
      <w:r>
        <w:rPr>
          <w:rFonts w:cs="Arial" w:ascii="Arial" w:hAnsi="Arial"/>
          <w:b/>
          <w:bCs/>
          <w:sz w:val="22"/>
        </w:rPr>
        <w:t xml:space="preserve"> EOC</w:t>
      </w:r>
      <w:r>
        <w:rPr>
          <w:rFonts w:cs="Arial" w:ascii="Arial" w:hAnsi="Arial"/>
          <w:sz w:val="22"/>
        </w:rPr>
        <w:t>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rFonts w:cs="Arial"/>
          <w:b/>
          <w:bCs/>
        </w:rPr>
        <w:t>Net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operators are needed</w:t>
      </w:r>
      <w:r>
        <w:rPr>
          <w:rFonts w:cs="Arial"/>
        </w:rPr>
        <w:t xml:space="preserve"> for the Tuesday &amp; Saturday night nets. If you are interested please contact Carl N1F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7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Pete   N1NVV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color w:val="333333"/>
          <w:sz w:val="28"/>
        </w:rPr>
        <w:t>It’s Annual Election of Officers Time --again: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  <w:t>The annual election of officers will be held at this month’s meeting.</w:t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  <w:t>There are a number of good reasons you should attend and participate.</w:t>
      </w:r>
    </w:p>
    <w:p>
      <w:pPr>
        <w:pStyle w:val="TextBody"/>
        <w:rPr/>
      </w:pPr>
      <w:r>
        <w:rPr>
          <w:rFonts w:cs="Arial"/>
          <w:color w:val="333333"/>
        </w:rPr>
        <w:t>First, you get the chance to nominate a person whom you think would be a great officer.</w:t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  <w:t xml:space="preserve">Second, You have the ability to accept or decline a nomination someone else made for you to be an officer. Third, you get to vote.  You also get a chance to swap raffle tickets with Don or Dennis and you won’t miss any of the great giveaways John and others bring to the meetings. </w:t>
      </w:r>
    </w:p>
    <w:p>
      <w:pPr>
        <w:pStyle w:val="TextBody"/>
        <w:rPr>
          <w:rFonts w:cs="Arial"/>
          <w:color w:val="333333"/>
        </w:rPr>
      </w:pPr>
      <w:r>
        <w:rPr>
          <w:rFonts w:eastAsia="Arial" w:cs="Arial"/>
          <w:color w:val="333333"/>
        </w:rPr>
        <w:t xml:space="preserve"> </w:t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TextBody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TextBody"/>
        <w:rPr>
          <w:color w:val="333333"/>
        </w:rPr>
      </w:pPr>
      <w:r>
        <w:rPr>
          <w:rFonts w:cs="Tahoma" w:ascii="Tahoma" w:hAnsi="Tahoma"/>
          <w:b/>
          <w:bCs/>
          <w:sz w:val="28"/>
        </w:rPr>
        <w:t>EOC  Staffing During the Boston Marathon</w:t>
      </w:r>
      <w:r>
        <w:rPr>
          <w:color w:val="333333"/>
        </w:rPr>
        <w:br/>
        <w:t xml:space="preserve">Members of the Massasoit Amateur Radio Association and the Whitman </w:t>
        <w:br/>
        <w:t xml:space="preserve">Amateur Radio Club stood by at the Bridgewater Emergency </w:t>
        <w:br/>
        <w:t xml:space="preserve">Operations Center (EOC) during the Boston Marathon. The major </w:t>
        <w:br/>
        <w:t>net frequencies for the Marathon were monitored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The EOC location was staffed as the Eastern Massachusetts ARES Command </w:t>
        <w:br/>
        <w:t xml:space="preserve">Center as a contingency for any significant event that would require </w:t>
        <w:br/>
        <w:t xml:space="preserve">amateur radio mobilization outside of the Boston area. The Boston Marathon </w:t>
        <w:br/>
        <w:t xml:space="preserve">ties up a large percentage of the available amateur radio resources in </w:t>
        <w:br/>
        <w:t xml:space="preserve">Massachusetts so provision is made to have some operators on standby </w:t>
        <w:br/>
        <w:t>outside of the event.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48000" cy="2286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48000" cy="2286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48000" cy="2286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eastAsia="Arial"/>
          <w:color w:val="333333"/>
        </w:rPr>
        <w:t xml:space="preserve"> </w:t>
      </w:r>
      <w:r>
        <w:rPr>
          <w:rFonts w:cs="Tahoma" w:ascii="Tahoma" w:hAnsi="Tahoma"/>
          <w:b/>
          <w:bCs/>
          <w:color w:val="333333"/>
          <w:sz w:val="28"/>
        </w:rPr>
        <w:t>Important Excerpts from the April 2008 ARES E- Letter</w:t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It's that time of year when hurricane season preparation ratchets up:</w:t>
        <w:br/>
        <w:t>the National Hurricane Conference was held in Orlando earlier this</w:t>
        <w:br/>
        <w:t>month, and state and county EMAs are currently checking plans and</w:t>
        <w:br/>
        <w:t>assets. Now is also the time for ARES members to assess their</w:t>
        <w:br/>
        <w:t>portfolio of communications equipment and disaster response</w:t>
        <w:br/>
        <w:t>knowledge.</w:t>
        <w:br/>
        <w:t xml:space="preserve"> </w:t>
        <w:br/>
        <w:t>Monitor major HF hurricane networks during events this season. The</w:t>
        <w:br/>
        <w:t>Hurricane Watch Net on 14.325 MHz, is one of several key players. It</w:t>
        <w:br/>
        <w:t>serves either the Atlantic or Pacific during a watch or warning</w:t>
        <w:br/>
        <w:t>period and coordinates with the National Hurricane Center (NHC) in</w:t>
        <w:br/>
        <w:t>Miami. Frequent, detailed information is issued on nets when storms</w:t>
        <w:br/>
        <w:t>pose a threat to the US mainland. In addition to hurricane spotting,</w:t>
        <w:br/>
        <w:t>local communicators may announce that residents have evacuated from</w:t>
        <w:br/>
        <w:t>low-lying flood areas. Other amateurs across the country can help by</w:t>
        <w:br/>
        <w:t>relaying information, keeping the net frequency clear and by</w:t>
        <w:br/>
        <w:t>listening. See &lt;</w:t>
      </w:r>
      <w:hyperlink r:id="rId12" w:tgtFrame="_blank">
        <w:r>
          <w:rPr>
            <w:rStyle w:val="InternetLink"/>
          </w:rPr>
          <w:t>http://www.hwn.org/</w:t>
        </w:r>
      </w:hyperlink>
      <w:r>
        <w:rPr>
          <w:color w:val="333333"/>
        </w:rPr>
        <w:t>&gt;. The net works closely with the</w:t>
        <w:br/>
        <w:t>hams at the NHC station WX4NHC &lt;</w:t>
      </w:r>
      <w:hyperlink r:id="rId13" w:tgtFrame="_blank">
        <w:r>
          <w:rPr>
            <w:rStyle w:val="InternetLink"/>
          </w:rPr>
          <w:t>http://www.wx4nhc.com/</w:t>
        </w:r>
      </w:hyperlink>
      <w:r>
        <w:rPr>
          <w:color w:val="333333"/>
        </w:rPr>
        <w:t>&gt;</w:t>
        <w:br/>
        <w:t xml:space="preserve"> </w:t>
        <w:br/>
        <w:t>The SATERN Net (Salvation Army Team Emergency Radio Network),</w:t>
        <w:br/>
        <w:t>provides emergency communication support to the Salvation Army and</w:t>
        <w:br/>
        <w:t>populations at large. They also handle health-and-welfare traffic.</w:t>
        <w:br/>
        <w:t>SATERN holds high profile nets on 20-meters (14.265 MHz) during major</w:t>
        <w:br/>
        <w:t>hurricanes, and has a long history of excellence, discipline and</w:t>
        <w:br/>
        <w:t>service. Refer to the SATERN Web site &lt;</w:t>
      </w:r>
      <w:hyperlink r:id="rId14" w:tgtFrame="_blank">
        <w:r>
          <w:rPr>
            <w:rStyle w:val="InternetLink"/>
          </w:rPr>
          <w:t>http://www.satern.org/</w:t>
        </w:r>
      </w:hyperlink>
      <w:r>
        <w:rPr>
          <w:color w:val="333333"/>
        </w:rPr>
        <w:t>&gt;.</w:t>
        <w:br/>
        <w:t xml:space="preserve"> </w:t>
        <w:br/>
        <w:t>The Maritime Mobile Service Net (MMSN) meets on 14.300 MHz and is</w:t>
        <w:br/>
        <w:t>composed of hams who serve and assist those in need of communications</w:t>
        <w:br/>
        <w:t>on the high seas. According to its Web site &lt;</w:t>
      </w:r>
      <w:hyperlink r:id="rId15" w:tgtFrame="_blank">
        <w:r>
          <w:rPr>
            <w:rStyle w:val="InternetLink"/>
          </w:rPr>
          <w:t>http://www.mmsn.org/</w:t>
        </w:r>
      </w:hyperlink>
      <w:r>
        <w:rPr>
          <w:color w:val="333333"/>
        </w:rPr>
        <w:t>&gt;,</w:t>
        <w:br/>
        <w:t>the primary purpose of the net is for handling traffic from maritime</w:t>
        <w:br/>
        <w:t>mobiles. The network is recognized by the United States Coast Guard</w:t>
        <w:br/>
        <w:t>and has an excellent working relationship with that agency. The MMSN</w:t>
        <w:br/>
        <w:t>has handled hundreds of incidents involving vessels in distress,</w:t>
        <w:br/>
        <w:t>medical emergencies in remote locations and passing health and</w:t>
        <w:br/>
        <w:t>welfare traffic in and out of affected areas. They also work closely</w:t>
        <w:br/>
        <w:t>with the NWS and NHC by relaying weather reports from maritime</w:t>
        <w:br/>
        <w:t>stations.</w:t>
        <w:br/>
        <w:t xml:space="preserve"> </w:t>
        <w:br/>
        <w:t>The VoIP SKYWARN and Hurricane Net operates by combining both the</w:t>
        <w:br/>
        <w:t>Echolink and IRLP linked repeater networks, while handling critical</w:t>
        <w:br/>
        <w:t>wide area communications during major severe weather and tropical</w:t>
        <w:br/>
        <w:t>events. These operations have gained national stature in recent</w:t>
        <w:br/>
        <w:t>years, and provide excellent service. Whenever tropical weather is</w:t>
        <w:br/>
        <w:t>imposing a threat to the U.S. mainland and certain other areas of</w:t>
        <w:br/>
        <w:t>interest, the VoIP WX-NET will be fully operational. See</w:t>
        <w:br/>
        <w:t>&lt;</w:t>
      </w:r>
      <w:hyperlink r:id="rId16" w:tgtFrame="_blank">
        <w:r>
          <w:rPr>
            <w:rStyle w:val="InternetLink"/>
          </w:rPr>
          <w:t>http://www.voipwx.net/</w:t>
        </w:r>
      </w:hyperlink>
      <w:r>
        <w:rPr>
          <w:color w:val="333333"/>
        </w:rPr>
        <w:t>&gt;.</w:t>
        <w:br/>
        <w:t xml:space="preserve"> </w:t>
        <w:br/>
        <w:t>During hurricane events, there are usually two or three regional nets</w:t>
        <w:br/>
        <w:t>(on 40 or 20 meters) that spring to prominence as major, key assets</w:t>
        <w:br/>
        <w:t>to the disaster response on an ad hoc basis. Watch for these nets, as</w:t>
        <w:br/>
        <w:t>well as the nationally-recognized networks above, this season. Don't</w:t>
        <w:br/>
        <w:t>transmit on their frequencies unless you are absolutely sure you have</w:t>
        <w:br/>
        <w:t>something substantive to add, and then only under the direction of</w:t>
        <w:br/>
        <w:t>the net control station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LETTERS: Sending E-mail Via SMS (SMS Gateways)</w:t>
        <w:br/>
        <w:t xml:space="preserve"> </w:t>
        <w:br/>
        <w:t>During Katrina, and recently the Nevada earthquake, traditional</w:t>
        <w:br/>
        <w:t>cellular voice service was overwhelmed due to a combination of</w:t>
        <w:br/>
        <w:t>damaged infrastructure and system overloads. In many cases, however,</w:t>
        <w:br/>
        <w:t>it was noted that Short Messaging System (SMS or "text") would often</w:t>
        <w:br/>
        <w:t xml:space="preserve">function when voice circuits would not. </w:t>
        <w:br/>
        <w:t xml:space="preserve"> </w:t>
        <w:br/>
        <w:t>It's also possible to send these SMS messages via e-mail in most</w:t>
        <w:br/>
        <w:t>cases, using SMS Gateways. If you are deploying ARES team members</w:t>
        <w:br/>
        <w:t>into an affected area, you should test their cell phones for this</w:t>
        <w:br/>
        <w:t>capability before they leave. It's also important to limit the</w:t>
        <w:br/>
        <w:t>message length, since most carriers restrict SMS messages to 160</w:t>
        <w:br/>
        <w:t>characters. Below is a list of the major carriers in North America</w:t>
        <w:br/>
        <w:t>that offer SMS gateway services. Others can usually be found using</w:t>
        <w:br/>
        <w:t xml:space="preserve">search engines. </w:t>
        <w:br/>
        <w:t xml:space="preserve"> </w:t>
        <w:br/>
        <w:t>An SMS gateway provides an easy way for you to communicate with</w:t>
        <w:br/>
        <w:t>deployed ARES team members, family members, or anyone whose cell</w:t>
        <w:br/>
        <w:t>phone number and carrier you're sure of. In many cases, we were able</w:t>
        <w:br/>
        <w:t>to help people outside the affected area reach their loved ones more</w:t>
        <w:br/>
        <w:t xml:space="preserve">quickly using these gateways. </w:t>
        <w:br/>
        <w:t xml:space="preserve"> </w:t>
        <w:br/>
        <w:t>Also, before deploying in approach of Katrina and Rita, we purchased</w:t>
        <w:br/>
        <w:t>inexpensive pre-paid cell phones at Wal-Mart for two or three of the</w:t>
        <w:br/>
        <w:t>other major carriers (we carry T-Mobile phones). These included</w:t>
        <w:br/>
        <w:t>Verizon, Cingular (AT&amp;T), and Spring. Even in some of the worst areas</w:t>
        <w:br/>
        <w:t>impacted by the storms, we were usually able to communicate on at</w:t>
        <w:br/>
        <w:t>least one of the phones we had with us. This adds an important degree</w:t>
        <w:br/>
        <w:t>of team safety. -- Les Rayburn, N1LF, Shelby County, Alabama</w:t>
        <w:br/>
        <w:t>Emergency Coordinator NCS-SHARES NCS-047</w:t>
        <w:br/>
        <w:t xml:space="preserve"> </w:t>
        <w:br/>
        <w:t>Alltel</w:t>
        <w:br/>
        <w:t>[10-digit phone number]@message.alltel.com</w:t>
        <w:br/>
        <w:t>Example: 2125552555@message.alltel.co</w:t>
        <w:br/>
        <w:t xml:space="preserve"> </w:t>
        <w:br/>
        <w:t>AT&amp;T Wireless (now part of Cingular)</w:t>
        <w:br/>
        <w:t>[10-digit phone number]@mmode.com</w:t>
        <w:br/>
        <w:t>Example: 2125552555@mmode.com</w:t>
        <w:br/>
        <w:t xml:space="preserve"> </w:t>
        <w:br/>
        <w:t>Boost Mobile</w:t>
        <w:br/>
        <w:t>[10-digit phone number]@myboostmobile.com</w:t>
        <w:br/>
        <w:t xml:space="preserve">Example: 2125552555@myboostmobile.com </w:t>
        <w:br/>
        <w:t xml:space="preserve"> </w:t>
        <w:br/>
        <w:t>Cingular</w:t>
        <w:br/>
        <w:t xml:space="preserve">[10-digit phone number]@mobile.mycingular.com OR </w:t>
        <w:br/>
        <w:t>[10-digit number]@cingularme.com</w:t>
        <w:br/>
        <w:t>Example: 4152555555@cingularme.com</w:t>
        <w:br/>
        <w:t xml:space="preserve"> </w:t>
        <w:br/>
        <w:t xml:space="preserve">Nextel (now Sprint Nextel) </w:t>
        <w:br/>
        <w:t>[10-digit telephone number]@messaging.nextel.com</w:t>
        <w:br/>
        <w:t>Example: 7035552555@messaging.nextel.com</w:t>
        <w:br/>
        <w:t xml:space="preserve"> </w:t>
        <w:br/>
        <w:t>Sprint PCS (now Sprint Nextel)</w:t>
        <w:br/>
        <w:t>[10-digit phone number]@messaging.sprintpcs.com</w:t>
        <w:br/>
        <w:t xml:space="preserve">Example: 2125552555@messaging.sprintpcs.com </w:t>
        <w:br/>
        <w:t xml:space="preserve"> </w:t>
      </w:r>
    </w:p>
    <w:p>
      <w:pPr>
        <w:pStyle w:val="TextBody"/>
        <w:rPr>
          <w:color w:val="333333"/>
        </w:rPr>
      </w:pPr>
      <w:r>
        <w:rPr>
          <w:color w:val="333333"/>
        </w:rPr>
        <w:br/>
        <w:t>T-Mobile</w:t>
        <w:br/>
        <w:t>[10-digit phone number]@tmomail.net</w:t>
        <w:br/>
        <w:t>Example: 4252555555@tmomail.net</w:t>
        <w:br/>
        <w:t xml:space="preserve"> </w:t>
        <w:br/>
        <w:t>Verizon</w:t>
        <w:br/>
        <w:t>[10-digit phone number]@vtext.com</w:t>
        <w:br/>
        <w:t>Example: 555255555@vtext.com</w:t>
        <w:br/>
        <w:t xml:space="preserve"> </w:t>
        <w:br/>
        <w:t>Virgin Mobile USA</w:t>
        <w:br/>
        <w:t>[10-digit phone number]@vmobl.com</w:t>
        <w:br/>
        <w:t>Example: 5552555555@vmobl.com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rFonts w:cs="Tahoma" w:ascii="Tahoma" w:hAnsi="Tahoma"/>
          <w:b/>
          <w:bCs/>
          <w:color w:val="333333"/>
          <w:sz w:val="28"/>
        </w:rPr>
        <w:t xml:space="preserve">AMATEUR RADIO "WELL REPRESENTED" AT NATIONAL HURRICANE CONFERENCE </w:t>
        <w:br/>
      </w:r>
      <w:r>
        <w:rPr>
          <w:color w:val="333333"/>
        </w:rPr>
        <w:t xml:space="preserve"> </w:t>
        <w:br/>
        <w:t>More than 2000 people attended the 30th Annual National Hurricane</w:t>
        <w:br/>
        <w:t>Conference in Orlando, Florida March 31-April 4. Conference Chairman Max</w:t>
        <w:br/>
        <w:t>Mayfield stated in his opening remarks that he was pleased to see such a</w:t>
        <w:br/>
        <w:t>turnout, despite the fact that the 2007 hurricane season didn't impact</w:t>
        <w:br/>
        <w:t>the United States as in past years. ARRL Emergency Preparedness and</w:t>
        <w:br/>
        <w:t>Response Manager Dennis Dura, K2DCD, attended on behalf of the League.</w:t>
        <w:br/>
        <w:t xml:space="preserve"> </w:t>
        <w:br/>
        <w:t>According to Dura, Amateur Radio was well represented in the</w:t>
        <w:br/>
        <w:t>pre-Conference training with a variety of presentations. The National</w:t>
        <w:br/>
        <w:t>Hurricane Center (NHC) maintains a fully equipped and functional Amateur</w:t>
        <w:br/>
        <w:t>Radio station at its headquarters, WX4NHC. Station coordinators John</w:t>
        <w:br/>
        <w:t>McHugh, K4AG, and Julio Ripoll, WD4R, provided a comprehensive overview</w:t>
        <w:br/>
        <w:t>of the activities of the NHC, emphasizing the interaction and importance</w:t>
        <w:br/>
        <w:t>of Amateur Radio in the forecasting of tropical events. McHugh further</w:t>
        <w:br/>
        <w:t>detailed the Caribbean Amateur Radio Meteorological Emergency Network</w:t>
        <w:br/>
        <w:t>(CARMEN) program, discussing how the program in its current stage can</w:t>
        <w:br/>
        <w:t>use revitalization and rebuilding to provide improved information to the</w:t>
        <w:br/>
        <w:t>NHC.</w:t>
        <w:br/>
        <w:t xml:space="preserve"> </w:t>
        <w:br/>
        <w:t>Director of Operations for the VoIP Hurricane Net Rob Macedo, KD1CY,</w:t>
        <w:br/>
        <w:t>presented a detailed overview of the system that integrates EchoLink and</w:t>
        <w:br/>
        <w:t>the Internet Radio Linking Project (IRLP). "For the past few years,"</w:t>
        <w:br/>
        <w:t>Dura said, "this operation has been building to become another reliable</w:t>
        <w:br/>
        <w:t>source of information for the National Hurricane Center."</w:t>
        <w:br/>
        <w:t xml:space="preserve"> </w:t>
        <w:br/>
        <w:t>Dura and Macedo offered the final Amateur Radio presentation of the</w:t>
        <w:br/>
        <w:t>Conference, "Disaster Intelligence and Situational Awareness Utilizing</w:t>
        <w:br/>
        <w:t>Amateur Radio." This discussion went beyond the traditional uses of</w:t>
        <w:br/>
        <w:t>Amateur Radio into the areas of damage assessment, infrastructure</w:t>
        <w:br/>
        <w:t>monitoring, communications systems replacement and rapid situational</w:t>
        <w:br/>
        <w:t>analyses, Dura said.</w:t>
        <w:br/>
        <w:t xml:space="preserve"> </w:t>
        <w:br/>
        <w:t>According to Dura, NHC Director Bill Read, KB5FYA, has had an active</w:t>
        <w:br/>
        <w:t>past using Amateur Radio at NWS facilities. "He personally utilized ham</w:t>
        <w:br/>
        <w:t>radio during SKYWARN activations dealing with severe weather. He</w:t>
        <w:br/>
        <w:t>completely understands and acknowledges the vital role we play in</w:t>
        <w:br/>
        <w:t>providing the National Hurricane Center through WX4NHC. He hopes to have</w:t>
        <w:br/>
        <w:t>some time in his new role to actually get on the air with the hams of</w:t>
        <w:br/>
        <w:t>WX4NHC and once again use our tremendous resource of information</w:t>
        <w:br/>
        <w:t>gathering," Dura said.</w:t>
        <w:br/>
        <w:t xml:space="preserve"> </w:t>
        <w:br/>
        <w:t>During the Conference, Read praised Amateur Radio, saying, "Ham radio</w:t>
        <w:br/>
        <w:t>has always played a critical role in emergencies. What goes out when you</w:t>
        <w:br/>
        <w:t>have a high wind event or major flooding is the communications system,</w:t>
        <w:br/>
        <w:t>so you lose even cell phones, landline phones, commercial radio and TV.</w:t>
        <w:br/>
        <w:t>In those cases, ham radio operators that can put up emergency</w:t>
        <w:br/>
        <w:t>transmitters and antennas in the wake of a storm can give us reports</w:t>
        <w:br/>
        <w:t>that are valuable. They also help in the search and rescue efforts in</w:t>
        <w:br/>
        <w:t>the aftermath."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rFonts w:ascii="Arial" w:hAnsi="Arial" w:cs="Arial"/>
          <w:b/>
          <w:b/>
          <w:smallCaps/>
          <w:sz w:val="22"/>
        </w:rPr>
      </w:pPr>
      <w:r>
        <w:rPr>
          <w:color w:val="333333"/>
        </w:rPr>
        <w:t>VoIP Hurricane Net Looking to Recruit Net Control Operators: The VoIP</w:t>
        <w:br/>
        <w:t>Hurricane Net &lt;</w:t>
      </w:r>
      <w:hyperlink r:id="rId17" w:tgtFrame="_blank">
        <w:r>
          <w:rPr>
            <w:rStyle w:val="InternetLink"/>
          </w:rPr>
          <w:t>http://www.voipwx.net/</w:t>
        </w:r>
      </w:hyperlink>
      <w:r>
        <w:rPr>
          <w:color w:val="333333"/>
        </w:rPr>
        <w:t>&gt; is looking for Net Control</w:t>
        <w:br/>
        <w:t>Operators (NCOs) to assist with its weekly Hurricane Preparation Net and</w:t>
        <w:br/>
        <w:t>during Hurricane Net activations. The VoIP Hurricane Net, created in</w:t>
        <w:br/>
        <w:t>2002, is a support net working with WX4NHC</w:t>
        <w:br/>
        <w:t>&lt;</w:t>
      </w:r>
      <w:hyperlink r:id="rId18" w:tgtFrame="_blank">
        <w:r>
          <w:rPr>
            <w:rStyle w:val="InternetLink"/>
          </w:rPr>
          <w:t>http://www.fiu.edu/orgs/w4ehw/</w:t>
        </w:r>
      </w:hyperlink>
      <w:r>
        <w:rPr>
          <w:color w:val="333333"/>
        </w:rPr>
        <w:t>&gt;, the Amateur Radio station at the</w:t>
        <w:br/>
        <w:t>National Hurricane Center (NHC). The VoIP Net Management team is looking</w:t>
        <w:br/>
        <w:t>for NCOs from any geographic area to maintain a net for as long as</w:t>
        <w:br/>
        <w:t>emergency communications are required before, during and shortly after</w:t>
        <w:br/>
        <w:t>hurricanes; this could be up to 24 hours a day and sometimes for several</w:t>
        <w:br/>
        <w:t>days. Net Control Operators from the Pacific, Asia, Australia/New</w:t>
        <w:br/>
        <w:t>Zealand and other international areas can play a critical role in</w:t>
        <w:br/>
        <w:t>assisting net operations during the overnight hours of a North American</w:t>
        <w:br/>
        <w:t>activation during their local daytime, providing North American NCOs</w:t>
        <w:br/>
        <w:t>rest during their normal overnight hours. Fluent Spanish speakers are</w:t>
        <w:br/>
        <w:t>also encouraged to apply to become NCOs in order to further support</w:t>
        <w:br/>
        <w:t>operations in South and Central America, Mexico and Puerto Rico. The</w:t>
        <w:br/>
        <w:t>VoIP Net Management team will be offering NCO training in the coming</w:t>
        <w:br/>
        <w:t>weeks. If you're interested in becoming an NCO, please contact Director</w:t>
        <w:br/>
        <w:t>of VoIP Hurricane Net Operations Rob Macedo, KD1CY &lt;rmacedo@rcn.com&gt;, or</w:t>
        <w:br/>
        <w:t>VoIP Hurricane Net Weekly and Activation Net Control Scheduler Jim</w:t>
        <w:br/>
        <w:t>Palmer, KB1KQW &lt;kb1kqw@voipwx.net&gt;. -- Information provided by VoIP</w:t>
        <w:br/>
        <w:t>Hurricane Net.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HTMLPreformatted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w England Area   Ham - Electronic Flea Market  *** DATES  ***  2008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</w:t>
      </w:r>
    </w:p>
    <w:p>
      <w:pPr>
        <w:pStyle w:val="HTMLPreformatted"/>
        <w:rPr/>
      </w:pPr>
      <w:r>
        <w:rPr>
          <w:rFonts w:cs="Arial" w:ascii="Arial" w:hAnsi="Arial"/>
          <w:b/>
          <w:bCs/>
        </w:rPr>
        <w:t>Ma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2"/>
        </w:rPr>
        <w:t>2008</w:t>
      </w:r>
      <w:r>
        <w:rPr>
          <w:rFonts w:cs="Arial" w:ascii="Arial" w:hAnsi="Arial"/>
        </w:rPr>
        <w:t xml:space="preserve">                                                    </w:t>
        <w:tab/>
        <w:tab/>
      </w:r>
      <w:r>
        <w:rPr>
          <w:rFonts w:cs="Arial" w:ascii="Arial" w:hAnsi="Arial"/>
          <w:b/>
          <w:bCs/>
        </w:rPr>
        <w:t>Contact    </w:t>
      </w:r>
      <w:r>
        <w:rPr>
          <w:rFonts w:cs="Arial" w:ascii="Arial" w:hAnsi="Arial"/>
        </w:rPr>
        <w:t xml:space="preserve">     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~~~~~~~~~~~~~~~~~~~~~~~~~~~~~~~~~~~~~~~~~~~~~~~~~~~~~~~~~~~~~~~~~~~~~~~                 </w:t>
      </w:r>
    </w:p>
    <w:p>
      <w:pPr>
        <w:pStyle w:val="HTMLPreformatted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br/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333333"/>
        </w:rPr>
        <w:t xml:space="preserve">18 May Cambridge MA FLEA at MIT Nick 617 253 3776 </w:t>
        <w:br/>
        <w:t xml:space="preserve">Third Sunday of the month April thru October </w:t>
        <w:br/>
        <w:t xml:space="preserve"> </w:t>
        <w:br/>
        <w:t>24 May Vernon CT NARC @Tolland AgCtr $5@8 TG Free Wayne N1GUS 860 487 1921 F+</w:t>
        <w:br/>
        <w:t xml:space="preserve"> </w:t>
        <w:br/>
        <w:t>25 May Sorel-Tracy PQ @CurlingClb $5@9 $15/T@6 Luc VE2DWE 450 743 8676 R+</w:t>
        <w:br/>
        <w:t xml:space="preserve"> </w:t>
        <w:br/>
        <w:t>30-31 May Rochester NY RARA Harold K2HC 585 424 7184 W</w:t>
        <w:br/>
        <w:t xml:space="preserve"> </w:t>
        <w:br/>
        <w:t>31 May Quispamsis NB LCARC @MS $4@9:30 $2?T@8:30 Phil VE1PGC R+</w:t>
        <w:br/>
        <w:t xml:space="preserve"> </w:t>
        <w:br/>
        <w:t>1 June Bethpage NY LIMARC @Briarcliff $6@9 $10/Sp Richie K2KNB 516 694 4937 F+</w:t>
        <w:br/>
        <w:t xml:space="preserve"> </w:t>
        <w:br/>
        <w:t>7 June Hermon ME PSARC @HS @8 Roger KA1TKS 207 848 3846 W</w:t>
        <w:br/>
        <w:t xml:space="preserve"> </w:t>
        <w:br/>
        <w:t>7 June Goshen CT SBARC @FG Rt 63 $3@8 $10/T@6 $5TG Lee K1LEE 860 435 0051 W+</w:t>
        <w:br/>
        <w:t xml:space="preserve"> </w:t>
        <w:br/>
        <w:t>8 June Queens NY HOSARC $5@9 $10/Sp Stephen WB2KDG 718 898 5599 W+</w:t>
        <w:br/>
        <w:t xml:space="preserve"> </w:t>
        <w:br/>
        <w:t xml:space="preserve">14 June Windsor CT VR+C Mus 115 Pierson LN @6AM Tailgate John 860 673 0518 </w:t>
        <w:br/>
        <w:t xml:space="preserve"> </w:t>
        <w:br/>
        <w:t xml:space="preserve">15 June Cambridge MA FLEA at MIT Nick 617 253 3776 </w:t>
        <w:br/>
        <w:t xml:space="preserve"> </w:t>
        <w:br/>
        <w:t>21 June Newington CT NARL @HS Mary K1MMH 860-563-2840 W+</w:t>
        <w:br/>
        <w:t xml:space="preserve"> </w:t>
        <w:br/>
        <w:t>12 July Union ME PBARC @Thompson Comm Ctr Scott KB1DSW 207 354 6809 A</w:t>
        <w:br/>
        <w:t xml:space="preserve"> </w:t>
        <w:br/>
        <w:t xml:space="preserve">20 July Cambridge MA FLEA at MIT Nick 617 253 3776 </w:t>
        <w:br/>
        <w:t xml:space="preserve"> </w:t>
        <w:br/>
        <w:t xml:space="preserve">9 Aug Gales Ferry CT RASON @VFD $4@9 $15/T Wayne KB1NKK 206 350 3064 </w:t>
        <w:br/>
        <w:t xml:space="preserve"> </w:t>
        <w:br/>
        <w:t>9 Aug St Albans ME PARC @SnowMobileClb $5@8 George WA1JMM 207 441 6112 W+</w:t>
        <w:br/>
        <w:t xml:space="preserve"> </w:t>
        <w:br/>
        <w:t>15-16 Aug Swanton VT STARC AirportRD $5/D+$5/DTG Arn N1ARN 802 285 6457 +</w:t>
      </w:r>
    </w:p>
    <w:p>
      <w:pPr>
        <w:pStyle w:val="HTMLPreformatted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color w:val="333333"/>
        </w:rPr>
        <w:t>17 August Cambridge MA FLEA at MIT Nick 617 253 3776</w:t>
      </w:r>
    </w:p>
    <w:p>
      <w:pPr>
        <w:pStyle w:val="HTMLPreformatted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br/>
        <w:t>21 Aug Halifax NS HARC 75th Anv @StVincentUniv Howard VE1DHD 902 490 6421 W</w:t>
        <w:br/>
        <w:t xml:space="preserve"> </w:t>
        <w:br/>
        <w:t xml:space="preserve">22-24 Aug Boxboro MA FEMARA NE Conv Mike K1TWF 978 250 1235 W </w:t>
        <w:br/>
        <w:t xml:space="preserve"> </w:t>
        <w:br/>
        <w:t xml:space="preserve">13 Sept Windsor CT VR+C Mus 115 Pierson LN @6AM Tailgate John 860 673 0518 </w:t>
        <w:br/>
        <w:t xml:space="preserve"> </w:t>
        <w:br/>
        <w:t>13 Sept Ballston Spa NY SCRACES @FG Darlene N2XQG 518 587 2385 A+</w:t>
        <w:br/>
        <w:t xml:space="preserve"> </w:t>
        <w:br/>
        <w:t>14 Sept Newtown CT CARA @TownHall $6@8:30 $10/15@7 Joe AB1DO 203 938 4880 W+</w:t>
        <w:br/>
        <w:t xml:space="preserve"> </w:t>
        <w:br/>
        <w:t xml:space="preserve">20 Sept Alton NH MASONS @Lodge @7 Tg$10 $20/inside T Bob W1GWU 603 776 0086 T </w:t>
        <w:br/>
        <w:t xml:space="preserve"> </w:t>
        <w:br/>
        <w:t xml:space="preserve">21 Sept Cambridge MA FLEA at MIT Nick 617 253 3776 </w:t>
        <w:br/>
        <w:t xml:space="preserve"> </w:t>
        <w:br/>
        <w:t>26-27 Sept Wakefield MA Photographica @AmericalCtr ~photo~ John 781 592 2553 W+</w:t>
        <w:br/>
        <w:t xml:space="preserve"> </w:t>
        <w:br/>
        <w:t>5 Oct Queens NY HOSARC $5@9 $10/SP Stephen WB2KDG 718 898 5599 W+</w:t>
        <w:br/>
        <w:t xml:space="preserve"> </w:t>
        <w:br/>
        <w:t xml:space="preserve">12 Oct Wallingford CT Nutmeg Conv $20/sp $7@9 John N1GNV 203 440 4468 </w:t>
        <w:br/>
        <w:t xml:space="preserve"> </w:t>
        <w:br/>
        <w:t>18 Oct Manchester NH NEAntqRC @BingoCtr $15@7:30$5@8:30 Charlie 603 898 4821 F</w:t>
        <w:br/>
        <w:t xml:space="preserve"> </w:t>
        <w:br/>
        <w:t>18 Oct Greenwood NS NSARA @CommCtr $3@10 S@8 Burt VE1AMA 902 847 7073 W+</w:t>
        <w:br/>
        <w:t xml:space="preserve"> </w:t>
        <w:br/>
        <w:t xml:space="preserve">19 Oct Cambridge MA FLEA at MIT Nick 617 253 3776 </w:t>
        <w:br/>
        <w:t xml:space="preserve"> </w:t>
        <w:br/>
        <w:t xml:space="preserve">25 Oct Waterford CT TCARC Auction @OswegatchieSch@10 Tom WA2RYV 860 464 6555 </w:t>
        <w:br/>
        <w:t xml:space="preserve"> </w:t>
        <w:br/>
        <w:t>25 Oct Longueuil PQ MS-SARC @PlDesaul $5@9 $10/T@6 David VE2EDF 450 672 9791 W+</w:t>
        <w:br/>
        <w:t xml:space="preserve"> </w:t>
        <w:br/>
        <w:t>1 Nov Londonderry NH IRS @Lions Sellers$15@6 $3@8 Nelson NU1G 603 660 6288 +</w:t>
        <w:br/>
        <w:t xml:space="preserve"> </w:t>
        <w:br/>
        <w:t xml:space="preserve">7 Nov Feeding Hills MA HCRA Auction @CongCh @6:30PM Jim KK1W 413 245 3228 </w:t>
        <w:br/>
        <w:t xml:space="preserve"> </w:t>
        <w:br/>
        <w:t xml:space="preserve">8 Nov Bourne MA FARA @UpperCC VoTech $5@9 $10/S@7 Ralph N1YHS 508 548 0422 </w:t>
        <w:br/>
        <w:t xml:space="preserve"> </w:t>
        <w:br/>
        <w:t>6 Dec Windsor CT VR+C Mus 115 Pierson LN @7AM Indoors John 860 673</w:t>
      </w:r>
      <w:r>
        <w:rPr>
          <w:color w:val="333333"/>
        </w:rPr>
        <w:t xml:space="preserve"> 0518</w:t>
      </w:r>
    </w:p>
    <w:p>
      <w:pPr>
        <w:pStyle w:val="HTMLPreformatted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p>
      <w:pPr>
        <w:pStyle w:val="Heading4"/>
        <w:rPr>
          <w:color w:val="333333"/>
          <w:szCs w:val="20"/>
        </w:rPr>
      </w:pPr>
      <w:r>
        <w:rPr/>
        <w:t>Maritime Radio World Wide Event April 12-13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</w:rPr>
      </w:pPr>
      <w:hyperlink r:id="rId19" w:tgtFrame="_blank">
        <w:r>
          <w:rPr>
            <w:rStyle w:val="InternetLink"/>
            <w:sz w:val="27"/>
            <w:szCs w:val="27"/>
          </w:rPr>
          <w:t>http://www.radiomaritimeday.org/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  <w:t> 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80"/>
          <w:sz w:val="27"/>
          <w:szCs w:val="27"/>
        </w:rPr>
      </w:pPr>
      <w:r>
        <w:rPr>
          <w:rFonts w:cs="Bookman Old Style" w:ascii="Bookman Old Style" w:hAnsi="Bookman Old Style"/>
          <w:color w:val="000080"/>
          <w:sz w:val="27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color w:val="000080"/>
          <w:sz w:val="22"/>
          <w:szCs w:val="27"/>
        </w:rPr>
        <w:t>W</w:t>
      </w:r>
      <w:r>
        <w:rPr>
          <w:rFonts w:cs="Arial" w:ascii="Arial" w:hAnsi="Arial"/>
          <w:sz w:val="22"/>
          <w:szCs w:val="27"/>
        </w:rPr>
        <w:t>e started on 80 CW at 3520khz... hoping that the locals would show up that we could work on ground wave ...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Only worked 3 ...  W1AAX in Situate MA... was the only local ...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 xml:space="preserve">We had 93 Qs ... most on 20 CW ...worked 57 MRD stations ...  6 were former shore station operators  ...  3 letters .... 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2 were former aircraft radio operators ... 4 letters and a number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the rest were former ship operators ....4 letters ....worked 28 countries ..6.89 hours total..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 xml:space="preserve">Worked WA1WCC/WCC on 20 CW at the Marconi Maritime Museum in Chatham, MA ...  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It was tough copy with the poor conditions and everyone bunched around the calling frequencies ....  Much QRM and QSB ....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But still fun digging out the weak ones ..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Whitey  K1VV/NJPJ</w:t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</w:rPr>
      </w:pPr>
      <w:r>
        <w:rPr>
          <w:rFonts w:cs="Bookman Old Style" w:ascii="Bookman Old Style" w:hAnsi="Bookman Old Style"/>
          <w:color w:val="000080"/>
          <w:sz w:val="27"/>
          <w:szCs w:val="27"/>
        </w:rPr>
        <w:drawing>
          <wp:inline distT="0" distB="0" distL="0" distR="0">
            <wp:extent cx="6664960" cy="4703445"/>
            <wp:effectExtent l="0" t="0" r="0" b="0"/>
            <wp:docPr id="13" name="SafeRedirect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feRedirect_0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333333"/>
          <w:sz w:val="20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</w:rPr>
      </w:pPr>
      <w:r>
        <w:rPr>
          <w:rFonts w:cs="Bookman Old Style" w:ascii="Bookman Old Style" w:hAnsi="Bookman Old Style"/>
          <w:color w:val="000080"/>
          <w:sz w:val="27"/>
          <w:szCs w:val="27"/>
        </w:rPr>
        <w:drawing>
          <wp:inline distT="0" distB="0" distL="0" distR="0">
            <wp:extent cx="6093460" cy="4065270"/>
            <wp:effectExtent l="0" t="0" r="0" b="0"/>
            <wp:docPr id="14" name="SafeRedirect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feRedirect_0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right="-540" w:hanging="0"/>
        <w:jc w:val="lef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right="-540" w:hanging="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left="-540" w:right="-540" w:hanging="0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Steve Meuse N1JF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asurer: Phil McNamara  N1XTB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Bob Keene N1LC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Phil McNamara  N1XTB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 w:val="false"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24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25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26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7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8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 w:val="false"/>
          <w:i/>
          <w:i/>
          <w:sz w:val="16"/>
        </w:rPr>
      </w:pPr>
      <w:r>
        <w:rPr>
          <w:rFonts w:cs="Arial" w:ascii="Arial" w:hAnsi="Arial"/>
          <w:b/>
          <w:bCs w:val="false"/>
          <w:i/>
          <w:sz w:val="16"/>
        </w:rPr>
      </w:r>
    </w:p>
    <w:p>
      <w:pPr>
        <w:pStyle w:val="Normal"/>
        <w:rPr/>
      </w:pPr>
      <w:r>
        <w:rPr>
          <w:b/>
          <w:bCs w:val="false"/>
        </w:rPr>
        <w:t>VE Exams</w:t>
      </w:r>
      <w:r>
        <w:rPr/>
        <w:t xml:space="preserve"> are held the 2</w:t>
      </w:r>
      <w:r>
        <w:rPr>
          <w:vertAlign w:val="superscript"/>
        </w:rPr>
        <w:t>nd</w:t>
      </w:r>
      <w:r>
        <w:rPr/>
        <w:t xml:space="preserve"> Saturday of every other month at St. Claire’s Church, in Braintree.  Contact Bill Needham, K1WN, at 781-843-4400 or via email at </w:t>
      </w:r>
      <w:hyperlink r:id="rId29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33333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ahoma" w:hAnsi="Tahoma" w:cs="Tahoma"/>
      <w:b/>
      <w:bCs w:val="false"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55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6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45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hyperlink" Target="mailto:MARANews@hotmail.com" TargetMode="Externa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hwn.org/" TargetMode="External"/><Relationship Id="rId13" Type="http://schemas.openxmlformats.org/officeDocument/2006/relationships/hyperlink" Target="http://www.wx4nhc.com/" TargetMode="External"/><Relationship Id="rId14" Type="http://schemas.openxmlformats.org/officeDocument/2006/relationships/hyperlink" Target="http://www.satern.org/" TargetMode="External"/><Relationship Id="rId15" Type="http://schemas.openxmlformats.org/officeDocument/2006/relationships/hyperlink" Target="http://www.mmsn.org/" TargetMode="External"/><Relationship Id="rId16" Type="http://schemas.openxmlformats.org/officeDocument/2006/relationships/hyperlink" Target="http://www.voipwx.net/" TargetMode="External"/><Relationship Id="rId17" Type="http://schemas.openxmlformats.org/officeDocument/2006/relationships/hyperlink" Target="http://www.voipwx.net/" TargetMode="External"/><Relationship Id="rId18" Type="http://schemas.openxmlformats.org/officeDocument/2006/relationships/hyperlink" Target="http://www.fiu.edu/orgs/w4ehw/" TargetMode="External"/><Relationship Id="rId19" Type="http://schemas.openxmlformats.org/officeDocument/2006/relationships/hyperlink" Target="http://www.radiomaritimeday.org/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hyperlink" Target="http://www.w1mv.org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../in/www.eqsl.cc" TargetMode="External"/><Relationship Id="rId28" Type="http://schemas.openxmlformats.org/officeDocument/2006/relationships/hyperlink" Target="http://www.powersrvcs.org/w1gmf/skywarn.htm" TargetMode="External"/><Relationship Id="rId29" Type="http://schemas.openxmlformats.org/officeDocument/2006/relationships/hyperlink" Target="mailto:k1wn@aol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8:59:00Z</dcterms:created>
  <dc:creator>Alpha</dc:creator>
  <dc:description/>
  <cp:keywords/>
  <dc:language>en-US</dc:language>
  <cp:lastModifiedBy>Alpha</cp:lastModifiedBy>
  <dcterms:modified xsi:type="dcterms:W3CDTF">2008-05-16T01:26:00Z</dcterms:modified>
  <cp:revision>4</cp:revision>
  <dc:subject/>
  <dc:title> </dc:title>
</cp:coreProperties>
</file>