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May,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5</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rPr>
      </w:pPr>
      <w:r>
        <w:rPr>
          <w:rFonts w:cs="Tahoma" w:ascii="Tahoma" w:hAnsi="Tahoma"/>
        </w:rPr>
        <w:t>Don’t miss the WARC Flea Market</w:t>
      </w:r>
    </w:p>
    <w:p>
      <w:pPr>
        <w:pStyle w:val="Normal"/>
        <w:jc w:val="both"/>
        <w:rPr>
          <w:rFonts w:ascii="Arial" w:hAnsi="Arial" w:cs="Arial"/>
          <w:sz w:val="22"/>
        </w:rPr>
      </w:pPr>
      <w:r>
        <w:rPr>
          <w:rFonts w:cs="Arial" w:ascii="Arial" w:hAnsi="Arial"/>
          <w:sz w:val="22"/>
        </w:rPr>
        <w:t>Head to Saftlers on the Memorial Day Weekend.  Bruce and all the rest of the WARC gang are holding another of their famous WARC Flea Market bas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ARC Flea Market is just as well known for its ham socializing as it is for the goodies you can find there.  Over the years, that flea market has demonstrated that you can find about anything there.  It’s worth it just to drop by and carouse through the booths to see what’s t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on Sunday and Monday of the Memorial Day weekend, make it a point to be in the area and drop in, sign the log book, and make a few Q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Secretary’s Report</w:t>
      </w:r>
    </w:p>
    <w:p>
      <w:pPr>
        <w:pStyle w:val="Normal"/>
        <w:jc w:val="both"/>
        <w:rPr>
          <w:rFonts w:ascii="Arial" w:hAnsi="Arial" w:cs="Arial"/>
          <w:sz w:val="22"/>
        </w:rPr>
      </w:pPr>
      <w:r>
        <w:rPr>
          <w:rFonts w:cs="Arial" w:ascii="Arial" w:hAnsi="Arial"/>
          <w:sz w:val="22"/>
        </w:rPr>
        <w:t xml:space="preserve">Vice President Carl N1FY opened the meeting at 8: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Carl N1FY, Gil W1GMF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REASURER’S REPORT: </w:t>
      </w:r>
    </w:p>
    <w:p>
      <w:pPr>
        <w:pStyle w:val="Normal"/>
        <w:jc w:val="both"/>
        <w:rPr>
          <w:rFonts w:ascii="Arial" w:hAnsi="Arial" w:cs="Arial"/>
          <w:sz w:val="22"/>
        </w:rPr>
      </w:pPr>
      <w:r>
        <w:rPr>
          <w:rFonts w:cs="Arial" w:ascii="Arial" w:hAnsi="Arial"/>
          <w:sz w:val="22"/>
        </w:rPr>
        <w:t>Accepted as r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There was no report published due to the March meeting being cancelled.</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Carl N1FY and Gil W1GMF</w:t>
      </w:r>
    </w:p>
    <w:p>
      <w:pPr>
        <w:pStyle w:val="PlainText"/>
        <w:jc w:val="both"/>
        <w:rPr>
          <w:rFonts w:ascii="Arial" w:hAnsi="Arial" w:cs="Arial"/>
          <w:sz w:val="22"/>
        </w:rPr>
      </w:pPr>
      <w:r>
        <w:rPr>
          <w:rFonts w:cs="Arial" w:ascii="Arial" w:hAnsi="Arial"/>
          <w:sz w:val="22"/>
        </w:rPr>
        <w:t>Lou N1UEC has been doing extensive work on the repeaters and within the shack.</w:t>
      </w:r>
    </w:p>
    <w:p>
      <w:pPr>
        <w:pStyle w:val="PlainText"/>
        <w:jc w:val="both"/>
        <w:rPr/>
      </w:pPr>
      <w:r>
        <w:rPr>
          <w:rFonts w:cs="Arial" w:ascii="Arial" w:hAnsi="Arial"/>
          <w:sz w:val="22"/>
        </w:rPr>
        <w:t>Both the 440 machine and packet are running well. 67 H</w:t>
      </w:r>
      <w:r>
        <w:rPr>
          <w:rFonts w:cs="Arial" w:ascii="Arial" w:hAnsi="Arial"/>
          <w:sz w:val="16"/>
        </w:rPr>
        <w:t>Z</w:t>
      </w:r>
      <w:r>
        <w:rPr>
          <w:rFonts w:cs="Arial" w:ascii="Arial" w:hAnsi="Arial"/>
          <w:sz w:val="22"/>
        </w:rPr>
        <w:t xml:space="preserve"> PL is on full time on the 2-meter machine. Carl N1FY made a motion seconded by Steve N1JFU to accept a 100 watt amplifier for the 440 machine donated by Gary K1GJS. The motion was approved. Thanks, G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No activity repor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 xml:space="preserve">Local Skywarn training sessions will be held in Walpole May 6, Braintree May 15 and Taunton May 20. Carl N1FY reported on the successful FEMA exercise and on an ARES/NTS meeting that he and Gil W1GMF will be attending.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 xml:space="preserve">There was no outstanding old business. </w:t>
      </w:r>
    </w:p>
    <w:p>
      <w:pPr>
        <w:pStyle w:val="PlainText"/>
        <w:jc w:val="both"/>
        <w:rPr>
          <w:rFonts w:ascii="Arial" w:hAnsi="Arial" w:cs="Arial"/>
          <w:sz w:val="22"/>
        </w:rPr>
      </w:pPr>
      <w:r>
        <w:rPr>
          <w:rFonts w:cs="Arial" w:ascii="Arial" w:hAnsi="Arial"/>
          <w:sz w:val="22"/>
        </w:rPr>
      </w:r>
      <w:r>
        <w:br w:type="page"/>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 xml:space="preserve">The annual election of officers will be held at the May meeting following final nominations.  Gil W1GMF made a nomination seconded by Roy KB1CYV of Carl N1FY for President.  Roy KB1CYV nominated Barry N1EZH for Secretary, which was seconded by Gil W1GMF.  Both motions were approved.  Volunteers are needed to fill the slate of officers.  Help support your club.  Steve N1JFU offered assistance to anyone having questions regarding working satellite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Carl N1FY closed the meeting at 9:08 P.M.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Heading8"/>
        <w:rPr>
          <w:rFonts w:ascii="Arial" w:hAnsi="Arial" w:cs="Arial"/>
          <w:b w:val="false"/>
          <w:b w:val="false"/>
          <w:caps w:val="false"/>
          <w:smallCaps w:val="false"/>
          <w:sz w:val="22"/>
        </w:rPr>
      </w:pPr>
      <w:r>
        <w:rPr>
          <w:rFonts w:cs="Arial"/>
          <w:b w:val="false"/>
          <w:caps w:val="false"/>
          <w:smallCaps w:val="false"/>
          <w:sz w:val="22"/>
        </w:rPr>
      </w:r>
    </w:p>
    <w:p>
      <w:pPr>
        <w:pStyle w:val="Heading8"/>
        <w:rPr>
          <w:b w:val="false"/>
          <w:b w:val="false"/>
          <w:caps w:val="false"/>
          <w:smallCaps w:val="false"/>
          <w:sz w:val="22"/>
        </w:rPr>
      </w:pPr>
      <w:r>
        <w:rPr>
          <w:b w:val="false"/>
          <w:caps w:val="false"/>
          <w:smallCaps w:val="false"/>
          <w:sz w:val="22"/>
        </w:rPr>
      </w:r>
    </w:p>
    <w:p>
      <w:pPr>
        <w:pStyle w:val="Heading8"/>
        <w:rPr/>
      </w:pPr>
      <w:r>
        <w:rPr/>
        <w:t>WB6BCT SK</w:t>
      </w:r>
    </w:p>
    <w:p>
      <w:pPr>
        <w:pStyle w:val="Normal"/>
        <w:jc w:val="both"/>
        <w:rPr>
          <w:rFonts w:ascii="Arial" w:hAnsi="Arial" w:cs="Arial"/>
          <w:sz w:val="22"/>
        </w:rPr>
      </w:pPr>
      <w:r>
        <w:rPr>
          <w:rFonts w:cs="Arial" w:ascii="Arial" w:hAnsi="Arial"/>
          <w:sz w:val="22"/>
        </w:rPr>
        <w:t>It is with great regret that we inform you that Harold Pugh Sr., WB6BCT, the father of Pi Pugh, K1RV, recently passed away in his slee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rold Sr. had become a ham in 1959, and influenced Pi in taking up Amateur Radio in 1962.  Harold leaves his wife Jean and three children, including Pi as well as grandchildren and one great grandchi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embers of MARA send their sincere condolences on your loss, P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FCC to Stop Accepting Pre-December 2003 Form 605</w:t>
      </w:r>
    </w:p>
    <w:p>
      <w:pPr>
        <w:pStyle w:val="Normal"/>
        <w:jc w:val="both"/>
        <w:rPr>
          <w:rFonts w:ascii="Arial" w:hAnsi="Arial" w:cs="Arial"/>
          <w:sz w:val="22"/>
        </w:rPr>
      </w:pPr>
      <w:r>
        <w:rPr>
          <w:rFonts w:cs="Arial" w:ascii="Arial" w:hAnsi="Arial"/>
          <w:sz w:val="22"/>
        </w:rPr>
        <w:t>ARLB010</w:t>
      </w:r>
    </w:p>
    <w:p>
      <w:pPr>
        <w:pStyle w:val="Normal"/>
        <w:jc w:val="both"/>
        <w:rPr>
          <w:rFonts w:ascii="Arial" w:hAnsi="Arial" w:cs="Arial"/>
          <w:sz w:val="22"/>
        </w:rPr>
      </w:pPr>
      <w:r>
        <w:rPr>
          <w:rFonts w:cs="Arial" w:ascii="Arial" w:hAnsi="Arial"/>
          <w:sz w:val="22"/>
        </w:rPr>
        <w:t>Effective with Monday, May 3, receipts, the FCC's Wireless Telecommunications Bureau will dismiss any applications filed on a FCC Form 605 issued earlier than December 2003.  Form 605, Quick-Form Application for Authorization in the Ship, Aircraft, Amateur, Restricted and Commercial Operator, and General Mobile Radio Service, is the hard-copy version of the Amateur Service application.  The change does not affect applicants filing on-line with the Universal Licensing System (ULS) at, http://wireless.fcc.gov/uls/, said the FCC, which is encouraging on-line fi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L VEC Manager Bart Jahnke, W9JJ, says the Form 605 announcement will affect the way ARRL has been making FCC Form 605 available.  He says the League's widely distributed March 2001 Form 605 in a three-sheet ivory/buff-colored package with perforated pages will become obsolete for applications the FCC receives on or after May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wake of the FCC's unexpected announcement, the ARRL is developing a replacement package that could require several more pages.  It hopes to have it ready in time for Hamvention May 14-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has been accepting both older and current Form 605 applications that included a line (Item 9a) for a Taxpayer Identification Number, a Social Security number for an individual.  The FCC would then issue the applicant an FCC Registration Number (FRN) without additional paperwork.  All amateur applicants must have and use an FRN when filing an application such as Form 605 with the FCC.  Applicants attending VEC test sessions can still supply a Social Security number, which will result in automatic Commission Registration System (CORES) regist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amateur applicants must have and use an FRN when filing an application such as Form 605 with the FCC.  Under the system going into effect in May, applicants not yet registered in CORES and filing on paper will need to file FCC Form 160, CORES Registration to obtain a FCC Registration Number (FRN). After the FCC has issued an FRN, applicants also might want to file FCC Form 606 to associate the FRN with an individual's license record(s) and call sign(s).  CORES registration data and FCC license data are maintained in separate FCC databa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pleted Form 160 goes to a unique Washington, DC, FCC address to obtain the applicant's FRN. Once the FCC issues an FRN to the applicant, this number must be used when filing FCC Form 605, which goes to the FCC's Gettysburg, Pennsylvania, office.  The two forms may not be mailed to Gettysburg together.  Applicants need to have obtained an FRN via Form 160 before they can file a Form 6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L recommends that all amateurs file an on-line or paper Form 606 to associate their FRN with their license record(s) and call sign(s) in the FCC license database.  Jahnke says the easiest way is to do this electronically via the ULS, and the process now is fairly straightforw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urrent edition of Form 605, dated December 2003, is available on the FCC forms page, http://wireless.fcc.gov/feesforms/index.htm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or more information or assistance, contact the FCC Consumer Center, toll-free, 888-CALLFCC (888-225-5322) and select option 2, or via e-mail at, </w:t>
      </w:r>
      <w:hyperlink r:id="rId6">
        <w:r>
          <w:rPr>
            <w:rStyle w:val="InternetLink"/>
          </w:rPr>
          <w:t>fccmd@fcc.gov</w:t>
        </w:r>
      </w:hyperlink>
      <w:r>
        <w:rPr>
          <w:rFonts w:cs="Arial" w:ascii="Arial" w:hAnsi="Arial"/>
          <w:sz w:val="22"/>
        </w:rPr>
        <w:t>.</w:t>
      </w:r>
    </w:p>
    <w:p>
      <w:pPr>
        <w:pStyle w:val="Normal"/>
        <w:jc w:val="both"/>
        <w:rPr>
          <w:rFonts w:ascii="Arial" w:hAnsi="Arial" w:cs="Arial"/>
          <w:sz w:val="22"/>
        </w:rPr>
      </w:pPr>
      <w:r>
        <w:rPr>
          <w:rFonts w:cs="Arial" w:ascii="Arial" w:hAnsi="Arial"/>
          <w:sz w:val="22"/>
        </w:rPr>
        <w:t>[Editors note: you may also renew your license online for a fee of $6 at www.w5yi.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caps w:val="false"/>
          <w:smallCaps w:val="false"/>
        </w:rPr>
      </w:pPr>
      <w:r>
        <w:rPr>
          <w:caps w:val="false"/>
          <w:smallCaps w:val="false"/>
        </w:rPr>
        <w:t>Minor FCC amateur rule changes effective June 1</w:t>
      </w:r>
    </w:p>
    <w:p>
      <w:pPr>
        <w:pStyle w:val="Normal"/>
        <w:jc w:val="both"/>
        <w:rPr>
          <w:rFonts w:ascii="Arial" w:hAnsi="Arial" w:cs="Arial"/>
          <w:sz w:val="22"/>
        </w:rPr>
      </w:pPr>
      <w:r>
        <w:rPr>
          <w:rFonts w:cs="Arial" w:ascii="Arial" w:hAnsi="Arial"/>
          <w:sz w:val="22"/>
        </w:rPr>
        <w:t>ARLB015</w:t>
      </w:r>
    </w:p>
    <w:p>
      <w:pPr>
        <w:pStyle w:val="Normal"/>
        <w:jc w:val="both"/>
        <w:rPr>
          <w:rFonts w:ascii="Arial" w:hAnsi="Arial" w:cs="Arial"/>
          <w:sz w:val="22"/>
        </w:rPr>
      </w:pPr>
      <w:r>
        <w:rPr>
          <w:rFonts w:cs="Arial" w:ascii="Arial" w:hAnsi="Arial"/>
          <w:sz w:val="22"/>
        </w:rPr>
        <w:t>The FCC says minor amendments to various Amateur Radio rules become effective June 1.  The regulatory changes, which the FCC made on its own motion rather than in reaction to any petitions, appeared May 5 in the Federal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document makes minor amendments to various rule sections to clarify or eliminate duplicative language or conform them with other rule sections," the FCC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mong other changes, the most significant involved revising the wording of Section 97.307(d), which defines spurious emissions.  The updated language imposes a slightly higher standard on newer transmitters or amplifiers of any power lev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arting June 1, the rule will provide t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the mean power of any spurious emission from HF transmitters or external RF power amplifiers installed after January 1, 2003, must be at least 43 dB below the mean power of the fundamental emission; 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the mean power of any spurious emission from HF transmitters or external RF power amplifiers installed on or before January 1, 2003, must not exceed 50 mW and must be at least 40 dB below the mean power of the fundamental emission. If the mean power output of such as transmitter is less than 5 W, the attenuation must be at least 30 d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ill exempt from the provisions of Section 97.307(d) are transmitters built before April 15, 1977, or those first marketed before January 1, 197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also has redefined what constitutes an Amateur Radio operator to reflect the advent of the Universal Licensing System (ULS) electronic licensee database.  Under the revised Section 97.3(a)(1) an amateur operator is "a person named in an amateur operator/primary license station grant on the ULS consolidated licensee database to be the control operator of an amateur station."  The current rule defines an amateur operator as "a person holding a written authorization to be the control operator of an amateur s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her change eliminates Technician or Technician with Element 1 credit licensees from the classes of operators permitted to prepare Element 1 (5 WPM Morse) and Element 2 (Technician written) examin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mission ordered the rule changes within the context of a larger, wide-ranging Notice of Proposed Rule Making (NPRM) in WT Docket 04-140.  That NPRM addresses several Amateur Radio-related petitions and proposes revisions to operating privileges.  The FCC continues to seek comments on these proposals.  Comments are due by Tuesday, June 15, and reply comments by Wednesday, June 30.  Among other changes, the FCC has recommended adopting the ARRL's "Novice refarming" 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z w:val="28"/>
        </w:rPr>
      </w:pPr>
      <w:r>
        <w:rPr>
          <w:rFonts w:cs="Tahoma" w:ascii="Tahoma" w:hAnsi="Tahoma"/>
          <w:b/>
          <w:sz w:val="28"/>
        </w:rPr>
        <w:t>New Microwave World Record</w:t>
      </w:r>
    </w:p>
    <w:p>
      <w:pPr>
        <w:pStyle w:val="Normal"/>
        <w:jc w:val="both"/>
        <w:rPr>
          <w:rFonts w:ascii="Arial" w:hAnsi="Arial" w:cs="Arial"/>
          <w:sz w:val="22"/>
        </w:rPr>
      </w:pPr>
      <w:r>
        <w:rPr>
          <w:rFonts w:cs="Arial" w:ascii="Arial" w:hAnsi="Arial"/>
          <w:sz w:val="22"/>
        </w:rPr>
        <w:t>By Steve Meuse, N1JF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cently on the microwave mailing list, a new world distance record was announced for the 241GHz microwave ba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rain Justin, WA1ZMS, write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t>
      </w:r>
      <w:r>
        <w:rPr>
          <w:rFonts w:cs="Arial" w:ascii="Arial" w:hAnsi="Arial"/>
          <w:i/>
          <w:sz w:val="22"/>
        </w:rPr>
        <w:t>I'd like to claim what should be a new World and North American DX record for the 241GHz band.  Last night, W2SZ/4 worked WA1ZMS/4 on 241GHz at a distance of 79.6km using slow speed CW (QRS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Pete, W4WWQ was the CW op at W2SZ/4. WA1ZMS/4 was the op of his own station at the EM96 QTH.  Both ends of the QSO used Spectran software to aid in receiving the slow speed CW at a rate of approximately 1 second per "dot", 3 seconds per "dash".  The entire QSO took well over an hour to complete with both stations having to send the exchanges several times.  Some portions of the CW were copied by ear, but the DSP software came through in the end to help make the QSO happ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This QSO is also the 5th grid needed for the ARRL VUCC award for the 241GHz band for W2SZ.  This claim should be the very first VUCC for that band and has taken many months of hard work and many VERY cold-night DX-peditions to make it all happen.  This latest DX record of 79.6km occurred on our fourth attempt, so we were not without our failur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More information with photos will be posted at www.mgef.org over the next several day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 xml:space="preserve">73, Brian Justin, WA1ZMS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LogBook of the World to Inaugurate DXCC Cred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RRL's Logbook of the World (LoTW) &lt;http://www.arrl.org/lotw&gt; secure contact database debuts its DXCC credits system Wednesday, May 5.  As of week's end, the credits system was undergoing some final testing.  ARRL Membership Services Manager Wayne Mills, N7NG, says the long-awaited LoTW component will permit users to apply contact "matches" in Logbook's 41.4 million QSO and growing database to their DXCC records.  To date, Mills reports, more than 2.5 million QSO matches already exist in the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s a pretty straightforward process," Mills said of crediting LoTW QSO matches to DXCC.  "What participants need to do first is go to the LoTW site and read the instructions."  Information available will include a list of frequently asked questions--FAQ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fore doing anything else, LoTW newcomers will have to obtain a Logbook of the World digital certificate and download the software.  Since LoTW launched last September, it has validated nearly 10,000 digital certificates from approximately 7000 individual users.  Obtaining a digital certificate, which authenticates each user under a particular call sign, is fr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ogbook of the World database is a repository of individual contact records submitted by users in the US and abroad.  When both QSO participants submit matching contact records to LoTW, the result is a "virtual QSL" that - while it bears little resemblance to a paper QSL card--is good for DXCC credit.  LoTW accommodates Windows, MacOS and Linux RPM users, and several logging software developers have incorporated LoTW components into their progra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XCC is the first and only award for which LoTW users will be able to apply their credits.  Mills says plans already are in the works to make the system available to apply LoTW credits to other ARRL and possibly some non-ARRL awa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tting the DXCC credits system up and running has involved a considerable amount of programming--much of it by ARRL Web/Software Development Manager Jon Bloom, KE3Z - followed by extensive tes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TW users already holding digital certificates just need to click on the "Awards" menu tab to access the new system that lets them apply QSL credits to their DXCC reco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 software and obtaining a digital certificate are free, it will cost users to apply LoTW QSL credits to DXCC.  The application fee for a basic DXCC certificate remains the same, however, and users will only be charged on the Logbook side of the system.  Individual credits can cost as much as 25 cents apiece, but users can save money by buying credits in bulk.  Purchasing more than 500 credits will drop the per-QSL cost to just 15 cents, Mills pointed out.  "The fees are much more economical than the postage and other costs associated with collecting traditional paper QSL cards," he ad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pplication fee for a basic DXCC Award is $10 and includes up to 120 card credits.  Applicants pay 15 cents per each additional card applied.  A similar fee structure applies for those going the LoTW route, Mills says, and you won't have to pay any additional fees on the DXCC side.  The site provides for secure payment via credit c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first: LoTW will be able to query the DXCC system and display an individual's DXCC record.  In the past, members have had to request their DXCC records via e-mail.  "This was actually an unintended consequence of offering the DXCC credits system," Mills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more information, contact the Logbook of The World staff &lt;lotw-help@arrl.org&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FCC proposes wide-ranging changes to Amateur Service rules</w:t>
      </w:r>
    </w:p>
    <w:p>
      <w:pPr>
        <w:pStyle w:val="Normal"/>
        <w:jc w:val="both"/>
        <w:rPr>
          <w:rFonts w:ascii="Arial" w:hAnsi="Arial" w:cs="Arial"/>
          <w:sz w:val="22"/>
        </w:rPr>
      </w:pPr>
      <w:r>
        <w:rPr>
          <w:rFonts w:cs="Arial" w:ascii="Arial" w:hAnsi="Arial"/>
          <w:sz w:val="22"/>
        </w:rPr>
        <w:t xml:space="preserve">ARLB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has released an "omnibus" Notice of Proposed Rule Making (NPRM) that seeks comments on a wide range of proposed Amateur Service (Part 97) rule changes.  The FCC also denied several petitions for rule making aimed at altering portions of the Amateur Radio regulatory landscape and ordered minor changes in Part 97.  The NPRM is a result of a dozen petitions for rule making, all filed more than a year ago and some as long ago as 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ments on the proposals put forth in WT Docket 04-140 are due by Tuesday, June 15, with reply comments by Wednesday, June 30.  Among other changes, the FCC has recommended adopting the ARRL's "Novice refarming" plan, which can be seen on the web at, http://www.arrl.org/announce/regulatory/refa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cause the ARRL petition addresses the operating privileges of all classes of licensees on these Amateur Service bands, we believe that the ARRL petition provides a basis for a comprehensive restructuring of operating privileges," the FCC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RRL referenced its Novice refarming proposal in its recent Petition for Rule Making, RM-10867, which, along with three other petitions remains open for comment until April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also has proposed essentially eliminating its rules prohibiting manufacture or marketing of Amateur Radio Service power amplifiers capable of operating between 24 and 35 MHz.  The current rules "impose unnecessary restrictions on manufacturers of Amateur Radio equipment and are inconsistent with the experimental nature of the Amateur Service," the FCC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proposed amending Section 97.201(b) of the rules to permit auxiliary operation on 2 meters above 144.5 MHz, with the exception of the satellite subband 145.8 to 146.0 MHz, in addition to frequency segments already author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proposed extending the bands available for spread spectrum experimentation and use to include 222-225 MHz as well as 6 and 2 meters. Current rules limit SS emissions to frequencies above 420 MH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ong other things, the FCC also proposed to prohibit acceptance of more than one application per applicant per vanity call sign; permit retransmission of communications between a manned spacecraft and its associated Earth stations, including the International Space Station; allow current amateurs to designate a specific Amateur Radio club to acquire their call sign in memoriam; eliminate Section 97.509(a) of the rules, which requires a public announcement of volunteer examiner test locations and times; and add to Section 97.505(a) to provide Element 1 (5 WPM Morse) credit to any applicant holding a Technician license granted after February 14, 1991, and who can document having passed a telegraphy examination el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mission ordered some changes in Part 97 without requesting comment.  It ordered, among others, the revision of the definition of an "amateur operator" in Section 97.3(a)(1) to reflect that entry in the FCC Universal Licensing System (ULS), not a license document, determines whether a person is an Amateur Radio opera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adopted a technical change to specify that the mean power of any spurious emission from a new amateur station transmitter or amplifier operating below 30 MHz be at least 43 dB below the mean power of the fundamental emis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mong other petitions, the FCC turned down a proposal to establish distinct CW and phone segments in the 160-meter band.  Also denied were petitions that would have imposed restrictions on the time, length or transmission frequencies of bulletins or informational transmissions directed at the amateur community and a request to add to the special event call sign system certain call sign blocks designating territories and possessions that lack mailing addre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Notice of Proposed Rule Making, on the web at http://hraunfoss.fcc.gov/edocs_public/attachmatch/FCC-04-79A1.doc, in WT Docket 04-140, is available on the FCC Web s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soon as the document has been posted, comments on the NPRM may be filed via the FCC Electronic Comment Filing System at, http://www.fcc.gov/cgb/ecfs/. Click on "Submit a filing." To view filed comments, click on "Search for filed comments." In either case enter the NPRM number in the "Proceeding" field as "04-140" (without the quotation mar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UTILITY DRAWS "LINE IN THE SAND" ON BPL INTERFERENCE ABATEMENT</w:t>
      </w:r>
    </w:p>
    <w:p>
      <w:pPr>
        <w:pStyle w:val="Normal"/>
        <w:jc w:val="both"/>
        <w:rPr>
          <w:rFonts w:ascii="Arial" w:hAnsi="Arial" w:cs="Arial"/>
          <w:sz w:val="22"/>
        </w:rPr>
      </w:pPr>
      <w:r>
        <w:rPr>
          <w:rFonts w:cs="Arial" w:ascii="Arial" w:hAnsi="Arial"/>
          <w:sz w:val="22"/>
        </w:rPr>
        <w:t>The ARRL Letter, Vol. 23, No. 16, April 16, 2004</w:t>
      </w:r>
    </w:p>
    <w:p>
      <w:pPr>
        <w:pStyle w:val="Normal"/>
        <w:jc w:val="both"/>
        <w:rPr>
          <w:rFonts w:ascii="Arial" w:hAnsi="Arial" w:cs="Arial"/>
          <w:sz w:val="22"/>
        </w:rPr>
      </w:pPr>
      <w:r>
        <w:rPr>
          <w:rFonts w:cs="Arial" w:ascii="Arial" w:hAnsi="Arial"/>
          <w:sz w:val="22"/>
        </w:rPr>
        <w:t>In an e-mail this week to the FCC, an electric utility testing broadband over power line (BPL) systems in the Raleigh, North Carolina, area has drawn a virtual line in the sand on how far it plans to go to mitigate interference to Amateur Radio.  Responding this week to the FCC about BPL interference complaints from hams, Progress Energy Corp (PEC) told the FCC that his company has eliminated any harmful interference from its BPL trial site and now complies with FCC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PEC's position and interpretation of the FCC's rules with regard to 'harmful interference' that any interference that may still exist is not 'harmful' as that term is defined by the FCC's rules," Len Anthony, PEC's attorney for regulatory affairs, told James Burtle, chief of the FCC's Experimental License Branch. "This level of interference does not seriously degrade ham radio operation or transmissions or cause repeated interruptions."  Some, but not all, of PEC's BPL field trials are covered by a FCC Part 5 experimental licen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CC defines as "harmful" any interference that "seriously degrades, obstructs or repeatedly interrupts a radiocommunication service operating in accordance with the Radio Regul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hony claimed that since PEC can modify its Amperion BPL system to totally eliminate interference to fixed stations, "the only impact of any kind upon ham operations is upon mobile operators."  PEC concluded that since BPL interference to mobiles would be "very short lived," the company is not causing harmful interference and is in "full compliance" with FCC Part 15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L North Carolina Public Information Officer Gary Pearce, KN4AQ, suggests PEC has a bit more work to do. He is among local amateurs closely monitoring BPL deployment in the test zones and cooperating with PEC and Amperion to work out any interference issues.  Pearce says interference remains on the top end of 20 meters in an overhead-line field trial neighborhood where PEC recently had tweaked its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hing had changed," he told ARRL after visiting the neighborhood in the wake of Anthony's e-mail. "They were still covering up the top end of the 20-meter band."  Interference to 17 and 12 meters had been notched out, but beyond that, BPL interference persisted from 14.290 to nearly 17 MHz, he said, and "fringe" carriers still encroached some 100 kHz into the bottom of 15 meters.  Interference had not been mitigated at all in neighborhoods with underground power service, he s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gress Energy has been operating its "Phase II" trial in three neighborhoods south of Raleigh since early January.  The area, in Wake County, is largely rural or lightly sett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hams live in the underground-wired neighborhood, so none complained, Pearce said.  The handful of BPL interference complaints eventually lodged with the FCC came from amateurs living closer to the overhead-wired neighborhood, and some were from mobile opera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arce said PEC's stance regarding mobile stations "sets a new bar" in interpreting harmful interference. "Hams have never been asked to accept that level of interference before," he said, noting that mobiles driving by a power line can hear the signal for "a mile or 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RRL's BPL strategy calls for the League to seek a radiated emission limit sufficient to protect the estimated 70,000 Amateur Radio mobile stations in the US.  ARRL field observations using typical amateur equipment have documented BPL interference to mobile stations located hundreds of meters from BPL interference sour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arce says the North Carolina hams will respond to Progress Energy and the FCC to disagree with its interpretation of "harmful interference" and its conclusion regarding interference to mob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he maintains that controlling BPL in a small trial area like his should not be that difficult, "having BPL buzzing across all the power lines in a large city is another story entirely, and that's what we're worried abo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L CEO David Sumner framed the situation another way.  "If BPL emissions block weak signals that otherwise would be usable, that is harmful interference and they must remedy it," he said.  "Progress Energy has as much as admitted that they can't.  The only thing left for them to do is to shut their system down and get back to their basic business of supplying electrical energ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ditional information about BPL and Amateur Radio is on the ARRL Web site &lt;http://www.arrl.org/bpl/&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9">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0">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1">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2">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7940</wp:posOffset>
                </wp:positionV>
                <wp:extent cx="2020570" cy="648970"/>
                <wp:effectExtent l="0" t="0" r="0" b="0"/>
                <wp:wrapNone/>
                <wp:docPr id="10"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Ma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305435</wp:posOffset>
                </wp:positionV>
                <wp:extent cx="3474720" cy="967740"/>
                <wp:effectExtent l="5080" t="5080" r="5080" b="5080"/>
                <wp:wrapNone/>
                <wp:docPr id="11"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fccmd@fcc.gov" TargetMode="External"/><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hyperlink" Target="../in/www.qsl.net/w1mv" TargetMode="External"/><Relationship Id="rId10" Type="http://schemas.openxmlformats.org/officeDocument/2006/relationships/hyperlink" Target="http://www.qsl.net/wa1npo" TargetMode="External"/><Relationship Id="rId11" Type="http://schemas.openxmlformats.org/officeDocument/2006/relationships/hyperlink" Target="http://www.eqsl.com/" TargetMode="External"/><Relationship Id="rId12" Type="http://schemas.openxmlformats.org/officeDocument/2006/relationships/hyperlink" Target="http://www.qsl.net/w1gm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3:33:00Z</dcterms:created>
  <dc:creator>Bob Mandeville</dc:creator>
  <dc:description/>
  <dc:language>en-US</dc:language>
  <cp:lastModifiedBy>Bob Mandeville</cp:lastModifiedBy>
  <cp:lastPrinted>2004-05-11T15:31:00Z</cp:lastPrinted>
  <dcterms:modified xsi:type="dcterms:W3CDTF">2004-05-11T19:31:00Z</dcterms:modified>
  <cp:revision>11</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