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rch 2006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5 Issue 03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footerReference w:type="default" r:id="rId7"/>
          <w:type w:val="nextPage"/>
          <w:pgSz w:w="12240" w:h="15840"/>
          <w:pgMar w:left="1008" w:right="1008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02/21/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 Carl Aveni, N1FY, called the meeting to order at 8:00 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tors present: Carl N1FY, Roy KB1CYV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was accepted as read in the newsletter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asurer’s report was accepted as rea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PEATER TRUSTE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, Gil W1GMF, Lou N1UEC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N1ED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Repea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147.180 repeater is working fin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The 444.550 repeater is working fin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will be a ARES drill on 2/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ston Marathon is looking for 250 H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he EOC will be staffed for this event also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will be a naming contest for the Back Room. Put your thinking caps 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OLD BUSINESS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rl N1FY closed meeting at 8:2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n N1IQ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Arial" w:ascii="Arial" w:hAnsi="Arial"/>
          <w:b/>
          <w:bCs/>
          <w:sz w:val="22"/>
        </w:rPr>
        <w:t>W1MV CALLSIG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ll sign use in the past month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February Meeting Show and Tell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Don, K1DC</w:t>
      </w:r>
      <w:r>
        <w:rPr>
          <w:rFonts w:cs="Arial"/>
        </w:rPr>
        <w:t xml:space="preserve"> brought  to the meeting a vintage transmitter for the edification of some of the younger members and reminiscing older member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A number of members brought soldering equipment  which was described by  the group led by </w:t>
      </w:r>
      <w:r>
        <w:rPr>
          <w:rFonts w:cs="Arial"/>
          <w:b/>
          <w:bCs/>
        </w:rPr>
        <w:t>Bob,N1EDM</w:t>
      </w:r>
      <w:r>
        <w:rPr>
          <w:rFonts w:cs="Arial"/>
        </w:rPr>
        <w:t xml:space="preserve"> who gave a demonstration of proper soldering technique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drawing>
          <wp:inline distT="0" distB="0" distL="0" distR="0">
            <wp:extent cx="5715000" cy="4286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hil, N1XTB supplied the above photo of MARA members at a dosimeter training meeting in Februar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9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 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RL HAM AID "GEAR READY TO GO" AWAITS NEXT DISASTER</w:t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another disaster on the scale of Hurricane Katrina comes along,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gue will be able to deploy "ham gear ready to go," thanks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ufacturers' donations of Amateur Radio gear, ARRL members' generou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etary contributions and a federal grant. The ARRL Ham Aid-sponsored "G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ts" now being assembled at League Headquarters are the third leg of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that's already reimbursed certain out-of-pocket expenses for ha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hurricane zone volunteers and helped restore Amateur Radio backbon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rastructure along the US Gulf Coas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o me, this is a first step in ramping up ARRL's ability to support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volunteers in the field before the next big disaster hits," says ARR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f Development Officer Mary Hobart, K1MMH. "It won't replace or suppla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ything that's already on the ground and working well, but it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en it and add flexibility to Amateur Radio's overall respon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bilities." The equipment and cash donations, coupled with a grant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rporation for National and Community Service (CNCS), will mean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Emergency Service (ARES) field volunteers will never go without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s of equipment. Hobart says $25,000 in Ham Aid funds have been set asid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e Go Kit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o Kits will enable the League to loan out needed equipment on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ment's notice. Emergency Communications Specialist Harry Abery, AB1ER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nds his days at ARRL Headquarters securely stowing various equipme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ments in rugged, waterproof Pelican 1650 container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he idea is that this makes it easy to ship," explains Abery, "and sin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're less than 50 pounds apiece, they'll be able to go by air i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cessary." Flooding won't be an issue. "You can throw them in the water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y'll float," he add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far, Abery says, there's an HF Kit, a VHF/UHF Kit, a Handheld Transceiv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t and a Support Kit--seven of each, and more on the way. He and oth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gue staffers consulted with volunteers who'd been in the field dur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rricane Katrina to find out what gear served them best or what they wish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'd had but didn'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HF Kit contains a 100-W HF transceiver, a microphone and a power suppl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VHF/UHF Kit includes a dualband mobile transceiver, power suppl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set, 10 handheld transceivers and a supply of alkaline batteries.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held Transceiver Kit are eight dualband handheld transceiver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nnas plus a stock of extra batteries. The Support Kit includes a leng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BuryFlex 213 coaxial cable, rope, 15-foot jumper cables with batte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mps at one end and an Anderson Powerpole on the other. The kit includ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ous fittings and adapters to connect to the power distribution unit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make RF feed line connections. All kits contain any necessary manua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ked in a separate container, appropriate antennas and antenna accessori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accompany a given ki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e than two dozen members of the Amateur Radio industry and individu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amateurs contributed equipment last year for use in the Hurrican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Katrina relief effort &lt;</w:t>
      </w:r>
      <w:hyperlink r:id="rId10">
        <w:r>
          <w:rPr>
            <w:rStyle w:val="InternetLink"/>
            <w:rFonts w:cs="Arial" w:ascii="Arial" w:hAnsi="Arial"/>
            <w:sz w:val="22"/>
          </w:rPr>
          <w:t>http://www.arrl.org/news/stories/2005/09/09/105/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ing Amateur Radio's favorable treatment in recent US House Subcommitte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hite House reports on the Hurricane Katrina response (see below)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bart said it's imperative to sustain and enhance ham radio's emergenc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 capabilities for the future. "Disasters happen to be one pla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 can shine," she pointed out. "We need to maintain a high leve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readiness to do those things that are second nature to ARES members bu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the public is just coming to recognize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ing the Go Kits available to ARES teams, Hobart says, will help to ceme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's position as a community resource. "We want to be able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ure that we have the personnel and the equipment," she said. "With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aster of this magnitude we need to be ready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L continues to solicit Ham Aid donations to help maintain and susta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gue's ability to support Amateur Radio volunteers in the field. Leagu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s can contribute to Ham Aid via the secure ARRL Development Offic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donation Web site &lt;</w:t>
      </w:r>
      <w:hyperlink r:id="rId11">
        <w:r>
          <w:rPr>
            <w:rStyle w:val="InternetLink"/>
            <w:rFonts w:cs="Arial" w:ascii="Arial" w:hAnsi="Arial"/>
            <w:sz w:val="22"/>
          </w:rPr>
          <w:t>https://www.arrl.org/forms/development/donations/basic/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mply click "Ham Aid" and complete the on-line form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MATEUR RADIO GETS FAVORABLE MENTIONS IN FEDERAL KATRINA REPORTS</w:t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 radio received positive mentions in post-Katrina reports from the U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se of Representatives and the White House. References to the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Emergency Service (ARES), the Military Affiliate Radio System (MARS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HF digital e-mail system Winlink 2000 appear in "A Failur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tiative"--the final report of the Select Bipartisan Committee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igate the preparation for and response to Hurricane Katrina (se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2">
        <w:r>
          <w:rPr>
            <w:rStyle w:val="InternetLink"/>
            <w:rFonts w:cs="Arial" w:ascii="Arial" w:hAnsi="Arial"/>
            <w:sz w:val="22"/>
          </w:rPr>
          <w:t>http://www.arrl.org/news/stories/2006/02/17/2/</w:t>
        </w:r>
      </w:hyperlink>
      <w:r>
        <w:rPr>
          <w:rFonts w:cs="Arial" w:ascii="Arial" w:hAnsi="Arial"/>
          <w:sz w:val="22"/>
        </w:rPr>
        <w:t>&gt;)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Like all levels of government," noted the 364-page report released Februa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, "the National Communication System (NCS) "was not able to address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pects of the damage to the communications infrastructure of the Gul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s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S was cited for its role as part of the Shared Resources High Frequenc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Program (SHARES), a federal emergency communication system. The repor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ys that "within days" of Katrina's landfall, NCS called upon more than 43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ARES stations across the US to, among other things, assist fir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ders conducting search-and-rescue missions by relaying information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vernment agencies, by relaying logistical and operational inform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ng FEMA EOCs in Georgia, Mississippi and Louisiana, and by handl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lth-and-welfare messages between volunteer agencies in Georgia and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merican Red Cross national headquarters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dditionally, the NCS coordinated the frequencies used by the nearly 10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 Emergency Service (ARES) volunteers across the nation wh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ed in the Katrina stricken area providing communications for governme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ncies, the Red Cross and The Salvation Army," the report continue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Emergency communications were conducted not only by voice, but also 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-speed data transmissions using state-of-the art digital communic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ware known as Winlink."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port further noted, "In Mississippi, FEMA dispatched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s to hospitals, evacuation centers, and county EOCs to se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y messaging 24 hours per day. Cited were comments by Bay St Lou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or Eddie Favre that Amateur Radio volunteers "were especially helpful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ing situational awareness and relaying Red Cross messages to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the Hancock County EOC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rding to the report, radio amateurs at airports in Texas and Louisian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racked evacuees and notified families of their whereabouts," while the R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ss "deployed Amateur Radio volunteers at its 250 shelters and feed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ions, principally in Mississippi, Alabama and Florida."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alvation Army, the report pointed out, operates its own system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 volunteers known as SATERN (Salvation Army Team Emergenc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Network). "During the Hurricane Katrina response and recovery effor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ERN joined forces with the SHARES program and received over 48,0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ests for emergency communications assistance utilizing feder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equencies made available via the SHARES program," the report noted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 Failure of Initiative" asserted that the loss of power and the failure 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ous levels of government "to adequately prepare for the ensuing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vitable loss of communications" hindered the hurricane response "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omising situational awareness and command and control operations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Despite the devastation left by Katrina, this needn't have been the case,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port stressed. "Catastrophic disasters may have some unpredictabl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quences, but losing power and the dependent communications system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a hurricane should not be one of them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hite House report, "The Federal Response to Hurricane Katrina: Lesson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Learned" &lt;</w:t>
      </w:r>
      <w:hyperlink r:id="rId13">
        <w:r>
          <w:rPr>
            <w:rStyle w:val="InternetLink"/>
            <w:rFonts w:cs="Arial" w:ascii="Arial" w:hAnsi="Arial"/>
            <w:sz w:val="22"/>
          </w:rPr>
          <w:t>http://www.whitehouse.gov/reports/katrina-lessons-learned.pdf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ased February 22 also cast Amateur Radio in a favorable light--in 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pendix B, "What Went Right."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mateur Radio Operators from both the Amateur Radio Emergency Service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merican Radio Relay League monitored distress calls and rerout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y requests for assistance throughout the US until messages we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d by emergency response personnel," the report said. "A distress c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e from a cell phone on a rooftop in New Orleans to Baton Rouge w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yed, via ham radio, from Louisiana to Oregon, then Utah, and final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ck to emergency personnel in Louisiana, who rescued the 15 strand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ctims."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port also points out that Amateur Radio volunteers were on duty a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 Hurricane Center, the Hurricane Watch Net, Waterway Net, SKYWAR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d the Salvation Army Team Emergency Radio Network (SATERN)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port's Appendix B cites specific reports in the general news med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out Amateur Radio activities following Hurricane Katrina and points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veral news stories that appeared on the ARRL Web sit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CC OFFERS DEAL TO CALIFORNIA LICENSEE TO AVOID ENFORCEMENT ACTION, FINE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has offered a California licensee a deal: Give up your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 for two years or face further enforcement action and possible fin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 Counsel in the FCC Enforcement Bureau Riley Hollingsworth wro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ve L. Wingate, KG6TXH (ex-AE6QD), of Corte Madera on February 22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a history of enforcement correspondence to Wingate dating back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2004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he Enforcement Bureau has continued to receive complaints abou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ion of your station since January 2005," Hollingsworth told Wingat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eding that while not all of the complaints were valid or recording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uine, Hollingsworth said evidence the FCC determined was legitima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ed a pattern of similar alleged violations "for which you were warn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ice, and for which you twice gave assurances of future compliance,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lingsworth pointed ou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aints about Wingate's alleged misdeeds led the Wireles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munications Bureau to set aside Wingate's vanity call sign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ewal applications, Hollingsworth noted, "and now warrant enforceme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on against you." Sanctions could include license revocation and fines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$7500 to $10,000 "or both," Hollingsworth warne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gate's responses to Enforcement Bureau letters coupled with continu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aints, including recordings, and telephone conversations betwee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and Wingate "indicate that by your own admission you have a seriou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 with an impairment that prevents you from maintaining control ov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station," Hollingsworth sai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lingsworth emphasized that if Wingate declines to "accept th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portunity to resolve this matter," the Commission would proceed wi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forcement action against his Amateur Extra class licens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gate has not yet taken the deal, Hollingsworth told ARRL this week, bu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did request copies of recordings that accompanied complaints of his mo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nt alleged on-air behavio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X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URITIUS, 3B8.  Jose, ON4LAC is QRV as 3B8/ON4LAC until May 13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on 80 to 10 meters using SSB, RTTY and PSK31.  QSL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ERBAIJAN, 4J.  Mir, UA3FDX and Pavel, RA3AUM are QRV as 4J0DX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J0AUM, respectively, until March 27.  Activity is on 80 to 1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, and possibly 160 meters, using CW and SSB.  They will als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QRV in both the Russian DX contest and the upcoming CQ WPX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 as 4J0DX.  QSL both calls via UA3FDX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GAPORE, 9V.  Selva, 9V1UV will be QRV in the BARTG RTTY conte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the Singapore Amateur Radio Transmitting Society's speci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 callsign S65X.  QSL via PA0KH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HAMAS, C6.  Foster, W1CGT is QRV as W1CGT/C6A from South Andros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mps Bay until March 24.  Activity is on 40 to 6 meters.  He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o be active with APRS as W1CGT-8 via the ISS and on HF.  QSL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ZAMBIQUE, C9.  Vlad, UA4WHX is QRV as C91VB.  He has been acti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30 and 17 meters using CW at various times.  His length of st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unknown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MANY, DA.  Thirty operators are QRV as DA0HEL from Helgol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EU-127, until March 21.  They will also activate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lgoland Lighthouse, ARLHS FED-101.  Activity is on the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quencies, using CW, SSB and digital modes.  QSL via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EARIC ISLAND, EA6.  Look for four Croatian amateurs to b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6/9A8MM from Ibiza in the Russian DX Contes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ARY ISLANDS, EA8.  Look for special call ED8CLL to be QRV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 19 from the La Luz Castle on Las Palmas de Gran Canaria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-004.  Activity will be on 20 to 10 meters, including 17 meters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CW and SSB and possibly RTTY and PSK as well.  They may als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active on 15 meters as EF8CLL.  QSL via EC8AU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JIKISTAN, EY.  Ark, UA4CC, Roman, UR0MC, Nodir, EY8MM, Alex, EY8CQ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rtem, EY8BA will be QRV as EY0R from Dushanbe in the Russian DX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 as a Multi Op/All Bands/Single Transmitter Mixed entr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fore and after the contest look for EY8/UA4CC and EY8/UR0MC to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e on all bands, especially on the newer and lower bands us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W, SSB and RTTY.  QSL via their home callsig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ITI, HH.  Jan, K4QD and Bill, W4WX will be QRV as HH4/homecall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March 20 to 31.  Activity will be on 80 to 10 meters using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s.  QSL direct 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LAND, OH.  OH1/DL2SWW and OH1/DL2VFR will be QRV from Korppo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EU-096, until March 29.  Activity is on 160 to 6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mostly CW with some SSB and RTTY.  QSL via the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ND ISLAND, OH0.  Look for OH1JT, OH1RX, OH5DX and OH9MM to be QRV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OH0Z in the Russian DX contest as either a Multi/Single 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/2 entry.  QSL via W0MM.  Meanwhile, Toni, OH2UA and Marko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4JFN will be QRV as OH0B in the Russian DX contest as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/Single entry.  QSL via OH2BH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. MAARTEN, PJ5.  Joeke, PA0VDV will be QRV as PJ6/PA0VDV from Sab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NA-145, from March 19 to April 5.  He will be us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ly CW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CE, SV.  Special event callsign SY05AIA is active until June 1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celebrate the 5th anniversary of the International Airport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hens.  QSL via SV2FWV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U, T8.  Hide, JM1LJS is QRV as T80W until March 20.  Activity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80 to 6 meters, including the newer bands, using CW, SSB, AM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M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ATEMALA, TG.  Marcos, EA1APV plans to be QRV as TG7M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atemala City from March 22 to 26.  This includes an entry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coming CQ WPX contest.  QSL direct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ADA, VE.  Members of the Club Radio Amateur de Quebec will be QRV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E2CRAQ from March 18 to 26 in celebration of the 80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iversary of its foundin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CENSION ISLAND, ZD8.  Jim, N6TJ will be QRV as ZD8Z from March 19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30.  This includes an entry in the upcoming CQ WPX contest. 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VE3H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END ON THE RADIO.  The SARL VHF/UHF Contest, 10-1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tional Mobile Contest, BARTG Spring RTTY Contest, Russian DX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, AGCW VHF/UHF Contest, CLARA and Family HF Contest, Virgin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O Party, UBA 6-Meter Spring Contest, 9K 15-Meter Contest and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n for the Bacon QRP CW Contest will certainly keep contesters bus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end.  Please see March QST, pages 98 and 99, and the ARR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A7BNM contest websites for detai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  Ham - Electronic Flea Market  ***  dates  *** 2006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 xml:space="preserve">March 18 2006                                                    </w:t>
        <w:tab/>
        <w:tab/>
        <w:t>Contact          Source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Mar Pomfret CT ECARA @CommSch Rt101+169 $2@8 $10/T Paul KE1LI 860 928 2456 F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18 Mar New Windsor NY OCARC @TempleHillSch        </w:t>
        <w:tab/>
        <w:tab/>
        <w:t xml:space="preserve"> Edward N2XJI 845 534 3492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9 Mar Henniker NH CVRC @ Comm School                  </w:t>
        <w:tab/>
        <w:t>Jim NS1E 603 428 7436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5 Mar Lewiston ME AARC @Ramada $8/T $5@8            </w:t>
        <w:tab/>
        <w:t>Rick N1WFO 207 740 1266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25 Mar Rochester NH GBRA @CommCtr @9 $10/T@8      </w:t>
        <w:tab/>
        <w:t xml:space="preserve"> Karen KB1KBE 207 698 1618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5-26 Mar Timonium MD GBHC  6AM @FG                  </w:t>
        <w:tab/>
        <w:tab/>
        <w:t>Doug N3VEJ 410 HAM FEST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6 Mar Framingham MA FARA @WalshSch $5@9 $20/T@7:30 </w:t>
        <w:tab/>
        <w:t xml:space="preserve">Kevin W1MEX 508 653 2863 W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8 Apr Londonderry NH IRS @Lions Club $10@7 $3@9    </w:t>
        <w:tab/>
        <w:t xml:space="preserve">Gayle KB1LHA 781 598 1442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5 Apr S Portland ME PAWA @AmLegion                   </w:t>
        <w:tab/>
        <w:tab/>
        <w:t>Roger N1XP 207 671 0671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16 Apr Cambridge MA          FLEA at MIT                  </w:t>
        <w:tab/>
        <w:tab/>
        <w:t xml:space="preserve"> Nick 617 253 3776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 Apr Nashua NH NE Antique RC $15/T@7 $5@8 $2@9 @StStan  Marty 603 755 2839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2 Apr Montreal PQ MARC @LaSalleRCL $4@9 $8/T@8         </w:t>
        <w:tab/>
        <w:t>James 514 697 7205 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23 Apr Southington CT SARA @HS $5@9 $10@8:30 $20/T@6:30     Chet 860 628 9346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3 Apr LaGrangeville NY MtBeaconARC @TymorPk          </w:t>
        <w:tab/>
        <w:t>Rich N2ZKX 845 344 2720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3 Apr Enfield CT NEWS E VHF/UHF Conf                 </w:t>
        <w:tab/>
        <w:tab/>
        <w:t>Mark K1MAP 413 566 2404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9-30 Apr Watertown MA Photographica @ACEC ~photo~          </w:t>
        <w:tab/>
        <w:t>John 781 592 2553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5,6 May Hopkinton NH HossTraders @FG x7 I89           </w:t>
        <w:tab/>
        <w:tab/>
        <w:t>Joe K1RQG 207 469 3492 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6 May Goshen CT SBARC @FG Rt 63                      </w:t>
        <w:tab/>
        <w:tab/>
        <w:t xml:space="preserve"> Lee K1LEE 860 435 0051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3 May Halifax NS HARC @ForumAnnex B@9 S@6:30     </w:t>
        <w:tab/>
        <w:t>Murray VE1MMD              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3 May Rensselaer NY EGARA @FireHse $5@8 $10/T@6  </w:t>
        <w:tab/>
        <w:t>Thomas KC2FCP 518 272 1494 F+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1 May Cambridge MA          FLEA at MIT                   </w:t>
        <w:tab/>
        <w:tab/>
        <w:t xml:space="preserve">Nick 617 253 3776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27 May Vernon CT NARC @Tolland AG Ctr              </w:t>
        <w:tab/>
        <w:tab/>
        <w:t>Wayne N1GUS 860 487 1921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8 May SorelTracy PQ STARC $5@9 $15/T@6              </w:t>
        <w:tab/>
        <w:t>Luc VE2DWE 450 743 8676 R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 June Feeding Hills MA HCRA TG Party @CongCh @6PM   </w:t>
        <w:tab/>
        <w:t xml:space="preserve">Dave KB1MU 413 596 660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-4 June Rochester NY RARA @FG                      </w:t>
        <w:tab/>
        <w:tab/>
        <w:t xml:space="preserve">Harold K2HC 585 424 7184 A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3 June Hermon ME PSARC @HS                         </w:t>
        <w:tab/>
        <w:tab/>
        <w:t>Roger KA1TKS 207 848 3846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June Queens NY HoSARC 47-01 111st $5@9 $10/sp@7:30      Steve 718 898 5599 F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 June Newington CT NARL @ShrinerHall             </w:t>
        <w:tab/>
        <w:tab/>
        <w:t>George AB1GL 860 463 0948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 June Cambridge MA         FLEA at MIT                   </w:t>
        <w:tab/>
        <w:tab/>
        <w:t>Nick 617 253 3776              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8 July Union ME PBARC @CommCtr                     </w:t>
        <w:tab/>
        <w:tab/>
        <w:t>Scott KB1DSW 207 354 6809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6 July Cambridge MA         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 July Nashua NH NE Antique RC $15/T@7 $5@8 $2@9 @StStan Marty 603 755 2839 F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0 Aug Cambridge MA 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5-27 Aug Boxboro MA FEMARA NE Conv @HI              </w:t>
        <w:tab/>
        <w:t>Mike K1TWF 978 250 123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9 Sep BallstonSpa NY SCRACES fri6P $5+5/T+15cmp  </w:t>
        <w:tab/>
        <w:t xml:space="preserve">Darlene N2XQG 518 587 238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9 Sep Windsor ME AARA @FG Rt32 @8                   </w:t>
        <w:tab/>
        <w:tab/>
        <w:t>Bill K1NIT 207 623 9075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6 Sep Forestdale RI RIFMRS @VFW rt146 8A flea+auct </w:t>
        <w:tab/>
        <w:t xml:space="preserve">Rick K1KYI 401 725 7507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7 Sep Cambridge MA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 Oct Queens NY HoSARC 47-01 111st $5@9 $10/sp@7:30       </w:t>
        <w:tab/>
        <w:t>Steve 718 898 5599 F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6,7 Oct Hopkinton NH HossTraders @FG x7 I89           </w:t>
        <w:tab/>
        <w:tab/>
        <w:t>Joe K1RQG 207 469 3492 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7 Oct Lake Placid NY NNYARA                       </w:t>
        <w:tab/>
        <w:tab/>
        <w:tab/>
        <w:t>Thomas WB2KLD 518 827 4800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8 Oct Wallingford CT Nutmeg Conv $20/sp $7@9         </w:t>
        <w:tab/>
        <w:tab/>
        <w:t>John N1GNV 203 440 4468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4 Oct Nashua NH NE Antique RC $15/T@7 $5@8 $2@9 @StStan  Marty 603 755 2839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5 Oct Cambridge MA 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8 Oct Waterford CT TCARC Auction @OswegatchieSch@10 </w:t>
        <w:tab/>
        <w:t>Tom WA@RYV 860 464 6555 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28 Oct Montreal PQ MSSARC @PlDesaulniers $5@9 $10/T@6                       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8-29 Oct Watertown MA Photographica @ACEC ~photo~         </w:t>
        <w:tab/>
        <w:t>John 781 592 2553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3 Nov Feeding Hills MA HCRA Auction @CongCh @6:30PM    </w:t>
        <w:tab/>
        <w:t xml:space="preserve">Jim KK1W 413 245 3228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 Nov E Falmouth MA FARA @KoC $3@9 $9/S@7          </w:t>
        <w:tab/>
        <w:t xml:space="preserve">Ralph N1YHS 508 548 640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left="1440" w:right="-478" w:hanging="14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6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7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8">
        <w:r>
          <w:rPr/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9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0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left="1440" w:right="-478" w:hanging="144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/>
      </w:pPr>
      <w:r>
        <w:rPr/>
        <w:t>VE Exams are held the 2</w:t>
      </w:r>
      <w:r>
        <w:rPr>
          <w:vertAlign w:val="superscript"/>
        </w:rPr>
        <w:t>nd</w:t>
      </w:r>
      <w:r>
        <w:rPr/>
        <w:t xml:space="preserve"> Saturday of every month at St. Claire’s Church, in Braintree.  Contact Bill Needham, K1WN, at 781-843-4400 or via email at </w:t>
      </w:r>
      <w:hyperlink r:id="rId21">
        <w:r>
          <w:rPr>
            <w:rStyle w:val="InternetLink"/>
          </w:rPr>
          <w:t>k1wn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hyperlink" Target="mailto:MARANews@hotmail.com" TargetMode="External"/><Relationship Id="rId10" Type="http://schemas.openxmlformats.org/officeDocument/2006/relationships/hyperlink" Target="javascript:ol(&apos;http://www.arrl.org/news/stories/2005/09/09/105/&apos;);" TargetMode="External"/><Relationship Id="rId11" Type="http://schemas.openxmlformats.org/officeDocument/2006/relationships/hyperlink" Target="javascript:ol(&apos;https://www.arrl.org/forms/development/donations/basic/&apos;);" TargetMode="External"/><Relationship Id="rId12" Type="http://schemas.openxmlformats.org/officeDocument/2006/relationships/hyperlink" Target="javascript:ol(&apos;http://www.arrl.org/news/stories/2006/02/17/2/&apos;);" TargetMode="External"/><Relationship Id="rId13" Type="http://schemas.openxmlformats.org/officeDocument/2006/relationships/hyperlink" Target="javascript:ol(&apos;http://www.whitehouse.gov/reports/katrina-lessons-learned.pdf&apos;);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hyperlink" Target="http://www.w1mv.org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../in/www.eqsl.cc" TargetMode="External"/><Relationship Id="rId20" Type="http://schemas.openxmlformats.org/officeDocument/2006/relationships/hyperlink" Target="http://www.powersrvcs.org/w1gmf/skywarn.htm" TargetMode="External"/><Relationship Id="rId21" Type="http://schemas.openxmlformats.org/officeDocument/2006/relationships/hyperlink" Target="mailto:k1wn@aol.com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3:00:00Z</dcterms:created>
  <dc:creator>N1NVV</dc:creator>
  <dc:description/>
  <dc:language>en-US</dc:language>
  <cp:lastModifiedBy>Peter Curley</cp:lastModifiedBy>
  <cp:lastPrinted>2006-02-17T22:55:00Z</cp:lastPrinted>
  <dcterms:modified xsi:type="dcterms:W3CDTF">2006-03-19T00:06:00Z</dcterms:modified>
  <cp:revision>8</cp:revision>
  <dc:subject/>
  <dc:title> MARA News April 2005</dc:title>
</cp:coreProperties>
</file>