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nuary 2008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color w:val="000000"/>
          <w:sz w:val="22"/>
        </w:rPr>
        <w:t>Volume 47 Issue 01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there was no December meeting there is no repo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ilgrim Emergency Tabletop drill has been rescheduled until Q1 2008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In lieu of the </w:t>
      </w:r>
      <w:r>
        <w:rPr>
          <w:rFonts w:cs="Arial" w:ascii="Arial" w:hAnsi="Arial"/>
          <w:b/>
          <w:bCs/>
          <w:sz w:val="22"/>
        </w:rPr>
        <w:t>January 2008 Meeting</w:t>
      </w:r>
      <w:r>
        <w:rPr>
          <w:rFonts w:cs="Arial" w:ascii="Arial" w:hAnsi="Arial"/>
          <w:sz w:val="22"/>
        </w:rPr>
        <w:t>, MARA will be gathering to celebrate the holiday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 the Fireside Restaurant on January 23 2008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next</w:t>
      </w:r>
      <w:r>
        <w:rPr>
          <w:rFonts w:cs="Arial" w:ascii="Arial" w:hAnsi="Arial"/>
          <w:sz w:val="22"/>
        </w:rPr>
        <w:t xml:space="preserve"> MARA </w:t>
      </w:r>
      <w:r>
        <w:rPr>
          <w:rFonts w:cs="Arial" w:ascii="Arial" w:hAnsi="Arial"/>
          <w:b/>
          <w:bCs/>
          <w:sz w:val="22"/>
        </w:rPr>
        <w:t>meeting</w:t>
      </w:r>
      <w:r>
        <w:rPr>
          <w:rFonts w:cs="Arial" w:ascii="Arial" w:hAnsi="Arial"/>
          <w:sz w:val="22"/>
        </w:rPr>
        <w:t xml:space="preserve"> will be held on </w:t>
      </w:r>
      <w:r>
        <w:rPr>
          <w:rFonts w:cs="Arial" w:ascii="Arial" w:hAnsi="Arial"/>
          <w:b/>
          <w:bCs/>
          <w:sz w:val="22"/>
        </w:rPr>
        <w:t>February  19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008</w:t>
      </w:r>
      <w:r>
        <w:rPr>
          <w:rFonts w:cs="Arial" w:ascii="Arial" w:hAnsi="Arial"/>
          <w:sz w:val="22"/>
        </w:rPr>
        <w:t xml:space="preserve"> at the</w:t>
      </w:r>
      <w:r>
        <w:rPr>
          <w:rFonts w:cs="Arial" w:ascii="Arial" w:hAnsi="Arial"/>
          <w:b/>
          <w:bCs/>
          <w:sz w:val="22"/>
        </w:rPr>
        <w:t xml:space="preserve"> EOC</w:t>
      </w:r>
      <w:r>
        <w:rPr>
          <w:rFonts w:cs="Arial" w:ascii="Arial" w:hAnsi="Arial"/>
          <w:sz w:val="22"/>
        </w:rPr>
        <w:t>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has sustained some damage to the power amplifier and has been replaced with the backup unit  while repairs are being done.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Net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operators are needed</w:t>
      </w:r>
      <w:r>
        <w:rPr>
          <w:rFonts w:cs="Arial"/>
        </w:rPr>
        <w:t xml:space="preserve"> for the Tuesday &amp; Saturday night nets. If you are interested please contact Carl N1F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color w:val="333333"/>
        </w:rPr>
        <w:t xml:space="preserve">The </w:t>
      </w:r>
      <w:r>
        <w:rPr>
          <w:b/>
          <w:bCs/>
          <w:color w:val="333333"/>
        </w:rPr>
        <w:t>Algonquin Amateur Radio C</w:t>
      </w:r>
      <w:r>
        <w:rPr>
          <w:color w:val="333333"/>
        </w:rPr>
        <w:t xml:space="preserve">lub is having a flea </w:t>
        <w:br/>
        <w:t xml:space="preserve">market from 9 am to 1 PM </w:t>
      </w:r>
      <w:r>
        <w:rPr>
          <w:b/>
          <w:bCs/>
          <w:color w:val="333333"/>
        </w:rPr>
        <w:t>Saturday Feb 16, 2008</w:t>
      </w:r>
      <w:r>
        <w:rPr>
          <w:color w:val="333333"/>
        </w:rPr>
        <w:t xml:space="preserve"> at the </w:t>
      </w:r>
      <w:r>
        <w:rPr>
          <w:b/>
          <w:bCs/>
          <w:color w:val="333333"/>
        </w:rPr>
        <w:t xml:space="preserve">Marlborough </w:t>
      </w:r>
      <w:r>
        <w:rPr>
          <w:color w:val="333333"/>
        </w:rPr>
        <w:br/>
      </w:r>
      <w:r>
        <w:rPr>
          <w:b/>
          <w:bCs/>
          <w:color w:val="333333"/>
        </w:rPr>
        <w:t>Middle School</w:t>
      </w:r>
      <w:r>
        <w:rPr>
          <w:color w:val="333333"/>
        </w:rPr>
        <w:t>. Door Prizes,  VE session. Tables are 10$. Admission is $5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7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Pete   N1NV V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It’s Membership Renewal Time again: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  <w:t>MARA membership dues for 2008 are $25.00</w:t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Please make your checks payable to and mail to:</w:t>
      </w:r>
    </w:p>
    <w:p>
      <w:pPr>
        <w:pStyle w:val="TextBody"/>
        <w:rPr>
          <w:b/>
          <w:b/>
          <w:bCs/>
          <w:color w:val="333333"/>
        </w:rPr>
      </w:pPr>
      <w:r>
        <w:rPr>
          <w:color w:val="333333"/>
        </w:rPr>
        <w:br/>
      </w:r>
      <w:r>
        <w:rPr>
          <w:b/>
          <w:bCs/>
          <w:color w:val="333333"/>
        </w:rPr>
        <w:t>MARA</w:t>
        <w:br/>
        <w:t xml:space="preserve">PO BOX 428 </w:t>
        <w:br/>
        <w:t>BRIDGEWATER, MA 02324</w:t>
      </w:r>
    </w:p>
    <w:p>
      <w:pPr>
        <w:pStyle w:val="TextBody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rPr>
          <w:rFonts w:ascii="Tahoma" w:hAnsi="Tahoma" w:cs="Tahoma"/>
          <w:color w:val="333333"/>
          <w:sz w:val="28"/>
        </w:rPr>
      </w:pPr>
      <w:r>
        <w:rPr>
          <w:color w:val="333333"/>
        </w:rPr>
        <w:t>Phil, our Treasurer, thanks you.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cs="Arial"/>
          <w:sz w:val="22"/>
        </w:rPr>
      </w:pPr>
      <w:r>
        <w:rPr>
          <w:rFonts w:cs="Tahoma" w:ascii="Tahoma" w:hAnsi="Tahoma"/>
          <w:b/>
          <w:bCs/>
          <w:color w:val="333333"/>
          <w:sz w:val="28"/>
        </w:rPr>
        <w:t>CYCLE 24 HERE, EXPERTS SAY</w:t>
      </w:r>
      <w:r>
        <w:rPr>
          <w:color w:val="333333"/>
          <w:sz w:val="20"/>
        </w:rPr>
        <w:br/>
        <w:t xml:space="preserve"> </w:t>
        <w:br/>
      </w:r>
      <w:r>
        <w:rPr>
          <w:color w:val="333333"/>
        </w:rPr>
        <w:t>With the appearance of Sunspot 981 -- a high-latitude, reversed polarity</w:t>
        <w:br/>
        <w:t>sunspot -- on Friday, January 4, experts at NASA and the National</w:t>
        <w:br/>
        <w:t>Oceanic and Atmospheric Administration (NOAA) said that Cycle 24 is now</w:t>
        <w:br/>
        <w:t>here. "This sunspot is like the first robin of spring," said solar</w:t>
        <w:br/>
        <w:t>physicist Douglas Biesecker of the Space Weather Prediction Center</w:t>
        <w:br/>
        <w:t>(SWPC), part of NOAA. "In this case, it's an early omen of solar storms</w:t>
        <w:br/>
        <w:t xml:space="preserve">that will gradually increase over the next few years." </w:t>
        <w:br/>
        <w:t xml:space="preserve"> </w:t>
        <w:br/>
        <w:t>Solar physicist David Hathaway of NASA's Marshall Space Flight Center in</w:t>
        <w:br/>
        <w:t>Huntsville, Alabama concurred, saying that new solar cycles begin with a</w:t>
        <w:br/>
        <w:t>"modest knot" of magnetism, like the one that appeared on December 11 on</w:t>
        <w:br/>
        <w:t>the east limb of the Sun: "That patch of magnetism could be a sign of</w:t>
        <w:br/>
        <w:t>the next solar cycle. New solar cycles always begin with a</w:t>
        <w:br/>
        <w:t>high-latitude, reversed polarity sunspot." The region of magnetism that</w:t>
        <w:br/>
        <w:t>appeared back in December achieved high latitude (24 degrees North) and</w:t>
        <w:br/>
        <w:t>was magnetically reversed, but no supporting sunspot appeared until 25</w:t>
        <w:br/>
        <w:t xml:space="preserve">days later. </w:t>
        <w:br/>
        <w:t xml:space="preserve"> </w:t>
        <w:br/>
        <w:t>Reversed polarity describes a sunspot with opposite magnetic polarity</w:t>
        <w:br/>
        <w:t>compared to sunspots from the previous solar cycle. High-latitude refers</w:t>
        <w:br/>
        <w:t>to the Sun's grid of latitude and longitude. Old-cycle spots congregate</w:t>
        <w:br/>
        <w:t>near the Sun's equator; new-cycle spots appear higher, around 25 or 30</w:t>
        <w:br/>
        <w:t>degrees latitude. Sunspot 981's high-latitude location at 27 degrees</w:t>
        <w:br/>
        <w:t>North and its negative polarity leading to the right in the Northern</w:t>
        <w:br/>
        <w:t>Hemisphere are clear-cut signs of a new solar cycle, according to NOAA</w:t>
        <w:br/>
        <w:t>experts. The first active regions and sunspots of a new solar cycle can</w:t>
        <w:br/>
        <w:t>emerge at high latitudes while those from the previous cycle continue to</w:t>
        <w:br/>
        <w:t xml:space="preserve">form closer to the equator. </w:t>
        <w:br/>
        <w:t xml:space="preserve"> </w:t>
        <w:br/>
        <w:t>While experts vary in their predictions on when the solar cycle will</w:t>
        <w:br/>
        <w:t>peak and how strong it will be, NOAA, in April 2007, in coordination</w:t>
        <w:br/>
        <w:t>with an international panel of solar experts, predicted that the next</w:t>
        <w:br/>
        <w:t>11-year cycle of solar storms "would start in March 2008, plus or minus</w:t>
        <w:br/>
        <w:t>six months, and peak in late 2011 or mid-2012." In the cycle forecast</w:t>
        <w:br/>
        <w:t>issued in April 2007, half of the panel predicted a "moderately strong</w:t>
        <w:br/>
        <w:t>cycle of 140 sunspots, plus or minus 20, expected to peak in October</w:t>
        <w:br/>
        <w:t>2011. The other half predicted a moderately weak cycle of 90 sunspots,</w:t>
        <w:br/>
        <w:t>plus or minus 10, peaking in August 2012. An average solar cycle ranges</w:t>
        <w:br/>
        <w:t>from 75 to 155 sunspots. The late decline of Cycle 23 has helped shift</w:t>
        <w:br/>
        <w:t>the panel away from its earlier leaning toward a strong Cycle 24. The</w:t>
        <w:br/>
        <w:t xml:space="preserve">group is evenly split between a strong and a weak cycle." </w:t>
        <w:br/>
        <w:t xml:space="preserve"> </w:t>
        <w:br/>
        <w:t>NASA's Hathaway, along with colleague Robert Wilson at a meeting of the</w:t>
        <w:br/>
        <w:t>American Geophysical Union in San Francisco last month, said that Solar</w:t>
        <w:br/>
        <w:t>Cycle 24 "looks like it's going to be one of the most intense cycles</w:t>
        <w:br/>
        <w:t>since record-keeping began almost 400 years ago." They believe the next</w:t>
        <w:br/>
        <w:t>solar maximum should peak around 2010 with a sunspot number of 160, plus</w:t>
        <w:br/>
        <w:t>or minus 25. "This would make it one of the strongest solar cycles of</w:t>
        <w:br/>
        <w:t>the past fifty years -- which is to say, one of the strongest in</w:t>
        <w:br/>
        <w:t>recorded history." Four of the five biggest cycles on record have come</w:t>
        <w:br/>
        <w:t>in the past 50 years. "Cycle 24 should fit right into that pattern,"</w:t>
        <w:br/>
        <w:t xml:space="preserve">Hathaway said. </w:t>
        <w:br/>
        <w:t xml:space="preserve"> </w:t>
        <w:br/>
        <w:t>According to Carl Luetzelschwab, K9LA, "As for improvement in</w:t>
        <w:br/>
        <w:t>propagation on the higher bands, we still have a way to go before that</w:t>
        <w:br/>
        <w:t>happens, and it depends on the magnitude of Cycle 24. The Solar Cycle 24</w:t>
        <w:br/>
        <w:t>Prediction Panel has published predictions for Cycle 24, but</w:t>
        <w:br/>
        <w:t>unfortunately the panel did not reach one consensus prediction. If the</w:t>
        <w:br/>
        <w:t>larger of the two predictions comes true, we should expect consistent F2</w:t>
        <w:br/>
        <w:t>propagation on 10 and 12 meters to start toward the end of 2009. If the</w:t>
        <w:br/>
        <w:t xml:space="preserve">smaller prediction comes true, this will be delayed about one year." </w:t>
        <w:br/>
        <w:t xml:space="preserve"> </w:t>
        <w:br/>
        <w:t>Luetzelschwab, who writes the column "Propagation" for the National</w:t>
        <w:br/>
        <w:t>Contest Journal (NCJ), continued: "While we wait for improved high band</w:t>
        <w:br/>
        <w:t>conditions, don't forget the low bands. Around solar minimum and for the</w:t>
        <w:br/>
        <w:t>next year or so, the Earth's geomagnetic field is at its quietest. This</w:t>
        <w:br/>
        <w:t>is good for low band propagation. Thus, right now is the time to start</w:t>
        <w:br/>
        <w:t xml:space="preserve">(or add to) your 80 and 160 meter DXCC efforts." </w:t>
        <w:br/>
        <w:t xml:space="preserve"> </w:t>
        <w:br/>
        <w:t>According to NASA's Tony Phillips, many forecasters believe Solar Cycle</w:t>
        <w:br/>
        <w:t>24 will be big and intense. "Solar cycles usually take a few years to</w:t>
        <w:br/>
        <w:t>build to a frenzy and Cycle 24 will be no exception. We still have some</w:t>
        <w:br/>
        <w:t>quiet times ahead," says Hathaway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Tahoma" w:ascii="Tahoma" w:hAnsi="Tahoma"/>
          <w:b/>
          <w:bCs/>
          <w:color w:val="333333"/>
          <w:sz w:val="28"/>
        </w:rPr>
        <w:t>NEW PREFIX FOR BOSNIA-HERZEGOVINA OFFICIALLY ANNOUNCED</w:t>
        <w:br/>
      </w:r>
      <w:r>
        <w:rPr>
          <w:color w:val="333333"/>
        </w:rPr>
        <w:t xml:space="preserve"> </w:t>
        <w:br/>
      </w:r>
      <w:r>
        <w:rPr>
          <w:rFonts w:cs="Arial" w:ascii="Arial" w:hAnsi="Arial"/>
          <w:color w:val="333333"/>
          <w:sz w:val="22"/>
        </w:rPr>
        <w:t>In response to a request from the Ministry of Communications and</w:t>
        <w:br/>
        <w:t>Transport of Bosnia and Herzegovina in August, the International</w:t>
        <w:br/>
        <w:t>Telecommunication Union (ITU) withdrew the call sign prefix allocation</w:t>
        <w:br/>
        <w:t>T9A-T9Z for Bosnia and Herzegovina and made a new allocation, E7A-E7Z.</w:t>
        <w:br/>
        <w:t>The change was made initially on a provisional basis under authority of</w:t>
        <w:br/>
        <w:t>the ITU Secretary-General and was confirmed by the 2007 World</w:t>
        <w:br/>
        <w:t xml:space="preserve">Radiocommunication Conference to be effective November 17, 2007. </w:t>
        <w:br/>
        <w:t xml:space="preserve"> </w:t>
        <w:br/>
        <w:t>According to International Amateur Radio Union (IARU) Secretary David</w:t>
        <w:br/>
        <w:t>Sumner, K1ZZ, the Ministry of Communications and Transport (BiH) held a</w:t>
        <w:br/>
        <w:t>press conference in Sarajevo on December 18 to formally announce the</w:t>
        <w:br/>
        <w:t>change. Minister Dr Bozo Ljubic explained the desirability of changing a</w:t>
        <w:br/>
        <w:t>prefix that initially was allocated during wartime and how it was now</w:t>
        <w:br/>
        <w:t>being replaced with one that has no connection to that troubled time;</w:t>
        <w:br/>
        <w:t>similar steps have been taken with regard to passports, drivers'</w:t>
        <w:br/>
        <w:t>licenses and automobile registrations, he said. Ljubic also observed</w:t>
        <w:br/>
        <w:t>that the costs associated with the change were minimal compared to the</w:t>
        <w:br/>
        <w:t>benefits. Amateur Radio station licenses bearing E7 prefixes will be</w:t>
        <w:br/>
        <w:t>issued beginning in January 2008, and the use of other prefixes will be</w:t>
        <w:br/>
        <w:t xml:space="preserve">phased out. </w:t>
        <w:br/>
        <w:t xml:space="preserve"> </w:t>
        <w:br/>
        <w:t>Sumner and IARU Region 1 President Ole Garpestad, LA2RR, of Norway, were</w:t>
        <w:br/>
        <w:t>invited to speak at the press conference. Accompanying them was IARU</w:t>
        <w:br/>
        <w:t>Region 1 Executive Committee member Nikola Percin, 9A5W, of Croatia.</w:t>
        <w:br/>
        <w:t>They expressed congratulations and support for the change, eliminating</w:t>
        <w:br/>
        <w:t>an issue that has complicated relations among the radio amateurs of</w:t>
        <w:br/>
        <w:t xml:space="preserve">Bosnia-Herzegovina. </w:t>
        <w:br/>
        <w:t xml:space="preserve"> </w:t>
        <w:br/>
        <w:t>Also invited to speak was Miroslav Nikse, President of the Union of</w:t>
        <w:br/>
        <w:t>Radioamateur Associations of Bosnia and Herzegovina (URAS), a recently</w:t>
        <w:br/>
        <w:t>formed umbrella organization of Amateur Radio associations based in</w:t>
        <w:br/>
        <w:t>different parts of the country. He thanked those involved in promoting</w:t>
        <w:br/>
        <w:t>the chang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Tahoma" w:ascii="Tahoma" w:hAnsi="Tahoma"/>
          <w:b/>
          <w:bCs/>
          <w:color w:val="333333"/>
          <w:sz w:val="28"/>
        </w:rPr>
        <w:t xml:space="preserve">NEW EMCOMM SOFTWARE FOR WINDOWS NOW AVAILABLE FOR BETA TESTING </w:t>
      </w:r>
      <w:r>
        <w:rPr>
          <w:color w:val="333333"/>
          <w:sz w:val="20"/>
        </w:rPr>
        <w:br/>
        <w:t xml:space="preserve"> </w:t>
        <w:br/>
      </w:r>
      <w:r>
        <w:rPr>
          <w:color w:val="333333"/>
        </w:rPr>
        <w:t>The Narrow Band Emergency Messaging System (NBEMS) development team</w:t>
        <w:br/>
        <w:t>announced earlier this week that a Windows NBEMS software suite for beta</w:t>
        <w:br/>
        <w:t>testing is now available. NBEMS for Windows is a suite of software</w:t>
        <w:br/>
        <w:t>programs designed for point-to-point, error-free emergency messaging up</w:t>
        <w:br/>
        <w:t xml:space="preserve">to or over 100 miles distant. </w:t>
        <w:br/>
        <w:t xml:space="preserve"> </w:t>
        <w:br/>
        <w:t>According to developers Skip Teller, KH6TY and Dave Freese, W1HKJ, the</w:t>
        <w:br/>
        <w:t>NBEMS system is designed primarily for use on VHF and up, or on HF with</w:t>
        <w:br/>
        <w:t>Near Vertical Incidence Skywave (NVIS) antennas. The system uses the</w:t>
        <w:br/>
        <w:t>computer soundcard as the modem. Other than a simple interface</w:t>
        <w:br/>
        <w:t>connection between the computer and transceiver, no additional hardware</w:t>
        <w:br/>
        <w:t>is needed. Composing and sending emergency messages on NBEMS is no more</w:t>
        <w:br/>
        <w:t>difficult than sending e-mail via the Internet. All forwarding is done</w:t>
        <w:br/>
        <w:t>by stations manned by live operators on both ends who can confirm that a</w:t>
        <w:br/>
        <w:t>frequency is clear locally, or negotiate a frequency change to avoid</w:t>
        <w:br/>
        <w:t xml:space="preserve">causing interference. </w:t>
        <w:br/>
        <w:t xml:space="preserve"> </w:t>
        <w:br/>
        <w:t>The NBEMS software can also be used for daily casual communications on</w:t>
        <w:br/>
        <w:t>PSK31, PSK63, RTTY or MFSK16 and is capable of sending flawless, high</w:t>
        <w:br/>
        <w:t>resolution, passport photo-sized color images in less than 10 minutes</w:t>
        <w:br/>
        <w:t xml:space="preserve">over any path that can sustain PSK250 without excessive repeats. </w:t>
        <w:br/>
        <w:t xml:space="preserve"> </w:t>
        <w:br/>
        <w:t>Radio amateurs are invited to participate in the beta test of the NBEMS.</w:t>
        <w:br/>
        <w:t>The NBEMS suite can be downloaded for beta testing from the NBEMS Web</w:t>
        <w:br/>
        <w:t>site &lt;</w:t>
      </w:r>
      <w:hyperlink r:id="rId8" w:tgtFrame="_blank">
        <w:r>
          <w:rPr>
            <w:rStyle w:val="InternetLink"/>
          </w:rPr>
          <w:t>http://w1hkj.com/NBEMS/</w:t>
        </w:r>
      </w:hyperlink>
      <w:r>
        <w:rPr>
          <w:color w:val="333333"/>
        </w:rPr>
        <w:t>&gt;. Send comments and bug reports via e-mail</w:t>
        <w:br/>
        <w:t>&lt;kh6ty@comcast.net&gt;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X News</w:t>
      </w:r>
    </w:p>
    <w:p>
      <w:pPr>
        <w:pStyle w:val="Normal"/>
        <w:rPr>
          <w:rFonts w:ascii="Arial" w:hAnsi="Arial" w:cs="Arial"/>
          <w:b/>
          <w:b/>
          <w:bCs w:val="false"/>
          <w:smallCaps/>
          <w:sz w:val="22"/>
        </w:rPr>
      </w:pPr>
      <w:r>
        <w:rPr>
          <w:rFonts w:cs="Arial" w:ascii="Arial" w:hAnsi="Arial"/>
          <w:b/>
          <w:bCs w:val="false"/>
          <w:smallCap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ZANIA, 5H.  Hans, DL7CM will be QRV as 5H1CM from Uroa Whi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lla, Zanzibar Island, IOTA AF-032, from January 13 to 24.  He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ctive holiday style on 160 to 6 meters using CW, SSB and RTT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ATIA, 9A.  Special event call 9A35RKP is active until the end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8 in celebration of the 35th anniversary of the Pazin Radio Club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via 9A7P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LIVIA, CP.  Claus, CP4BT has been active on 30 meters around 013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0300z.  QSL via EA5KB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MANY, DA.  Special event call DR8M is active until the end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8 to mark the 850th anniversary of the city of Munich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  Felix, DL5XL and Mirko, DG9BHQ are QRV as DP0GVN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erman Antarctic Base Neumayer II, IOTA AN-016.  Activity is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F bands using SSB and PSK31.  QSL via DL5EB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IA, EL.  Jim, EL2DX has been QRV on 160 meters around 2300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00z.  QSL direc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BARTHELEMY, FJ.  Yuichi, JR2KDN and Paul, F6EXV are QRV a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TO5FJ.  Activity is on 160 to 10 meters using SSB, with some CW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TY.  QSL via F6EXV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APAGOS ISLANDS, HC8.  Peter, DL9DAK will be QRV as DL9DAK/HC8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January 15 to 18.  Activity will be on 40, 20 and 17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digital modes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CAN REPUBLIC, HI.  Simone, IZ5JNQ is QRV as HI/IZ5JNQ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Domingo, IOTA NA-096, until January 26.  Activity is on 20, 1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10 meters using SSB with some digital modes.  QSL direct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C OF KOREA, HL.  Chae, HL5YI/4 will be QRV from Sorok Island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OTA AS-060, from January 18 to 21.  Activity will be on 80, 40, 2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10 meters using CW, SSB and RTTY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ILAND, HS.  Simon, G6JFY is QRV as HS0ZIB from Phuket Island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OTA AS-053.  Activity is on the HF bands.  QSL via operator'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  Helmuth, W6KDX is QRV as KC4AAA from the Amundsen-Scot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Pole Antarctica Base.  He is usually active on 20 meters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SB around 1700 to 0400z.  QSL via K1I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EA-BISSAU, J5.  A large group of operators will be QRV as J5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Bubaque Island, IOTA AF-020, from January 12 to 21. 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on 160 to 10 meters using CW, SSB, FM, SSTV and digit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s with five stations active simultaneously.  QSL via F5TV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ST. VINCENT, J8.  Peter, G3XJE is QRV as J8ARF until January 15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mostly on 20 meters during his spare time. 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NA ISLANDS, KH0.  Koya, JI5RPT and Toru, JI5USJ are QRV as AH0V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KH0/JI5USJ, respectively, from Saipan, IOTA OC-086,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14.  Activity is on 80 to 6 meters, including 60 meters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 stations, and on various satellites, using CW, SSB and digit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s.  QSL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 KIRIBATI, T32.  La Marr, T32Z is QRV until January 23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3P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IBIA, V5.  Station V55SRT is QRV until September 2008.  Activ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on the HF bands using SSB, RTTY and PSK.  QSL via IZ8EDJ.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HTMLPreformatted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w England Area   Ham - Electronic Flea Market  *** DATES  *** 2007- 2008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ecember  2007                                                    </w:t>
        <w:tab/>
        <w:tab/>
        <w:t xml:space="preserve">Contact         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~~~~~~~~~~~~~~~~~~~~~~~~~~~~~~~~~~~~~~~~~~~~~~~~~~~~~~~~~~~~~~~~~~~~~~~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Courier New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2008 </w:t>
      </w:r>
      <w:r>
        <w:rPr/>
        <w:br/>
      </w:r>
      <w:r>
        <w:rPr>
          <w:rFonts w:cs="Arial" w:ascii="Arial" w:hAnsi="Arial"/>
          <w:color w:val="333333"/>
        </w:rPr>
        <w:t>2 Feb Chelsea ME AARA @Crystal Falls                 Bill K1NIT 207 623 9075 A+</w:t>
        <w:br/>
        <w:t xml:space="preserve"> </w:t>
        <w:br/>
        <w:t xml:space="preserve">16 Feb Marlboro MA AARC @Intermediate Sch                </w:t>
        <w:tab/>
        <w:t xml:space="preserve"> David 508 357 2273 A</w:t>
        <w:br/>
        <w:t xml:space="preserve"> </w:t>
        <w:br/>
        <w:t xml:space="preserve">17 Feb Westford MA Radio 39 Antique @Regency $10@8   </w:t>
        <w:tab/>
        <w:t xml:space="preserve">Cindie ARC 866 371 0512  </w:t>
        <w:br/>
        <w:t xml:space="preserve"> </w:t>
        <w:br/>
        <w:t xml:space="preserve">23 Feb Milton VT RANV @HS $5@8                       </w:t>
        <w:tab/>
        <w:tab/>
        <w:t>Mitch W1SJ 802 879 6589 W+</w:t>
        <w:br/>
        <w:t xml:space="preserve"> </w:t>
        <w:br/>
        <w:t xml:space="preserve">24 Feb Hicksville NY LIMARC @Levit Hall </w:t>
      </w:r>
      <w:hyperlink r:id="rId10">
        <w:r>
          <w:rPr>
            <w:rStyle w:val="InternetLink"/>
            <w:rFonts w:cs="Arial" w:ascii="Arial" w:hAnsi="Arial"/>
          </w:rPr>
          <w:t>$6@9$20/T@7</w:t>
        </w:r>
      </w:hyperlink>
      <w:r>
        <w:rPr>
          <w:rFonts w:cs="Arial" w:ascii="Arial" w:hAnsi="Arial"/>
          <w:color w:val="333333"/>
        </w:rPr>
        <w:t xml:space="preserve"> </w:t>
        <w:tab/>
        <w:t>Richie K2KNB 516 694 4937 W+</w:t>
        <w:br/>
        <w:t xml:space="preserve"> </w:t>
        <w:br/>
        <w:t>8 Mar Feeding Hills MA MTARA @176Garden $15/T@7 $5@9 Cindy K1ISS 413 568 1175 W+</w:t>
        <w:br/>
        <w:t xml:space="preserve"> </w:t>
        <w:br/>
        <w:t xml:space="preserve">15 Mar Pomfret CT ECARA @Comm Sch                    </w:t>
        <w:tab/>
        <w:t>Paul KE1LI 860 928 2456 A+</w:t>
        <w:br/>
        <w:t xml:space="preserve"> </w:t>
        <w:br/>
        <w:t xml:space="preserve">30 Mar Southington CT SARA @HS $5@8 $20/T@6:15      </w:t>
        <w:tab/>
        <w:t>Chet KA1ILH 860 628 9346 F</w:t>
        <w:br/>
        <w:t xml:space="preserve"> </w:t>
        <w:br/>
        <w:t xml:space="preserve">30 Mar Henniker NH CVRC @Comm Sch                      </w:t>
        <w:tab/>
        <w:t xml:space="preserve">Jim NS1E 603 428 7436 A+ </w:t>
        <w:br/>
        <w:t xml:space="preserve"> </w:t>
        <w:br/>
        <w:t xml:space="preserve">4,5 Apr Lewiston ME AARC ME Conv @Ramada             </w:t>
        <w:tab/>
        <w:t>Bill N1KAT 207 782 4862 A+</w:t>
        <w:br/>
        <w:t xml:space="preserve"> </w:t>
        <w:br/>
        <w:t xml:space="preserve">5 Apr Londonderry NH IRS @Lions Sellers$15@6 $3@8  </w:t>
        <w:tab/>
        <w:t xml:space="preserve">Lynne KB1FEM 603 421 0940   </w:t>
        <w:br/>
        <w:t xml:space="preserve"> </w:t>
        <w:br/>
        <w:t xml:space="preserve">6 April Framingham MA FARA @Keefe Sch $25/T@7:30 $5@9 Bev N1LOO 508 626 2012  </w:t>
        <w:br/>
        <w:t xml:space="preserve"> </w:t>
        <w:br/>
        <w:t xml:space="preserve">13 April LaGrangeville NY MtBARC @TymorePk            </w:t>
        <w:tab/>
        <w:t>Jim K2JIM 845 427 2702 A</w:t>
        <w:br/>
        <w:t xml:space="preserve"> </w:t>
        <w:br/>
        <w:t>19 Apr Manchester NH NEAntqRC @BingoCtr $15@7:30$5@8:30 Charlie 603 898 4821 F</w:t>
        <w:br/>
        <w:t xml:space="preserve"> </w:t>
        <w:br/>
        <w:t>19 Apr S Portland ME PAWA @AM Legion $5@8 $10/T@6:30 Mike N1GRO 207 797 6584 W+</w:t>
        <w:br/>
        <w:t xml:space="preserve"> </w:t>
        <w:br/>
        <w:t xml:space="preserve">20 April Cambridge MA            FLEA at MIT               </w:t>
        <w:tab/>
        <w:t xml:space="preserve">Nick 617 253 3776  </w:t>
        <w:br/>
        <w:t xml:space="preserve">                 Third Sunday April thru October                               </w:t>
        <w:br/>
        <w:t xml:space="preserve"> </w:t>
        <w:br/>
        <w:t xml:space="preserve">2-3 May Deerfield NH NearFest @FG                    </w:t>
        <w:tab/>
        <w:tab/>
        <w:t>Mike K1TWF 978 250 1235 T</w:t>
        <w:br/>
        <w:t xml:space="preserve"> </w:t>
        <w:br/>
        <w:t xml:space="preserve">18 May Cambridge MA              FLEA at MIT               </w:t>
        <w:tab/>
        <w:t xml:space="preserve">Nick 617 253 3776  </w:t>
        <w:br/>
        <w:t xml:space="preserve"> </w:t>
        <w:br/>
        <w:t xml:space="preserve">30-31 May  Rochester NY RARA                        </w:t>
        <w:tab/>
        <w:tab/>
        <w:t>Harold K2HC 585 424 7184 W</w:t>
        <w:br/>
        <w:t xml:space="preserve"> </w:t>
        <w:br/>
        <w:t xml:space="preserve">7 June Hermon ME PSARC @HS @8                      </w:t>
        <w:tab/>
        <w:t>Roger KA1TKS 207 848 3846 W</w:t>
        <w:br/>
        <w:t xml:space="preserve"> </w:t>
        <w:br/>
        <w:t xml:space="preserve">15 June Cambridge MA             FLEA at MIT               </w:t>
        <w:tab/>
        <w:t xml:space="preserve">Nick 617 253 3776  </w:t>
        <w:br/>
        <w:t xml:space="preserve">                 Third Sunday April thru October                               </w:t>
        <w:br/>
        <w:t xml:space="preserve"> </w:t>
        <w:br/>
        <w:t xml:space="preserve">12 July Union ME PBARC @Thompson Comm Ctr          </w:t>
        <w:tab/>
        <w:t>Scott KB1DSW 207 354 6809 A+</w:t>
        <w:br/>
        <w:t xml:space="preserve"> </w:t>
        <w:br/>
        <w:t xml:space="preserve">20 July Cambridge MA             FLEA at MIT              </w:t>
        <w:tab/>
        <w:t xml:space="preserve"> Nick 617 253 3776  </w:t>
        <w:br/>
        <w:t xml:space="preserve"> </w:t>
        <w:br/>
        <w:t xml:space="preserve">9 Aug Gales Ferry CT RASON @VFD $4@9 $15/T        </w:t>
        <w:tab/>
        <w:t xml:space="preserve"> Wayne KB1NKK 206 350 3064  +</w:t>
        <w:br/>
        <w:t xml:space="preserve"> </w:t>
        <w:br/>
        <w:t xml:space="preserve">17 August Cambridge MA           FLEA at MIT               </w:t>
        <w:tab/>
        <w:t xml:space="preserve">Nick 617 253 3776  </w:t>
        <w:br/>
        <w:t xml:space="preserve"> </w:t>
        <w:br/>
        <w:t xml:space="preserve">22-24 Aug Boxboro MA FEMARA  NE Conv                 </w:t>
        <w:tab/>
        <w:t xml:space="preserve">Mike K1TWF 978 250 1235 W </w:t>
        <w:br/>
        <w:t xml:space="preserve"> </w:t>
        <w:br/>
        <w:t xml:space="preserve">20 Sept Alton NH MASONS @Lodge @7 Tg$10 $20/inside T  Bob W1GWU 603 776 0086 T </w:t>
        <w:br/>
        <w:t xml:space="preserve"> </w:t>
        <w:br/>
        <w:t xml:space="preserve">21 Sept Cambridge MA             FLEA at MIT               </w:t>
        <w:tab/>
        <w:t xml:space="preserve">Nick 617 253 3776  </w:t>
        <w:br/>
        <w:t xml:space="preserve"> </w:t>
        <w:br/>
        <w:t xml:space="preserve">12 Oct Wallingford CT Nutmeg Conv $20/sp $7@9        </w:t>
        <w:tab/>
        <w:t xml:space="preserve">John N1GNV 203 440 4468  </w:t>
        <w:br/>
        <w:t xml:space="preserve"> </w:t>
        <w:br/>
        <w:t>18 Oct Manchester NH NEAntqRC @BingoCtr $15@7:30$5@8:30 Charlie 603 898 4821 F</w:t>
        <w:br/>
        <w:t xml:space="preserve"> </w:t>
        <w:br/>
        <w:t xml:space="preserve">19 Oct Cambridge MA              FLEA at MIT               </w:t>
        <w:tab/>
        <w:t xml:space="preserve">Nick 617 253 3776  </w:t>
        <w:br/>
        <w:t xml:space="preserve"> </w:t>
        <w:br/>
        <w:t xml:space="preserve">25 Oct Waterford CT TCARC Auction @OswegatchieSch@10 Tom WA2RYV 860 464 6555  </w:t>
        <w:br/>
        <w:t xml:space="preserve"> </w:t>
        <w:br/>
        <w:t xml:space="preserve">1 Nov Londonderry NH IRS @Lions Sellers$15@6 $3@8  </w:t>
        <w:tab/>
        <w:t xml:space="preserve">Lynne KB1FEM 603 421 0940   </w:t>
        <w:br/>
        <w:t xml:space="preserve"> </w:t>
        <w:br/>
        <w:t xml:space="preserve">7 Nov Feeding Hills MA HCRA Auction @CongCh @6:30PM    Jim KK1W 413 245 3228  </w:t>
        <w:br/>
        <w:t xml:space="preserve"> </w:t>
        <w:br/>
        <w:t>8 Nov Bourne MA FARA @UpperCC VoTech $5@9 $10/S@7   Ralph N1YHS 508 548 0422  +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-540" w:right="-540" w:hanging="0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Steve Meuse N1JF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asurer: Phil McNamara  N1XTB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Bob Keene N1LC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Phil McNamara  N1XTB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 w:val="false"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3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4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5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6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7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 w:val="false"/>
          <w:i/>
          <w:i/>
          <w:sz w:val="16"/>
        </w:rPr>
      </w:pPr>
      <w:r>
        <w:rPr>
          <w:rFonts w:cs="Arial" w:ascii="Arial" w:hAnsi="Arial"/>
          <w:b/>
          <w:bCs w:val="false"/>
          <w:i/>
          <w:sz w:val="16"/>
        </w:rPr>
      </w:r>
    </w:p>
    <w:p>
      <w:pPr>
        <w:pStyle w:val="Normal"/>
        <w:rPr/>
      </w:pPr>
      <w:r>
        <w:rPr>
          <w:b/>
          <w:bCs w:val="false"/>
        </w:rPr>
        <w:t>VE Exams</w:t>
      </w:r>
      <w:r>
        <w:rPr/>
        <w:t xml:space="preserve"> are held the 2</w:t>
      </w:r>
      <w:r>
        <w:rPr>
          <w:vertAlign w:val="superscript"/>
        </w:rPr>
        <w:t>nd</w:t>
      </w:r>
      <w:r>
        <w:rPr/>
        <w:t xml:space="preserve"> Saturday of every other month at St. Claire’s Church, in Braintree.  Contact Bill Needham, K1WN, at 781-843-4400 or via email at </w:t>
      </w:r>
      <w:hyperlink r:id="rId18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55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6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45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hyperlink" Target="mailto:MARANews@hotmail.com" TargetMode="External"/><Relationship Id="rId8" Type="http://schemas.openxmlformats.org/officeDocument/2006/relationships/hyperlink" Target="http://w1hkj.com/NBEMS/" TargetMode="External"/><Relationship Id="rId9" Type="http://schemas.openxmlformats.org/officeDocument/2006/relationships/footer" Target="footer2.xml"/><Relationship Id="rId10" Type="http://schemas.openxmlformats.org/officeDocument/2006/relationships/hyperlink" Target="mailto:$6@9$20/T@7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hyperlink" Target="http://www.w1mv.org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../in/www.eqsl.cc" TargetMode="External"/><Relationship Id="rId17" Type="http://schemas.openxmlformats.org/officeDocument/2006/relationships/hyperlink" Target="http://www.powersrvcs.org/w1gmf/skywarn.htm" TargetMode="External"/><Relationship Id="rId18" Type="http://schemas.openxmlformats.org/officeDocument/2006/relationships/hyperlink" Target="mailto:k1wn@ao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52:00Z</dcterms:created>
  <dc:creator>Alpha</dc:creator>
  <dc:description/>
  <dc:language>en-US</dc:language>
  <cp:lastModifiedBy>Alpha</cp:lastModifiedBy>
  <dcterms:modified xsi:type="dcterms:W3CDTF">2008-01-14T21:24:00Z</dcterms:modified>
  <cp:revision>4</cp:revision>
  <dc:subject/>
  <dc:title> </dc:title>
</cp:coreProperties>
</file>