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nuary 2007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6 Issue 01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o meeting was held in December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next MARA meeting  will be held on February 22 at the EOC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note that we are at that time of the year for membershi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ewals  please forward your dues by mail or bring them to the next meeting 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8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 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Style w:val="HTMLTypewriter"/>
          <w:rFonts w:cs="Tahoma" w:ascii="Tahoma" w:hAnsi="Tahoma"/>
          <w:b/>
          <w:bCs/>
          <w:sz w:val="28"/>
        </w:rPr>
        <w:t>MASSASOIT ANNUAL DINNER</w:t>
      </w:r>
      <w:r>
        <w:rPr>
          <w:rStyle w:val="HTMLTypewriter"/>
          <w:b/>
          <w:bCs/>
        </w:rPr>
        <w:t xml:space="preserve"> </w:t>
      </w:r>
      <w:r>
        <w:rPr>
          <w:rFonts w:eastAsia="Courier New" w:cs="Courier New" w:ascii="Courier New" w:hAnsi="Courier New"/>
          <w:sz w:val="20"/>
        </w:rPr>
        <w:br/>
        <w:br/>
      </w:r>
      <w:r>
        <w:rPr>
          <w:rStyle w:val="HTMLTypewriter"/>
          <w:rFonts w:cs="Arial"/>
          <w:sz w:val="22"/>
        </w:rPr>
        <w:t xml:space="preserve">This year the dinner is going to be held at Jamie's in Whitman, Ma on January 16, 2007 at 7:00PM.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It is located on Rt 18 just North of the Rt 27 traffic lights on the right. Plenty of parking all around the building. </w:t>
      </w:r>
      <w:r>
        <w:rPr>
          <w:rFonts w:eastAsia="Courier New" w:cs="Arial"/>
        </w:rPr>
        <w:br/>
        <w:br/>
      </w:r>
      <w:r>
        <w:rPr>
          <w:rStyle w:val="HTMLTypewriter"/>
          <w:rFonts w:cs="Arial"/>
          <w:sz w:val="22"/>
        </w:rPr>
        <w:t xml:space="preserve">All meals may be ordered directly from their menu the night of the dinner. There is a vast selection of all types of excellent meals. </w:t>
      </w:r>
      <w:r>
        <w:rPr>
          <w:rFonts w:eastAsia="Courier New" w:cs="Arial"/>
        </w:rPr>
        <w:br/>
        <w:br/>
      </w:r>
      <w:r>
        <w:rPr>
          <w:rStyle w:val="HTMLTypewriter"/>
          <w:rFonts w:cs="Arial"/>
          <w:sz w:val="22"/>
        </w:rPr>
        <w:t xml:space="preserve">I will need to know who is coming so that enough tables will be setup in advance. I would appreciate a response as soon as possible by either of the following means.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1. </w:t>
      </w:r>
      <w:hyperlink r:id="rId9">
        <w:r>
          <w:rPr>
            <w:rStyle w:val="InternetLink"/>
            <w:rFonts w:eastAsia="Courier New" w:cs="Arial"/>
          </w:rPr>
          <w:t>gilfollett@hotmail.com</w:t>
        </w:r>
      </w:hyperlink>
      <w:r>
        <w:rPr>
          <w:rStyle w:val="HTMLTypewriter"/>
          <w:rFonts w:cs="Arial"/>
          <w:sz w:val="22"/>
        </w:rPr>
        <w:t xml:space="preserve">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2. 781-857-1019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3. Gil Follett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   40 Davis St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   Abington, MA  02351 </w:t>
      </w:r>
      <w:r>
        <w:rPr>
          <w:rFonts w:eastAsia="Courier New" w:cs="Arial"/>
        </w:rPr>
        <w:br/>
        <w:br/>
      </w:r>
      <w:r>
        <w:rPr>
          <w:rStyle w:val="HTMLTypewriter"/>
          <w:rFonts w:cs="Arial"/>
          <w:sz w:val="22"/>
        </w:rPr>
        <w:t xml:space="preserve">Please include Names of persons coming with you. </w:t>
      </w:r>
      <w:r>
        <w:rPr>
          <w:rFonts w:eastAsia="Courier New" w:cs="Arial"/>
        </w:rPr>
        <w:br/>
      </w:r>
      <w:r>
        <w:rPr>
          <w:rStyle w:val="HTMLTypewriter"/>
          <w:rFonts w:cs="Arial"/>
          <w:sz w:val="22"/>
        </w:rPr>
        <w:t xml:space="preserve">Of course there will be NO MEETING in January so I hope we can fill the room and have a great time. </w:t>
      </w:r>
      <w:r>
        <w:rPr>
          <w:rFonts w:eastAsia="Courier New" w:cs="Arial"/>
        </w:rPr>
        <w:br/>
        <w:br/>
      </w:r>
      <w:r>
        <w:rPr>
          <w:rStyle w:val="HTMLTypewriter"/>
          <w:rFonts w:cs="Arial"/>
          <w:sz w:val="22"/>
        </w:rPr>
        <w:t>Gil Follett W1GMF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Bruce Beaman K1HTN sent this along for your amusement</w:t>
      </w:r>
    </w:p>
    <w:p>
      <w:pPr>
        <w:pStyle w:val="HTMLPreformatted"/>
        <w:rPr>
          <w:rStyle w:val="HTMLTypewriter"/>
          <w:rFonts w:ascii="Arial" w:hAnsi="Arial" w:cs="Arial"/>
          <w:sz w:val="22"/>
        </w:rPr>
      </w:pPr>
      <w:r>
        <w:rPr>
          <w:rFonts w:cs="Arial" w:ascii="Tahoma" w:hAnsi="Tahoma"/>
          <w:b/>
          <w:bCs/>
          <w:sz w:val="28"/>
        </w:rPr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b/>
          <w:bCs/>
          <w:sz w:val="22"/>
        </w:rPr>
        <w:t>You Know You're a Ham if :</w:t>
      </w:r>
      <w:r>
        <w:rPr>
          <w:rStyle w:val="HTMLTypewriter"/>
          <w:rFonts w:cs="Arial" w:ascii="Arial" w:hAnsi="Arial"/>
          <w:sz w:val="22"/>
        </w:rPr>
        <w:t xml:space="preserve"> </w:t>
      </w:r>
      <w:r>
        <w:rPr>
          <w:rFonts w:eastAsia="Courier New" w:cs="Arial" w:ascii="Arial" w:hAnsi="Arial"/>
          <w:sz w:val="22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           - you buy electrical black tape in ten packs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've stripped wire with your teeth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>           - you've told your son that, "One day, all this will be yours", and he doesn't</w:t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sz w:val="22"/>
        </w:rPr>
        <w:tab/>
        <w:t xml:space="preserve">respond. </w:t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sz w:val="22"/>
        </w:rPr>
        <w:t>          </w:t>
      </w:r>
      <w:r>
        <w:rPr>
          <w:rStyle w:val="HTMLTypewriter"/>
          <w:rFonts w:eastAsia="Arial" w:cs="Arial" w:ascii="Arial" w:hAnsi="Arial"/>
          <w:sz w:val="22"/>
        </w:rPr>
        <w:t xml:space="preserve"> </w:t>
      </w:r>
      <w:r>
        <w:rPr>
          <w:rStyle w:val="HTMLTypewriter"/>
          <w:rFonts w:cs="Arial" w:ascii="Arial" w:hAnsi="Arial"/>
          <w:sz w:val="22"/>
        </w:rPr>
        <w:t xml:space="preserve">- you'd rather help a buddy put up a new tower than mow the lawn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've grabbed the wrong end of a soldering iron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start giving out RST reports when you are on the telephone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the propagation forecast means far more to you than the local weather forecast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the microphone or visual aids at a meeting don't work and you rush up to the </w:t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sz w:val="22"/>
        </w:rPr>
        <w:tab/>
        <w:t>front to fix it.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tell the XYL, when she notices a new rig in the shack, why that has been </w:t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sz w:val="22"/>
        </w:rPr>
        <w:tab/>
        <w:t>there for years.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r watch is set only to UTC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at night, when you pray, it starts off something like: CQ CQ CQ GOD DE (your </w:t>
      </w:r>
    </w:p>
    <w:p>
      <w:pPr>
        <w:pStyle w:val="HTMLPreformatted"/>
        <w:rPr/>
      </w:pPr>
      <w:r>
        <w:rPr>
          <w:rStyle w:val="HTMLTypewriter"/>
          <w:rFonts w:cs="Arial" w:ascii="Arial" w:hAnsi="Arial"/>
          <w:sz w:val="22"/>
        </w:rPr>
        <w:tab/>
        <w:t>callsign).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ever had to patch your roof after an antenna project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Ham radio magazines comprise more than 50% of your bathroom library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ever put a GPS tracker in the XYL's car, just so you could watch her on 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Style w:val="HTMLTypewriter"/>
          <w:rFonts w:cs="Arial" w:ascii="Arial" w:hAnsi="Arial"/>
          <w:sz w:val="22"/>
        </w:rPr>
        <w:tab/>
        <w:t>APRS.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and the XYL took a cruise so you could visit the radio room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ever tapped out HI in Morse on your car horn to another ham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ever had an antenna fall down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r teenager refuses to ride in your car because it looks like a porcupine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know the Latitude and Longitude of your home QTH. </w:t>
      </w:r>
      <w:r>
        <w:rPr>
          <w:rFonts w:eastAsia="Courier New" w:cs="Arial" w:ascii="Arial" w:hAnsi="Arial"/>
          <w:sz w:val="22"/>
        </w:rPr>
        <w:br/>
      </w:r>
      <w:r>
        <w:rPr>
          <w:rStyle w:val="HTMLTypewriter"/>
          <w:rFonts w:cs="Arial" w:ascii="Arial" w:hAnsi="Arial"/>
          <w:sz w:val="22"/>
        </w:rPr>
        <w:t xml:space="preserve">           - you go into the local Radio Shack store and the clerk asks you where something </w:t>
      </w:r>
    </w:p>
    <w:p>
      <w:pPr>
        <w:pStyle w:val="HTMLPreformatted"/>
        <w:rPr/>
      </w:pPr>
      <w:r>
        <w:rPr>
          <w:rFonts w:cs="Tahoma" w:ascii="Tahoma" w:hAnsi="Tahoma"/>
          <w:b/>
          <w:bCs/>
          <w:sz w:val="28"/>
        </w:rPr>
        <w:tab/>
      </w:r>
      <w:r>
        <w:rPr>
          <w:rStyle w:val="HTMLTypewriter"/>
          <w:rFonts w:cs="Arial" w:ascii="Arial" w:hAnsi="Arial"/>
          <w:sz w:val="22"/>
        </w:rPr>
        <w:t>is.</w:t>
      </w:r>
    </w:p>
    <w:p>
      <w:pPr>
        <w:pStyle w:val="HTMLPreformatted"/>
        <w:rPr>
          <w:rStyle w:val="HTMLTypewriter"/>
          <w:rFonts w:ascii="Arial" w:hAnsi="Arial" w:cs="Arial"/>
          <w:sz w:val="22"/>
        </w:rPr>
      </w:pPr>
      <w:r>
        <w:rPr/>
      </w:r>
    </w:p>
    <w:p>
      <w:pPr>
        <w:pStyle w:val="HTMLPreformatted"/>
        <w:rPr>
          <w:rStyle w:val="HTMLTypewriter"/>
          <w:rFonts w:ascii="Tahoma" w:hAnsi="Tahoma" w:cs="Tahoma"/>
          <w:b/>
          <w:b/>
          <w:bCs/>
          <w:sz w:val="28"/>
        </w:rPr>
      </w:pPr>
      <w:r>
        <w:rPr/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SUSPENDS NEW VANITY CALL SIGN PROCESSING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has put new Amateur Radio vanity call sign processing on hold whil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modifies the software that handles vanity applications. The suspension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sult of a rule change that went into effect December 15 to discourag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ing of multiple applications by one individual for the same c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. The FCC is still processing vanity call sign renewal applica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 Commission continues to accept [new] vanity call sign applications,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ys a brief announcement on the FCC's Universal Licensing System (ULS) Web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page &lt;</w:t>
      </w:r>
      <w:hyperlink r:id="rId10">
        <w:r>
          <w:rPr>
            <w:rStyle w:val="InternetLink"/>
            <w:rFonts w:cs="Arial" w:ascii="Arial" w:hAnsi="Arial"/>
            <w:sz w:val="22"/>
          </w:rPr>
          <w:t>http://wireless.fcc.gov/uls/</w:t>
        </w:r>
      </w:hyperlink>
      <w:r>
        <w:rPr>
          <w:rFonts w:cs="Arial" w:ascii="Arial" w:hAnsi="Arial"/>
          <w:sz w:val="22"/>
        </w:rPr>
        <w:t>&gt;. "However, these applications will no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processed until software changes in accordance with the recent rul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ing have been fully implemented." Just when that might happen is no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ow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revised in the FCC's recent Report and Order (R&amp;O) in WT Docket 04-140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7.19(d)(1) stipulates that if the FCC receives more than one applic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esting a vanity call sign from a single applicant on the same receip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y, it will process only the first application entered into the U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Subsequent vanity call sign applications from that applicant with the sa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pt date will not be accepted," the rule conclud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says that when processing resumes, it will handle pend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s for new vanity call signs "consistent with the date order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they were received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uspension affects new vanity call sign applications submitted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mber 18 or later. Typically, it takes 18 days from the time the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s a vanity application until the call sign is issued -- or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 is denied. The FCC granted the last Amateur Radio vanity c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s on January 4 for applications received December 15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vanity call sign renewal applications, including those for clu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s, must be filed via the ULS. The current vanity call sign fee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yable for new applications as well as renewals, is $20.80 for the 10-ye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ter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RLS001 ANDE and RAFT-1 get OSCAR number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SAT OSCAR coordinator Bill Tynan, W3XO, has announced th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FT-1 and ANDE Amateur Radio CubeSats have been issued OSC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bers. Both spacecraft were placed into Earth orbit from the spa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uttle Discovery on December 21 and are projects of US Nav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ademy midshipmen. RAFT-1 has been designated as NAV-OSCAR-60 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-60. ANDE has been designated as NAV-OSCAR-61, or NO-61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'AMSAT-NA and I wish to congratulate you and your entire US Nav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ademy Satellite Lab team for the successful construction, tes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orbiting of this very interesting spacecraft,'' Tynan said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ding to the request to assign OSCAR numb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AFT-1 and ANDE ham radio payloads digipeat 1200 bps packet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5.825 MHz. Bob Bruninga, WB4APR, of the US Naval Academy Satelli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says that when RAFT-1 and ANDE are within view of each other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al-hop packet relays are possible via the two satellites. Wh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enabled, RAFT-1 has a PSK31 uplink from 28.117 to 28.120 MH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the downlink also on 145.825 M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more information, visit the ANDE, RAFT, NMARS &amp; FCAL Oper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page, www.ew.usna.edu/~bruninga/ande-raft-ops.htm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MASSACHUSETTS ARES/RACES ACTIVATES FOR EXPLOSION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ern Massachusetts ARES and RACES teams went on alert November 2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an early-morning explosion destroyed a paint and ink plant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vers, 15 miles north of Boston. The blast, felt as far away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ern Maine, destroyed more than a dozen nearby homes and damag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ward of 100 others. Minutes after the 2:45 AM explosion North Sho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S members initiated an informal net on a Danvers repeater whil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ing the situation. The blast awakened North shore EC Ji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mer, KB1KQW, who lives about a mile from the plant sit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s soon as I heard the explosion, I followed our well-establish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S protocols by getting on my local SKYWARN/ARES frequency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ting an informal net," Palmer said. "I also monitored my scann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ear information directly from the incident area." DEC Eri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witz, KA1NCF, and Eastern Massachusetts SEC Rob Macedo, KD1C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e notified, as well as Region One RACES Radio Officer Ter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der, KA8SCP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edo contacted Massachusetts Bay Red Cross, which opened a shel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Danvers High School to accommodate some 100 to 150 displac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s. Radio amateurs were ready to provide communication suppor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Red Cross or other agenci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e continued the informal net until 6 PM and secured," Macedo sai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No deployments were required, but we were ready to deploy if need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had over 40 check-ins to the informal net and between 6 and 1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mateurs ready for deployment." - excerpted from the ARRL Letter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 Ham - Electronic Flea Market  ***  dates  ***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January 2007                                                    </w:t>
        <w:tab/>
        <w:tab/>
        <w:t xml:space="preserve">Contact          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Feb Marlborough MA AARC @MidSch $5@9 $20/T@7    David 508 357 2272 ext 1#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 Feb Milton VT RANV @HS                            </w:t>
        <w:tab/>
        <w:t xml:space="preserve">       Mitch W1SJ 802 879 658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 Feb Hicksville NY LIMARC @LevvitHall $6@9 $20/T@8 Rich K2KNB 516 694 4937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March WashingtonTwnshp NJ BARA Auction 1PM            Jim K2ZO 201 664 6725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Mar Pomfret CT ECARA @CommSch                    </w:t>
        <w:tab/>
        <w:t xml:space="preserve">      Paul KE1LI 860 928 24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Mar Henniker NH CVRC @Comm Sch                              Jim NS1E 603 428 7436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 Mar Londonderry NH IRS @Lions Sellers$10@7 $3@9   Gayle KB1LH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Apr Framingham MA FARA @KeefeTechSch $5@9 $25/T   Steve KB1NIV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April Cambridge MA          FLEA at MIT                             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April Enfield CT NEWS East VHF UHF Conf                      Mark K1MAP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-29 April Watertown MA Photographica @ACEC ~photo~ John 781 592 2553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May Halifax NS HARC+DARC @Forum $4@9 Sell@6     Murray VE1MMD </w:t>
      </w:r>
    </w:p>
    <w:p>
      <w:pPr>
        <w:pStyle w:val="Normal"/>
        <w:ind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72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28"/>
        </w:rPr>
        <w:t>DX NEW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URITIUS, 3B8.  Karl, DK2WV is QRV as 3B8/DK2WV until January 2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here on holiday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ERIA, 7X.  Mohamed, 7X4AN has been active on 40 meters CW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00z.  QSL direc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CRATIC REPUBLIC OF CONGO, 9Q.  Gus, SM5DIC is QRV as 9Q1D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 been active on 30 meters from around 0030 to 0140z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5BF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WAN, BV.  Steve, N8BJQ, George, W8UVZ, Randy, W9ZR and ot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operators are QRV as BX0ZR from AS-020 until January 21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all bands, with emphasis on 160 and 80 meters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W8UV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EARIC ISLANDS, EA6.  Josep, EA6BF has been active on 16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ting around 233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JIKISTAN, EY.  Eduard, EY7AF is usually QRV on 30 meters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0 to 1330z most day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UDI ARABIA, HZ.  Manfred, HZ1IK has been active using RTTY on 4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around 2130 to 2250z and 20 meters around 1130z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K7Y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PAN, JA.  Special call 8J49JARL is active until May 20 for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th JARL Annual General Meeting in Okayama. 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ORKNEY ISLANDS.  Hugo is QRV as LU2ERA/Z from the Orcad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.  He is usually active on 20 meters SSB around 2200z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4DX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GARIA, LZ.  In celebration of the 170th anniversary of Bulgari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 hero Vasil Levski, Balkan Contest Club members ar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170VL until the end of 2007. 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  Wally is QRV as R1AND from the Russian Novolazarevskay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.  Activity of late has been on 20 meters around 1700z, 4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around 0030z and 30 meters around 2100z.  QSL via RU1ZC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NZ JOSEF LAND, R1FJ.  Jack, R1FJT has been active on 16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1900 to 2130z, 30 meters from around 1300 to 1400z and 4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around 1100z.  He has also be QRV using RTTY on 2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100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SHALL ISLANDS, V7.  Neil, WD8CRT is QRV as V73NS from Roi-Nam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Kwajalein Atoll for the next two years.  Activity is on 160 to 6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using CW and possibly digital modes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EI, V8.  Ambran, V85SS has been active on 30 meters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3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KSHADWEEP ISLANDS, VU.  Look for VU7MY to be QRV from Minico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AS-106, from January 15 to 25.  Activity will be on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F bands using CW and SSB, with three stations.  There will also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to 14 stations active as VU7RG from the islands Agatti, Bangara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Kadmat, which are all IOTA AS-011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BODIA, XU.  Peter, NO2R is QRV as XU7ACY from Sihanoukville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30.  Activity is mainly on the low bands using CW and SSB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plans on being active in the upcoming CQ WW 160-Meter conte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via K2N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 APPROVED FOR DXCC CREDIT.  The following operation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d for DXCC credit:  Uganda, 5X1RI, operation from May 5, 200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February 3, 2006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  The Hunting Lions in the Air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0 Club PSKFest, MI QRP January CW Contest, SPAR Winter Field Da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dwinter CW/Phone Contests, North American QSO CW Part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AU-Baltic CW/SSB Contests and the DARC 10-Meter Contest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ainly keep contesters busy this weekend.  Please see Janua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7 QST, page 97 and the ARRL and WA7BNM contest websites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ails.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ELIMINATES MORSE CODE AS EXAM REQUIREMENT!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ly in 2007, the US will join the growing list of countries that n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er require Amateur Radio applicants to pass a Morse code test as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y ticket to HF. Announcement of the pending historic rule change arriv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no fanfare December 15 in an FCC public notice. A full-blown Report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 (R&amp;O) in the proceeding, WT Docket 05-235, followed December 19.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 estimate of when the Morse code requirement will go away officially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time in February -- 30 days after the R&amp;O appears in the Feder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e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e . . . believe that the public interest is not served by requir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y in Morse code when the trend in amateur communications is to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and digital technologies for exchanging messages," the FCC said in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&amp;O. "Rather, we believe that because the international requirement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graphy proficiency has been eliminated, we should treat Morse cod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graphy no differently from other Amateur Service communic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qu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says it deems the current regime of written examinations "suffici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determine whether a person is qualified to be issued an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 license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cast aside arguments that Morse ability is advantageous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ies, concluding that most emergency communication is handled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, data, or video techniques. The Commission also turned away asser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retaining a Morse requirement would help keep out the bad appl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 record is devoid of a demonstrated nexus between Morse code proficien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on-the-air conduct," the FCC observed. It concurred with one commenter'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tion that "maintaining the code requirement does not purge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of bad operators. Education and self-policing do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also ordered that all Technician licensees present and future --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or not they've passed a Morse code test, will get privileges on 80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, 15 and 10 meters identical to those of Novice licensees. "In elimina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disparity between Technician and Technician Plus licenses, we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plifying the Amateur Service licensing structure and promoting regulato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ity," the FCC sai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took advantage of the occasion to act on the League's Petition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al Reconsideration in the "omnibus" proceeding, WT Docket 04-140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ing on the Commission to retain 3620 to 3635 kHz for automatical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ed digital stations by moving the Extra class phone band edg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35 kHz. The FCC decided instead to authorize 3585 to 3600 kHz for su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s, and leave the newly expanded phone band intac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ission further amended Part 97 "to authorize Amateur Extra clas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ileges to all individuals who have been issued a CEPT radio-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by their country of citizenship, and who satisfy other requiremen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Commission's rul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hough the FCC's Morse code decision came as no surprise, it nonetheles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ved debate on the issue. The FCC had proposed more than a year ago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p the Morse code requirement for all license classes. The record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eding, the FCC said, "reflects a division of views in the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ty." After reviewing the more than 3500 comment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er-proposals radio amateurs had filed, the Commission stuck with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tial proposa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L President Joel Harrison, W5ZN, had this reaction: "Whil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ssion's decision to delete the Morse code requirement for an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ra Class license departs from the ARRL's recommendation, it is helpfu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the matter resolved so we can move forward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L CEO David Sumner, K1ZZ, expressed a similar viewpoint. "Now th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ate is over, we can focus on learning Morse code simply for its ow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ke," he said. Sumner pledged that the League would maintain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itional support of Morse code as an operating mode and would continu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er Morse training materials as well as such incentives as bonus credi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CW contacts in ARRL-sponsored operating events. ARRL's Hiram Percy Maxi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 Station W1AW will keep its schedule of Morse code practic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letin transmiss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World Radiocommunication Conference 2003, the UK, Canada, Germany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countries have dropped their Morse requirements. Sumner said ot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ries have successfully made the transition to a codeless tes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me, and he doesn't anticipate problems in the U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nding disappearance of the Morse code requirement seems to ha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uvenated the urge to upgrade. ARRL Sales and Marketing Manager Bo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rbitzen, NQ1R, says distribution of General Class license trai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 have skyrocketed in the week after the FCC announceme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nding disappearance of the Morse code requirement seems to ha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uvenated the urge to upgrade. ARRL Sales and Marketing Manager Bo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rbitzen, NQ1R, says sales of General Class license training material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skyrocketed in the week after the FCC announceme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RRL has posted information relevant to the FCC action in WT Docket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05-235, including an FAQ, on its Web site </w:t>
      </w:r>
      <w:r>
        <w:rPr/>
        <w:t>&lt;</w:t>
      </w:r>
      <w:hyperlink r:id="rId11">
        <w:r>
          <w:rPr>
            <w:rStyle w:val="InternetLink"/>
          </w:rPr>
          <w:t>http://www.arrl.org/fcc/morse/</w:t>
        </w:r>
      </w:hyperlink>
      <w:r>
        <w:rPr/>
        <w:t>&gt;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Heading"/>
        <w:ind w:left="-1440" w:hanging="0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4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5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6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7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8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VE Exams</w:t>
      </w:r>
      <w:r>
        <w:rPr>
          <w:rFonts w:cs="Arial" w:ascii="Arial" w:hAnsi="Arial"/>
          <w:i/>
          <w:iCs/>
          <w:sz w:val="16"/>
        </w:rPr>
        <w:t xml:space="preserve"> are held the 2</w:t>
      </w:r>
      <w:r>
        <w:rPr>
          <w:rFonts w:cs="Arial" w:ascii="Arial" w:hAnsi="Arial"/>
          <w:i/>
          <w:iCs/>
          <w:sz w:val="16"/>
          <w:vertAlign w:val="superscript"/>
        </w:rPr>
        <w:t>nd</w:t>
      </w:r>
      <w:r>
        <w:rPr>
          <w:rFonts w:cs="Arial" w:ascii="Arial" w:hAnsi="Arial"/>
          <w:i/>
          <w:iCs/>
          <w:sz w:val="16"/>
        </w:rPr>
        <w:t xml:space="preserve"> Saturday of every month at St. Claire’s Church, in Braintree.  Contact Bill Needham, K1WN, at 781-843-4400 or via email at </w:t>
      </w:r>
      <w:hyperlink r:id="rId19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MARANews@hotmail.com" TargetMode="External"/><Relationship Id="rId9" Type="http://schemas.openxmlformats.org/officeDocument/2006/relationships/hyperlink" Target="../../cgi-bin/compose%3Fcurmbox=00000000-0000-0000-0000-000000000001&amp;a=290bcf899af7d13a5668cd7faae17e8179198e013b73ba81a3c22cac4217f4e2&amp;mailto=1&amp;to=gilfollett@hotmail.com&amp;msg=F6CA164E-E46D-4B20-91B6-1457C0E35276&amp;start=0&amp;len=3051&amp;src=&amp;type=x" TargetMode="External"/><Relationship Id="rId10" Type="http://schemas.openxmlformats.org/officeDocument/2006/relationships/hyperlink" Target="javascript:ol(&apos;http://wireless.fcc.gov/uls/&apos;);" TargetMode="External"/><Relationship Id="rId11" Type="http://schemas.openxmlformats.org/officeDocument/2006/relationships/hyperlink" Target="javascript:ol(&apos;http://www.arrl.org/fcc/morse/&apos;);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hyperlink" Target="http://www.w1mv.org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../in/www.eqsl.cc" TargetMode="External"/><Relationship Id="rId18" Type="http://schemas.openxmlformats.org/officeDocument/2006/relationships/hyperlink" Target="http://www.powersrvcs.org/w1gmf/skywarn.htm" TargetMode="External"/><Relationship Id="rId19" Type="http://schemas.openxmlformats.org/officeDocument/2006/relationships/hyperlink" Target="mailto:k1wn@aol.com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45:00Z</dcterms:created>
  <dc:creator>N1NVV</dc:creator>
  <dc:description/>
  <dc:language>en-US</dc:language>
  <cp:lastModifiedBy>Alpha</cp:lastModifiedBy>
  <cp:lastPrinted>2006-09-15T19:53:00Z</cp:lastPrinted>
  <dcterms:modified xsi:type="dcterms:W3CDTF">2007-01-14T14:45:00Z</dcterms:modified>
  <cp:revision>2</cp:revision>
  <dc:subject/>
  <dc:title> MARA News April 2005</dc:title>
</cp:coreProperties>
</file>