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February,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2</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PlainText"/>
        <w:jc w:val="both"/>
        <w:rPr>
          <w:rFonts w:ascii="Arial" w:hAnsi="Arial" w:cs="Arial"/>
          <w:b/>
          <w:b/>
          <w:color w:val="000000"/>
          <w:sz w:val="22"/>
        </w:rPr>
      </w:pPr>
      <w:r>
        <w:rPr>
          <w:rFonts w:cs="Arial" w:ascii="Arial" w:hAnsi="Arial"/>
          <w:b/>
          <w:color w:val="000000"/>
          <w:sz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PlainText"/>
        <w:jc w:val="both"/>
        <w:rPr>
          <w:rFonts w:ascii="Arial" w:hAnsi="Arial" w:cs="Arial"/>
          <w:b/>
          <w:b/>
          <w:sz w:val="28"/>
        </w:rPr>
      </w:pPr>
      <w:r>
        <w:rPr>
          <w:rFonts w:cs="Arial" w:ascii="Arial" w:hAnsi="Arial"/>
          <w:b/>
          <w:sz w:val="28"/>
        </w:rPr>
        <w:t>A MARA MINUTE  January 15 2001</w:t>
      </w:r>
    </w:p>
    <w:p>
      <w:pPr>
        <w:pStyle w:val="PlainText"/>
        <w:jc w:val="both"/>
        <w:rPr>
          <w:rFonts w:ascii="Arial" w:hAnsi="Arial" w:cs="Arial"/>
          <w:sz w:val="22"/>
        </w:rPr>
      </w:pPr>
      <w:r>
        <w:object w:dxaOrig="2337"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pt;width:116.9pt;height:144pt;mso-wrap-distance-left:9.05pt;mso-wrap-distance-right:9.05pt;mso-position-horizontal-relative:text;mso-position-vertical-relative:text" filled="f" o:ole="">
            <v:imagedata r:id="rId5" o:title=""/>
            <w10:wrap type="tight"/>
          </v:shape>
          <o:OLEObject Type="Embed" ProgID="" ShapeID="ole_rId4" DrawAspect="Content" ObjectID="_787625014" r:id="rId4"/>
        </w:object>
      </w:r>
      <w:r>
        <w:rPr>
          <w:rFonts w:cs="Arial" w:ascii="Arial" w:hAnsi="Arial"/>
          <w:sz w:val="22"/>
        </w:rPr>
        <w:t>MEETING OPENED: 20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IRECTORS PRESENT:</w:t>
      </w:r>
    </w:p>
    <w:p>
      <w:pPr>
        <w:pStyle w:val="PlainText"/>
        <w:jc w:val="both"/>
        <w:rPr>
          <w:rFonts w:ascii="Arial" w:hAnsi="Arial" w:cs="Arial"/>
          <w:sz w:val="22"/>
        </w:rPr>
      </w:pPr>
      <w:r>
        <w:rPr>
          <w:rFonts w:cs="Arial" w:ascii="Arial" w:hAnsi="Arial"/>
          <w:sz w:val="22"/>
        </w:rPr>
        <w:t>Gil, W1GMF; Bob, N1EDM; John, N1PRK; Joe, W1JO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REASURY REPORT: John N1PRK</w:t>
      </w:r>
    </w:p>
    <w:p>
      <w:pPr>
        <w:pStyle w:val="PlainText"/>
        <w:jc w:val="both"/>
        <w:rPr>
          <w:rFonts w:ascii="Arial" w:hAnsi="Arial" w:cs="Arial"/>
          <w:sz w:val="22"/>
        </w:rPr>
      </w:pPr>
      <w:r>
        <w:rPr>
          <w:rFonts w:cs="Arial" w:ascii="Arial" w:hAnsi="Arial"/>
          <w:sz w:val="22"/>
        </w:rPr>
        <w:t>Accepted as read, seconded and 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ECRETARY REPORT: Joe W1JOE</w:t>
      </w:r>
    </w:p>
    <w:p>
      <w:pPr>
        <w:pStyle w:val="PlainText"/>
        <w:jc w:val="both"/>
        <w:rPr>
          <w:rFonts w:ascii="Arial" w:hAnsi="Arial" w:cs="Arial"/>
          <w:sz w:val="22"/>
        </w:rPr>
      </w:pPr>
      <w:r>
        <w:rPr>
          <w:rFonts w:cs="Arial" w:ascii="Arial" w:hAnsi="Arial"/>
          <w:sz w:val="22"/>
        </w:rPr>
        <w:t>Accepted and approved as written in newslet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Jay talked about the 12-volt systems on the repeater.  It will be installed this mont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1FY SKYWARN ARES</w:t>
      </w:r>
    </w:p>
    <w:p>
      <w:pPr>
        <w:pStyle w:val="PlainText"/>
        <w:jc w:val="both"/>
        <w:rPr>
          <w:rFonts w:ascii="Arial" w:hAnsi="Arial" w:cs="Arial"/>
          <w:sz w:val="22"/>
        </w:rPr>
      </w:pPr>
      <w:r>
        <w:rPr>
          <w:rFonts w:cs="Arial" w:ascii="Arial" w:hAnsi="Arial"/>
          <w:sz w:val="22"/>
        </w:rPr>
        <w:t>Carl talked about the .180 antenna and thinks we should make arrangements to get a new one.  He also talked about Skywarn classes to be held in the Brockton are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PECIAL GUEST Bob K1VV presented Carl Aveni, N1FY with the first MRC Iron Man Award for his work at the Marconi Radio Club Special event last Decemb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1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Joe W1JOE,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N1FY Receives MRC Iron-Man Award</w:t>
      </w:r>
    </w:p>
    <w:p>
      <w:pPr>
        <w:pStyle w:val="PlainText"/>
        <w:jc w:val="both"/>
        <w:rPr>
          <w:rFonts w:ascii="Arial" w:hAnsi="Arial" w:cs="Arial"/>
          <w:sz w:val="22"/>
        </w:rPr>
      </w:pPr>
      <w:r>
        <w:rPr>
          <w:rFonts w:cs="Arial" w:ascii="Arial" w:hAnsi="Arial"/>
          <w:sz w:val="22"/>
        </w:rPr>
        <w:t>By Bob Doherty, K1VV.</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Carl, N1FY was at the W1AA/CC special event on the Cape from Dec11th to Dec 15</w:t>
      </w:r>
      <w:r>
        <w:rPr>
          <w:rFonts w:cs="Arial" w:ascii="Arial" w:hAnsi="Arial"/>
          <w:sz w:val="22"/>
          <w:vertAlign w:val="superscript"/>
        </w:rPr>
        <w:t>th</w:t>
      </w:r>
      <w:r>
        <w:rPr>
          <w:rFonts w:cs="Arial" w:ascii="Arial" w:hAnsi="Arial"/>
          <w:sz w:val="22"/>
        </w:rPr>
        <w:t xml:space="preserve"> and was operating most of the time.  At one point, Carl was awake for 36 hours straight.  He also was a shift captain during the 4+ days he was there.  For his Iron-Man style of hamming, Carl received the first Iron-Man award ever presented to a member of the Marconi Radio Club.  Bob Doherty, K1VV, president of the MRC presented the award to Carl, as a surprise, at the January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plaque was inscribed as follows:</w:t>
      </w:r>
    </w:p>
    <w:p>
      <w:pPr>
        <w:pStyle w:val="PlainText"/>
        <w:jc w:val="both"/>
        <w:rPr>
          <w:rFonts w:ascii="Arial" w:hAnsi="Arial" w:cs="Arial"/>
          <w:sz w:val="22"/>
        </w:rPr>
      </w:pPr>
      <w:r>
        <w:rPr>
          <w:rFonts w:cs="Arial" w:ascii="Arial" w:hAnsi="Arial"/>
          <w:sz w:val="22"/>
        </w:rPr>
        <w:t>The First Marconi Radio Club W1AA/CC  IRON MAN AWARD to Carl, N1FY for his outstanding operating performance during the Marconi 100th Anniversary Special Event on December 11 – 16, 2001.</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 xml:space="preserve">To make W1AA/CC a success During the Marconi 100th Anniversary Special Event At Coast Guard Beach, Cape Cod, Massachusetts, Carl sacrificed his personal time, his health and welfare, his family, his retirement, his rest and sleep, to remain on duty as Shift Captain and at his operating position while all around him faded and passed to the wayside while Carl continued on,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t>
      </w:r>
      <w:r>
        <w:rPr>
          <w:rFonts w:cs="Arial" w:ascii="Arial" w:hAnsi="Arial"/>
          <w:sz w:val="22"/>
        </w:rPr>
        <w:t>CQ CQ this is W1AA/CC Marconi Special Event W1AA/CC“.Carl, You are a “TRUE IRON MAN ”</w:t>
      </w:r>
    </w:p>
    <w:p>
      <w:pPr>
        <w:pStyle w:val="PlainText"/>
        <w:jc w:val="both"/>
        <w:rPr>
          <w:rFonts w:ascii="Arial" w:hAnsi="Arial" w:cs="Arial"/>
          <w:sz w:val="22"/>
        </w:rPr>
      </w:pPr>
      <w:r>
        <w:rPr>
          <w:rFonts w:cs="Arial" w:ascii="Arial" w:hAnsi="Arial"/>
          <w:sz w:val="22"/>
        </w:rPr>
        <w:object w:dxaOrig="4020"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01pt;height:150.75pt;mso-wrap-distance-left:9.05pt;mso-wrap-distance-right:9.05pt;mso-position-horizontal-relative:text;mso-position-vertical-relative:text" filled="f" o:ole="">
            <v:imagedata r:id="rId7" o:title=""/>
            <w10:wrap type="topAndBottom"/>
          </v:shape>
          <o:OLEObject Type="Embed" ProgID="" ShapeID="ole_rId6" DrawAspect="Content" ObjectID="_1398726276" r:id="rId6"/>
        </w:objec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February Meeting Activity</w:t>
      </w:r>
    </w:p>
    <w:p>
      <w:pPr>
        <w:pStyle w:val="PlainText"/>
        <w:jc w:val="both"/>
        <w:rPr>
          <w:rFonts w:ascii="Arial" w:hAnsi="Arial" w:cs="Arial"/>
          <w:sz w:val="22"/>
        </w:rPr>
      </w:pPr>
      <w:r>
        <w:rPr>
          <w:rFonts w:cs="Arial" w:ascii="Arial" w:hAnsi="Arial"/>
          <w:sz w:val="22"/>
        </w:rPr>
        <w:t>by Carl, N1FY</w:t>
      </w:r>
    </w:p>
    <w:p>
      <w:pPr>
        <w:pStyle w:val="PlainText"/>
        <w:jc w:val="both"/>
        <w:rPr>
          <w:rFonts w:ascii="Arial" w:hAnsi="Arial" w:cs="Arial"/>
          <w:sz w:val="22"/>
        </w:rPr>
      </w:pPr>
      <w:r>
        <w:rPr>
          <w:rFonts w:cs="Arial" w:ascii="Arial" w:hAnsi="Arial"/>
          <w:sz w:val="22"/>
        </w:rPr>
        <w:t>With the latest alert from the Feds, we become acutely aware of how important it is for us to be ready to provide emergency communications.  The members of MARA have always been good at this and have developed a reputation with public service agencies in the area that stands us in good stead with them.  However, we can never take our skills for granted and need to continually practice the correct procedures.  While the size and/or duration of an emergency may change, the procedures remain the same.  With that in mind, we will be reviewing ARES, RACES, and SKYWARN protocols, along with emergency communications in general and what equipment to have handy, at the next club meeting.  If you are interested at all in emergency communications, this is the meeting to attend.  See you the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USS Mississinewa</w:t>
      </w:r>
    </w:p>
    <w:p>
      <w:pPr>
        <w:pStyle w:val="PlainText"/>
        <w:jc w:val="both"/>
        <w:rPr>
          <w:rFonts w:ascii="Arial" w:hAnsi="Arial" w:cs="Arial"/>
          <w:smallCaps/>
          <w:sz w:val="22"/>
        </w:rPr>
      </w:pPr>
      <w:r>
        <w:rPr>
          <w:rFonts w:cs="Arial" w:ascii="Arial" w:hAnsi="Arial"/>
          <w:sz w:val="22"/>
        </w:rPr>
        <w:t>by Bill Ward, W1ULJ</w:t>
      </w:r>
    </w:p>
    <w:p>
      <w:pPr>
        <w:pStyle w:val="PlainText"/>
        <w:jc w:val="both"/>
        <w:rPr>
          <w:rFonts w:ascii="Arial" w:hAnsi="Arial" w:cs="Arial"/>
          <w:sz w:val="22"/>
        </w:rPr>
      </w:pPr>
      <w:r>
        <w:rPr>
          <w:rFonts w:cs="Arial" w:ascii="Arial" w:hAnsi="Arial"/>
          <w:sz w:val="22"/>
        </w:rPr>
        <w:t>This is for you naval Historians.  The USS Mississinewa, AO-59, was sunk near the end of WWII.  On November 20, 1944, the ship was struck by a Kaiten (Imperial Japanese Navy manned suicide torpedo with a 3,418 lb. warhead).  It became totally engulfed in flames and subsequently sank with a loss of 63 U.S. sailors and one Japanese Kaiten pilo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hip has recently been found, and successful events have been made to raise her and get her to sail home.  The ship was recognized as sovereign property of the US in a diplomatic cable sent to the President of Micronesia last week.  The official cable further stated the site was a war grave for 63 US servicemen and stated that FSM was asked to recognize US sovereignty.</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For more information about the USS Mississinewa recovery, visit </w:t>
      </w:r>
      <w:hyperlink r:id="rId8">
        <w:r>
          <w:rPr>
            <w:rStyle w:val="InternetLink"/>
          </w:rPr>
          <w:t>http://www.ussmississinewa.com</w:t>
        </w:r>
      </w:hyperlink>
      <w:r>
        <w:rPr>
          <w:rFonts w:cs="Arial" w:ascii="Arial" w:hAnsi="Arial"/>
          <w:sz w:val="22"/>
        </w:rPr>
        <w:t xml:space="preserve"> and </w:t>
      </w:r>
      <w:hyperlink r:id="rId9">
        <w:r>
          <w:rPr>
            <w:rStyle w:val="InternetLink"/>
          </w:rPr>
          <w:t>http://www.news.navy.mil/search/display.asp?story_id=800</w:t>
        </w:r>
      </w:hyperlink>
      <w:r>
        <w:rPr>
          <w:rFonts w:cs="Arial" w:ascii="Arial" w:hAnsi="Arial"/>
          <w:sz w:val="22"/>
        </w:rPr>
        <w:t xml:space="preserve"> to see some terrific underwater photos of the shi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8"/>
        </w:rPr>
      </w:pPr>
      <w:r>
        <w:rPr>
          <w:rFonts w:cs="Arial" w:ascii="Arial" w:hAnsi="Arial"/>
          <w:sz w:val="28"/>
        </w:rPr>
        <w:t>ARRL Board Adopts Modified Novice Band Refarming Plan</w:t>
      </w:r>
    </w:p>
    <w:p>
      <w:pPr>
        <w:pStyle w:val="PlainText"/>
        <w:jc w:val="both"/>
        <w:rPr>
          <w:rFonts w:ascii="Arial" w:hAnsi="Arial" w:cs="Arial"/>
          <w:sz w:val="22"/>
        </w:rPr>
      </w:pPr>
      <w:r>
        <w:rPr>
          <w:rFonts w:cs="Arial" w:ascii="Arial" w:hAnsi="Arial"/>
          <w:sz w:val="22"/>
        </w:rPr>
        <w:t xml:space="preserve">ARLB007 </w:t>
      </w:r>
    </w:p>
    <w:p>
      <w:pPr>
        <w:pStyle w:val="PlainText"/>
        <w:jc w:val="both"/>
        <w:rPr>
          <w:rFonts w:ascii="Arial" w:hAnsi="Arial" w:cs="Arial"/>
          <w:sz w:val="22"/>
        </w:rPr>
      </w:pPr>
      <w:r>
        <w:rPr>
          <w:rFonts w:cs="Arial" w:ascii="Arial" w:hAnsi="Arial"/>
          <w:sz w:val="22"/>
        </w:rPr>
        <w:t>The ARRL Board of Directors has adopted a modified proposal to refarm the Novice bands, now that the FCC no longer issues Novice licenses.  The Board met January 18-19 in Fort Worth, Texa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ARRL Novice Spectrum Study Committee had proposed allowing Novice and Tech Plus (or Technician with Element 1 credit) licensees to operate CW on General-class 80, 40, 15 and 10- meter CW segments at up to 200 W output.  The panel recommended refarming the current Novice/Tech-Plus CW subbands, in part to allow expansion of phone allocations on 80, 40 and 15 me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approved a modified plan that would leave in place or slightly trim the amount of additional phone spectrum the committee had recommended for 75 and 15 meters.  The amended plan would drop the US phone band to 3725 kHz on 75 meters but leave it at 21,200 kHz on 15 meters.  The original plan called for dropping both by 25 kHz.</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75-meter proposal would expand the phone band by 50 kHz for Generals over the present allocation and by 25 kHz for Advanced and Extra licensees.  On 15 meters, Generals would get another 25 kHz of phone spectrum, but phone privileges for Advanced and Extra class operators would stay the sam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Novice Spectrum Study Committee's original recommendations for 40 and 10 meters were accepted.  The ARRL plans to propose the modified refarming plan to the FCC later this year along with other regulatory reques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also deferred until its July meeting a decision on whether to cut ''Section News'' and contest ''line scores'' from QST and move them to the ARRL Web site as part of an effort to stem ARRL operating losses.  Before deciding to relocate the QST content, the Board said, it wants members to be ''aware of the reasons for the proposed relocation and the enhanced capabilities available on the Web site.''  The Board said it also wants to evaluate ''variations and alternatives'' to the propos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did decide to eliminate the minutes of its own meetings--published as ''Moved and Seconded''--from QST.  Minutes already are posted on the ARRL Web site and will be made available via alternative means to members lacking Internet access.</w:t>
      </w:r>
    </w:p>
    <w:p>
      <w:pPr>
        <w:pStyle w:val="PlainText"/>
        <w:jc w:val="both"/>
        <w:rPr>
          <w:rFonts w:ascii="Arial" w:hAnsi="Arial" w:cs="Arial"/>
          <w:sz w:val="22"/>
        </w:rPr>
      </w:pPr>
      <w:r>
        <w:rPr>
          <w:rFonts w:cs="Arial" w:ascii="Arial" w:hAnsi="Arial"/>
          <w:sz w:val="22"/>
        </w:rPr>
        <w:t>The Board also voted to accept several changes to the field organization rules, as the Volunteer Resources Committee recommended.  According to the new rules, ''The Section Manager is accountable for carrying out the duties of the office in accordance with ARRL policies established by the Board of Directors and shall act in the best interests of Amateur Radio.''  Section managers will be proscribed from ''committing, obligating, or binding the League'' without review by the Field and Educational Services Manager and approval of the ARRL presid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mong other changes, the revised rules will prohibit a section manager removed from office for running in the next SM election following removal.  Anyone removed by action of the Executive Committee would have to get that committee's consent to be eligible to run again.  The Executive Committee also will have the power to cancel any field organization appointment ''whenever it appears to be in the best interest of the ARRL to do s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also modified the ARRL by-laws to say that anyone removed from office by recall ''shall not be eligible to be a candidate for director or vice director for three years following removal from offic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further resolved to petition the FCC for reconsideration in ET Docket 98-156, by comments in ET Docket 01-278, and ''by other necessary means'' in order to elicit ''a clear statement from FCC acknowledging the limit of its statutory jurisdiction to authorize the manufacture and sale of unlicensed Part 15 devic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oard resolved to extend the ARRL's ''most sincere condolences to the families and friends of the radio amateurs who lost their lives on September 11, 2001”.  The Board also commended and honored amateurs ''who generously volunteered their time and expertise during the rescue and recovery efforts on September 11 and thereaf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rPr>
      </w:pPr>
      <w:r>
        <w:rPr>
          <w:rFonts w:cs="Arial" w:ascii="Arial" w:hAnsi="Arial"/>
          <w:sz w:val="22"/>
        </w:rPr>
        <w:t>The Board holds its next meeting in July in Windsor, Connecticut.</w:t>
      </w:r>
    </w:p>
    <w:p>
      <w:pPr>
        <w:pStyle w:val="PlainText"/>
        <w:jc w:val="both"/>
        <w:rPr>
          <w:rFonts w:ascii="Arial" w:hAnsi="Arial" w:cs="Arial"/>
        </w:rPr>
      </w:pPr>
      <w:r>
        <w:rPr>
          <w:rFonts w:cs="Arial" w:ascii="Arial" w:hAnsi="Arial"/>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b/>
          <w:b/>
          <w:smallCaps/>
          <w:sz w:val="28"/>
        </w:rPr>
      </w:pPr>
      <w:r>
        <w:rPr>
          <w:rFonts w:cs="Arial" w:ascii="Arial" w:hAnsi="Arial"/>
          <w:b/>
          <w:smallCaps/>
          <w:sz w:val="28"/>
        </w:rPr>
        <w:t>ARRL going to the mat on 70cm band threat</w:t>
      </w:r>
    </w:p>
    <w:p>
      <w:pPr>
        <w:pStyle w:val="PlainText"/>
        <w:jc w:val="both"/>
        <w:rPr>
          <w:rFonts w:ascii="Arial" w:hAnsi="Arial" w:cs="Arial"/>
          <w:sz w:val="22"/>
        </w:rPr>
      </w:pPr>
      <w:r>
        <w:rPr>
          <w:rFonts w:cs="Arial" w:ascii="Arial" w:hAnsi="Arial"/>
          <w:sz w:val="22"/>
        </w:rPr>
        <w:t xml:space="preserve">ARLB008 </w:t>
      </w:r>
    </w:p>
    <w:p>
      <w:pPr>
        <w:pStyle w:val="PlainText"/>
        <w:jc w:val="both"/>
        <w:rPr>
          <w:rFonts w:ascii="Arial" w:hAnsi="Arial" w:cs="Arial"/>
          <w:sz w:val="22"/>
        </w:rPr>
      </w:pPr>
      <w:r>
        <w:rPr>
          <w:rFonts w:cs="Arial" w:ascii="Arial" w:hAnsi="Arial"/>
          <w:sz w:val="22"/>
        </w:rPr>
        <w:t>ARRL officials have met with FCC staff members as part of the League's effort to stave off a band threat on 70 cm. ARRL General Counsel Chris Imlay, W3KD, and Technical Relations Manager Paul Rinaldo, W4RI, delivered an ex parte presentation to FCC Office of Engineering and Technology staffers January 14.  At issue was SAVI Technology's plan--already tentatively agreed to by the FCC - to deploy unlicensed transient RF identification devices between 425 and 435 MHz at much higher field strengths and duty cycles than Part 15 rules now permit for devices configured as such.  RFIDs are used to track and inventory parcel shipments and vehicl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 told them that this was the worst possible choice of bands for these RFIDs,''Imlay said.  ''Besides, there's no technical justification for that choice of frequencies.''  The request to use 70 cm has more to do with economics than technology, he said, because SAVI needs to bring down the cost of RFIDs in order to make a profi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mlay added that the ARRL would ''do whatever it takes'' to stave off the threat and that could include further direct appeals to FCC staffers.  The ARRL plans to file ''strongly worded'' comments on the SAVI petition by the February 12 comment deadline.  Reply comments are due by March 12, 2002.</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acted on the SAVI request last October in an FCC Notice of Proposed Rule Making and Order (ET Docket 01-278) aimed primarily at reviewing and updating portions of its Part 2, 15 and 18 rules.  The ARRL argued in comments filed last March that the field strengths and duty cycles SAVI proposed for its RFID tags as Part 15 ''periodic radiators'' were unreasonable and ''would undoubtedly seriously disrupt amateur communications in one of the most popular of the Amateur Service allocations,'' particularly for weak-signal enthusias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ARRL's January 14 ex parte presentation was complemented by an interference study prepared by ARRL Lab Supervisor Ed Hare, W1RFI, and ARRL Senior Engineer Zack Lau, W1VT.  The presentation supported the ARRL's assertion that the proposed signal levels would cause ''substantial interference to amateur stations in excess of 1000 meters from the RFID transmit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League also maintains the FCC lacks the statutory authority to permit the RFIDs as unlicensed devices under Part 15 in the configuration SAVI has requested.  The ARRL argues that under the Communications Act of 1934, such devices with substantial interference potential must be licensed.  It wants the FCC to move such RFIDs to another band, such as an Industrial, Medical and Scientific (ISM) alloc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py of the ARRL Ex Parte Presentation interference study is available on the ARRL Web site ''Band Threats'' page, http://www.arrl.org/announce/regulatory/rm-1005/SaviExParte.pdf .</w:t>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b/>
          <w:b/>
          <w:smallCaps/>
          <w:sz w:val="28"/>
        </w:rPr>
      </w:pPr>
      <w:r>
        <w:rPr>
          <w:rFonts w:cs="Arial" w:ascii="Arial" w:hAnsi="Arial"/>
          <w:b/>
          <w:smallCaps/>
          <w:sz w:val="28"/>
        </w:rPr>
        <w:t>New Amateur Radio antenna installed in space</w:t>
      </w:r>
    </w:p>
    <w:p>
      <w:pPr>
        <w:pStyle w:val="PlainText"/>
        <w:jc w:val="both"/>
        <w:rPr>
          <w:rFonts w:ascii="Arial" w:hAnsi="Arial" w:cs="Arial"/>
          <w:sz w:val="22"/>
        </w:rPr>
      </w:pPr>
      <w:r>
        <w:rPr>
          <w:rFonts w:cs="Arial" w:ascii="Arial" w:hAnsi="Arial"/>
          <w:sz w:val="22"/>
        </w:rPr>
        <w:t xml:space="preserve">ARLS002 </w:t>
      </w:r>
    </w:p>
    <w:p>
      <w:pPr>
        <w:pStyle w:val="PlainText"/>
        <w:jc w:val="both"/>
        <w:rPr>
          <w:rFonts w:ascii="Arial" w:hAnsi="Arial" w:cs="Arial"/>
          <w:sz w:val="22"/>
        </w:rPr>
      </w:pPr>
      <w:r>
        <w:rPr>
          <w:rFonts w:cs="Arial" w:ascii="Arial" w:hAnsi="Arial"/>
          <w:sz w:val="22"/>
        </w:rPr>
        <w:t>Amateur Radio on the International Space Station got a new antenna January 14, thanks to a spacewalk by Expedition 4 crewmembers Yuri Onufrienko, RK3DUO, and Carl Walz, KC5TIE.  Another of new ARISS ham antenna--there are four in all--could be installed January 25.</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t was beautiful to watch,'' ARISS Board Chairman Frank Bauer, KA3HDO, said.  ''It went like clockwork, everything deploying just as it was supposed t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hile crewmate Dan Bursch, KD5PNU, operated the robotic arm and monitored and videotaped the spacewalk--or EVA--from inside the ISS, Onufrienko and Walz first relocated a Russian Strela cargo crane used to maneuver equipment and spacewalkers.  Then, they installed the flexible-tape VHF-UHF Amateur Radio antenna on a handrail at the end of the Zvezda Service Module--the crew's living quarters.  The new VHF-UHF antenna is the first one designed for and dedicated specifically to support ARISS oper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stallation of the new antenna on Zvezda paves the way for two separate ham stations aboard Space Station Alpha.  The ARISS initial ham station gear--single-band hand-held transceivers for 2 meters and 70 cm--now is installed in the Zarya Functional Cargo Block.  Tentative plans call for a 2-meter station to remain in Zarya, while a second 70-cm station will be set up in Zvezda using the newly installed antenn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ISS ARRL representative Rosalie White, K1STO, said she, too, was pleased to see this phase of the project coming together.  ''We started all this in 1998--and now we have a permanent antenna on the outside of the station,'' she said.  ''Pretty coo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auer congratulated the ARISS international team for their assistance in the antenna project.  ''We have taken our ideas, concepts and vision and transformed them into reality,'' he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mallCaps/>
          <w:sz w:val="22"/>
        </w:rPr>
      </w:pPr>
      <w:r>
        <w:rPr>
          <w:rFonts w:cs="Arial" w:ascii="Arial" w:hAnsi="Arial"/>
          <w:sz w:val="22"/>
        </w:rPr>
        <w:t xml:space="preserve">ARISS is a collaboration of ARRL, AMSAT and NASA.  For more information, visit the ARISS Web site, http://ariss.gsfc.nasa.gov. </w:t>
      </w:r>
    </w:p>
    <w:p>
      <w:pPr>
        <w:pStyle w:val="PlainText"/>
        <w:jc w:val="both"/>
        <w:rPr>
          <w:rFonts w:ascii="Arial" w:hAnsi="Arial" w:cs="Arial"/>
          <w:smallCaps/>
          <w:sz w:val="22"/>
        </w:rPr>
      </w:pPr>
      <w:r>
        <w:rPr>
          <w:rFonts w:cs="Arial" w:ascii="Arial" w:hAnsi="Arial"/>
          <w:smallCaps/>
          <w:sz w:val="22"/>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www.ussmississinewa.com/" TargetMode="External"/><Relationship Id="rId9" Type="http://schemas.openxmlformats.org/officeDocument/2006/relationships/hyperlink" Target="http://www.news.navy.mil/search/display.asp?story_id=8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3:53:00Z</dcterms:created>
  <dc:creator>Bob Mandeville</dc:creator>
  <dc:description/>
  <dc:language>en-US</dc:language>
  <cp:lastModifiedBy>Bob Mandeville</cp:lastModifiedBy>
  <cp:lastPrinted>2002-02-14T17:14:00Z</cp:lastPrinted>
  <dcterms:modified xsi:type="dcterms:W3CDTF">2002-02-14T22:14:00Z</dcterms:modified>
  <cp:revision>15</cp:revision>
  <dc:subject/>
  <dc:title>This month the meeting will be held at the Library again as our plans for the MEMA site tour were unexpectedly changed</dc:title>
</cp:coreProperties>
</file>