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3">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February 2008</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7 Issue 0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rPr>
          <w:rFonts w:ascii="Tahoma" w:hAnsi="Tahoma" w:cs="Tahoma"/>
          <w:smallCaps/>
        </w:rPr>
      </w:pPr>
      <w:r>
        <w:rPr>
          <w:rFonts w:cs="Tahoma" w:ascii="Tahoma" w:hAnsi="Tahoma"/>
          <w:smallCaps/>
        </w:rPr>
      </w:r>
    </w:p>
    <w:p>
      <w:pPr>
        <w:pStyle w:val="Normal"/>
        <w:rPr/>
      </w:pPr>
      <w:r>
        <w:rPr>
          <w:rFonts w:cs="Arial" w:ascii="Arial" w:hAnsi="Arial"/>
          <w:sz w:val="22"/>
        </w:rPr>
        <w:t>Since there was no January meeting there is no report.</w:t>
      </w:r>
    </w:p>
    <w:p>
      <w:pPr>
        <w:pStyle w:val="Normal"/>
        <w:rPr/>
      </w:pPr>
      <w:r>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eastAsia="Arial" w:cs="Arial"/>
          <w:b/>
          <w:b/>
          <w:bCs/>
          <w:sz w:val="22"/>
        </w:rPr>
      </w:pPr>
      <w:r>
        <w:rPr>
          <w:rFonts w:eastAsia="Arial" w:cs="Arial" w:ascii="Arial" w:hAnsi="Arial"/>
          <w:b/>
          <w:bCs/>
          <w:sz w:val="22"/>
        </w:rPr>
        <w:t xml:space="preserve"> </w:t>
      </w:r>
    </w:p>
    <w:p>
      <w:pPr>
        <w:pStyle w:val="HTMLPreformatted"/>
        <w:rPr/>
      </w:pPr>
      <w:r>
        <w:rPr>
          <w:rFonts w:cs="Arial" w:ascii="Arial" w:hAnsi="Arial"/>
          <w:sz w:val="22"/>
        </w:rPr>
        <w:t xml:space="preserve">The Pilgrim Emergency Tabletop drill has been rescheduled fo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February  19,</w:t>
      </w:r>
      <w:r>
        <w:rPr>
          <w:rFonts w:cs="Arial" w:ascii="Arial" w:hAnsi="Arial"/>
          <w:sz w:val="22"/>
        </w:rPr>
        <w:t xml:space="preserve"> </w:t>
      </w:r>
      <w:r>
        <w:rPr>
          <w:rFonts w:cs="Arial" w:ascii="Arial" w:hAnsi="Arial"/>
          <w:b/>
          <w:bCs/>
          <w:sz w:val="22"/>
        </w:rPr>
        <w:t>2008</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pStyle w:val="TextBody"/>
        <w:rPr>
          <w:rFonts w:cs="Arial"/>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7">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ascii="Tahoma" w:hAnsi="Tahoma" w:cs="Tahoma"/>
          <w:b/>
          <w:b/>
          <w:bCs/>
          <w:color w:val="333333"/>
          <w:sz w:val="28"/>
        </w:rPr>
      </w:pPr>
      <w:r>
        <w:rPr>
          <w:rFonts w:cs="Tahoma" w:ascii="Tahoma" w:hAnsi="Tahoma"/>
          <w:b/>
          <w:bCs/>
          <w:color w:val="333333"/>
          <w:sz w:val="28"/>
        </w:rPr>
        <w:t>It’s Membership Renewal Time again:</w:t>
      </w:r>
    </w:p>
    <w:p>
      <w:pPr>
        <w:pStyle w:val="TextBody"/>
        <w:rPr>
          <w:rFonts w:ascii="Tahoma" w:hAnsi="Tahoma" w:cs="Tahoma"/>
          <w:b/>
          <w:b/>
          <w:bCs/>
          <w:color w:val="333333"/>
          <w:sz w:val="28"/>
        </w:rPr>
      </w:pPr>
      <w:r>
        <w:rPr>
          <w:rFonts w:cs="Tahoma" w:ascii="Tahoma" w:hAnsi="Tahoma"/>
          <w:b/>
          <w:bCs/>
          <w:color w:val="333333"/>
          <w:sz w:val="28"/>
        </w:rPr>
      </w:r>
    </w:p>
    <w:p>
      <w:pPr>
        <w:pStyle w:val="TextBody"/>
        <w:rPr>
          <w:color w:val="333333"/>
        </w:rPr>
      </w:pPr>
      <w:r>
        <w:rPr>
          <w:rFonts w:cs="Arial"/>
          <w:color w:val="333333"/>
        </w:rPr>
        <w:t>MARA membership dues for 2008 are $25.00</w:t>
      </w:r>
    </w:p>
    <w:p>
      <w:pPr>
        <w:pStyle w:val="TextBody"/>
        <w:rPr>
          <w:color w:val="333333"/>
        </w:rPr>
      </w:pPr>
      <w:r>
        <w:rPr>
          <w:color w:val="333333"/>
        </w:rPr>
        <w:t>Please make your checks payable to and mail to:</w:t>
      </w:r>
    </w:p>
    <w:p>
      <w:pPr>
        <w:pStyle w:val="TextBody"/>
        <w:rPr>
          <w:b/>
          <w:b/>
          <w:bCs/>
          <w:color w:val="333333"/>
        </w:rPr>
      </w:pPr>
      <w:r>
        <w:rPr>
          <w:color w:val="333333"/>
        </w:rPr>
        <w:br/>
      </w:r>
      <w:r>
        <w:rPr>
          <w:b/>
          <w:bCs/>
          <w:color w:val="333333"/>
        </w:rPr>
        <w:t>MARA</w:t>
        <w:br/>
        <w:t xml:space="preserve">PO BOX 428 </w:t>
        <w:br/>
        <w:t>BRIDGEWATER, MA 02324</w:t>
      </w:r>
    </w:p>
    <w:p>
      <w:pPr>
        <w:pStyle w:val="TextBody"/>
        <w:rPr>
          <w:b/>
          <w:b/>
          <w:bCs/>
          <w:color w:val="333333"/>
        </w:rPr>
      </w:pPr>
      <w:r>
        <w:rPr>
          <w:b/>
          <w:bCs/>
          <w:color w:val="333333"/>
        </w:rPr>
      </w:r>
    </w:p>
    <w:p>
      <w:pPr>
        <w:pStyle w:val="TextBody"/>
        <w:rPr>
          <w:color w:val="333333"/>
        </w:rPr>
      </w:pPr>
      <w:r>
        <w:rPr>
          <w:color w:val="333333"/>
        </w:rPr>
        <w:t>Phil, our Treasurer, thanks you.</w:t>
      </w:r>
    </w:p>
    <w:p>
      <w:pPr>
        <w:pStyle w:val="TextBody"/>
        <w:rPr>
          <w:rFonts w:ascii="Tahoma" w:hAnsi="Tahoma" w:cs="Tahoma"/>
          <w:color w:val="333333"/>
          <w:sz w:val="28"/>
        </w:rPr>
      </w:pPr>
      <w:r>
        <w:rPr>
          <w:rFonts w:cs="Tahoma" w:ascii="Tahoma" w:hAnsi="Tahoma"/>
          <w:color w:val="333333"/>
          <w:sz w:val="28"/>
        </w:rPr>
      </w:r>
    </w:p>
    <w:p>
      <w:pPr>
        <w:pStyle w:val="TextBody"/>
        <w:rPr>
          <w:rFonts w:ascii="Tahoma" w:hAnsi="Tahoma" w:cs="Tahoma"/>
          <w:b/>
          <w:b/>
          <w:bCs/>
          <w:color w:val="333333"/>
          <w:sz w:val="22"/>
        </w:rPr>
      </w:pPr>
      <w:r>
        <w:rPr>
          <w:rFonts w:cs="Tahoma" w:ascii="Tahoma" w:hAnsi="Tahoma"/>
          <w:b/>
          <w:bCs/>
          <w:color w:val="333333"/>
          <w:sz w:val="28"/>
        </w:rPr>
        <w:t xml:space="preserve">SATELLITE SERVES AS VOICE REPEATER -- UPLINKS ON FM, DOWNLINKS ON SIDEBAND </w:t>
        <w:br/>
      </w:r>
      <w:r>
        <w:rPr>
          <w:color w:val="333333"/>
          <w:sz w:val="20"/>
        </w:rPr>
        <w:t xml:space="preserve"> </w:t>
        <w:br/>
      </w:r>
      <w:r>
        <w:rPr>
          <w:color w:val="333333"/>
        </w:rPr>
        <w:t>Launched in January 1990, AMSAT-OSCAR 16 (AO-16) -- a digital satellite</w:t>
        <w:br/>
        <w:t>-- has been unavailable for use while the command team dealt with a</w:t>
        <w:br/>
        <w:t>serious computer problem. The satellite has since been recovered, and is</w:t>
        <w:br/>
        <w:t>now a voice repeater, at least for an unspecified "test period" using FM</w:t>
        <w:br/>
        <w:t>voice on the uplink, but transmits DSB voice on the downlink (best</w:t>
        <w:br/>
        <w:t xml:space="preserve">received on SSB). </w:t>
        <w:br/>
        <w:t xml:space="preserve"> </w:t>
        <w:br/>
        <w:t>Since AO-16 was recovered approximately six months ago, the command team</w:t>
        <w:br/>
        <w:t>-- Bruce Rahn, WB9ANQ, Jim White, WD0E, and Mark Hammond, N8MH --</w:t>
        <w:br/>
        <w:t>attempted to reload the satellite software almost a dozen times without</w:t>
        <w:br/>
        <w:t>success. The team performed a series of memory tests that pointed toward</w:t>
        <w:br/>
        <w:t>a hardware failure that prevented the spacecraft software from</w:t>
        <w:br/>
        <w:t xml:space="preserve">restarting successfully. </w:t>
        <w:br/>
        <w:t xml:space="preserve"> </w:t>
        <w:br/>
        <w:t>AMSAT Vice President of Operations Drew Glasbrenner, KO4MA, said, "After</w:t>
        <w:br/>
        <w:t>concluding that the spacecraft computer system was damaged, and as</w:t>
        <w:br/>
        <w:t>discussions about decommissioning were taking place, Jim recalled a</w:t>
        <w:br/>
        <w:t>series of low-level commands that Tom Clark, K3IO, included in the</w:t>
        <w:br/>
        <w:t>spacecraft design during construction. One of these commands allows an</w:t>
        <w:br/>
        <w:t>uplink receiver to be directly tied to a downlink transmitter. The twist</w:t>
        <w:br/>
        <w:t>is that the uplink is regular FM, but the downlink via the BPSK</w:t>
        <w:br/>
        <w:t>transmitter is DSB (Double Sideband). Mark placed the satellite in this</w:t>
        <w:br/>
        <w:t xml:space="preserve">mode early this week and did some testing." </w:t>
        <w:br/>
        <w:t xml:space="preserve"> </w:t>
        <w:br/>
        <w:t>Glasbrenner said the satellite hears very well; the reduced bandwidth by</w:t>
        <w:br/>
        <w:t>using either USB or LSB on the ground station receiver "allows for a</w:t>
        <w:br/>
        <w:t>very robust downlink. Tuning the downlink is just like on a linear</w:t>
        <w:br/>
        <w:t>transponder, meaning it is tight and with fast Doppler. Uplink tuning is</w:t>
        <w:br/>
        <w:t>not required, just as with the FM mode V/U satellites. My personal</w:t>
        <w:br/>
        <w:t>observations include being able to access and hear the satellite within</w:t>
        <w:br/>
        <w:t>one degree of the horizon, much lower than any other current bird for my</w:t>
        <w:br/>
        <w:t>location [in Florida]. This should be an easy satellite with omni</w:t>
        <w:br/>
        <w:t xml:space="preserve">antennas and a 70 cm preamp." </w:t>
        <w:br/>
        <w:t xml:space="preserve"> </w:t>
        <w:br/>
        <w:t>Glasbrenner said that he would like to open the satellite to general use</w:t>
        <w:br/>
        <w:t>for a test period. The uplink is 145.920 FM, and the downlink is 437.026</w:t>
        <w:br/>
        <w:t>SSB +/- Doppler shift. He asks that users restrict their uplink power to</w:t>
        <w:br/>
        <w:t>a reasonable power level, and do not transmit without being able to hear</w:t>
        <w:br/>
        <w:t>the downlink; all general single-channel guidelines apply. Please submit</w:t>
        <w:br/>
        <w:t>reports via e-mail &lt;ao16@amsat.org&gt;. "Enjoy this bird's new life!"</w:t>
        <w:br/>
        <w:t>Glasbrenner said.</w:t>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cs="Arial"/>
        </w:rPr>
      </w:pPr>
      <w:r>
        <w:rPr>
          <w:rFonts w:cs="Tahoma" w:ascii="Tahoma" w:hAnsi="Tahoma"/>
          <w:b/>
          <w:bCs/>
          <w:color w:val="333333"/>
          <w:sz w:val="28"/>
        </w:rPr>
        <w:t xml:space="preserve">CALIFORNIA HAM TO FACE ADMINISTRATIVE LAW JUDGE </w:t>
        <w:br/>
      </w:r>
      <w:r>
        <w:rPr>
          <w:color w:val="333333"/>
        </w:rPr>
        <w:t xml:space="preserve"> </w:t>
        <w:br/>
        <w:t>On February 12, the FCC issued a Hearing Designation Order (HDO)</w:t>
        <w:br/>
        <w:t>&lt;</w:t>
      </w:r>
      <w:hyperlink r:id="rId8" w:tgtFrame="_blank">
        <w:r>
          <w:rPr>
            <w:rStyle w:val="InternetLink"/>
          </w:rPr>
          <w:t>http://fjallfoss.fcc.gov/edocs_public/attachmatch/DA-08-361A1.pdf</w:t>
        </w:r>
      </w:hyperlink>
      <w:r>
        <w:rPr>
          <w:color w:val="333333"/>
        </w:rPr>
        <w:t>&gt; to</w:t>
        <w:br/>
        <w:t>William F. Crowell, W6WBJ (ex-N6AYJ), of Diamond Springs, California to</w:t>
        <w:br/>
        <w:t>determine if his application for renewal of his Amateur Radio license</w:t>
        <w:br/>
        <w:t>should be granted. The HDO stated: "The record before [the FCC]</w:t>
        <w:br/>
        <w:t>indicates that Crowell has apparently willfully and repeatedly engaged</w:t>
        <w:br/>
        <w:t>in and continues to engage in unlawful Commission-related activities,</w:t>
        <w:br/>
        <w:t>including, but not limited to, intentionally causing interference and/or</w:t>
        <w:br/>
        <w:t>interruption, transmitting music and one-way communications, and using</w:t>
        <w:br/>
        <w:t>indecent language on amateur frequencies. Based on the information</w:t>
        <w:br/>
        <w:t>before us, we believe that Crowell's apparent past and continuing course</w:t>
        <w:br/>
        <w:t>of misconduct raises a substantial and material question of fact as to</w:t>
        <w:br/>
        <w:t>whether he possesses the requisite character qualifications to be and</w:t>
        <w:br/>
        <w:t>remain a Commission licensee. Accordingly, we hereby designate his</w:t>
        <w:br/>
        <w:t>application for hearing." Crowell initially filed his renewal</w:t>
        <w:br/>
        <w:t xml:space="preserve">application February 28, 2007. </w:t>
        <w:br/>
        <w:t xml:space="preserve"> </w:t>
        <w:br/>
        <w:t>Pursuant to Section 309(e) of the Communications Act of 1934, as</w:t>
        <w:br/>
        <w:t>amended, the FCC is required to "designate an application for</w:t>
        <w:br/>
        <w:t>evidentiary hearing if a substantial and material question of fact is</w:t>
        <w:br/>
        <w:t>presented regarding whether grant of the application would serve the</w:t>
        <w:br/>
        <w:t>public interest, convenience, and necessity. The character of an</w:t>
        <w:br/>
        <w:t>applicant is among those factors that the Commission considers in</w:t>
        <w:br/>
        <w:t>determining whether the applicant has the requisite qualifications to be</w:t>
        <w:br/>
        <w:t>a Commission licensee. Violations of the Communications Act and/or the</w:t>
        <w:br/>
        <w:t>Commission's Rules are predictive of licensee behavior and directly</w:t>
        <w:br/>
        <w:t xml:space="preserve">relevant to the Commission's regulatory activities." </w:t>
        <w:br/>
        <w:t xml:space="preserve"> </w:t>
        <w:br/>
        <w:t>The HDO informed Crowell that Section 333 of the Act and Section</w:t>
        <w:br/>
        <w:t>97.101(d) of the Commission's Rules provide that "no person shall</w:t>
        <w:br/>
        <w:t>willfully or maliciously interfere with or cause interference to any</w:t>
        <w:br/>
        <w:t>radio communications of licensed stations. Section 97.113(a)(4) and (b)</w:t>
        <w:br/>
        <w:t>of the Commission's Rules specifically prohibits transmission of music,</w:t>
        <w:br/>
        <w:t>obscene or indecent words, and one-way communications on amateur</w:t>
        <w:br/>
        <w:t>frequencies. Section 97.113(a)(4) of the Commission's Rules and Section</w:t>
        <w:br/>
        <w:t>1464 of the Criminal Code also prohibit transmission of obscene,</w:t>
        <w:br/>
        <w:t>indecent, or profane language."</w:t>
        <w:br/>
        <w:t xml:space="preserve"> </w:t>
        <w:br/>
        <w:t>Since 2000, Crowell has been warned by the FCC to refrain from</w:t>
        <w:br/>
        <w:t>intentionally interfering with and/or otherwise interrupting radio</w:t>
        <w:br/>
        <w:t>communications, transmitting one-way communications and music and using</w:t>
        <w:br/>
        <w:t>indecent language on the air. "Notwithstanding these warnings, the</w:t>
        <w:br/>
        <w:t>evidence before us indicates that Crowell has and continues to engage in</w:t>
        <w:br/>
        <w:t>such activities in flagrant and intentional disregard of the Act and the</w:t>
        <w:br/>
        <w:t>Commission's Rules. We find that Crowell's apparent past and continuing</w:t>
        <w:br/>
        <w:t>course of conduct raises questions as to whether he possesses the</w:t>
        <w:br/>
        <w:t>requisite character qualifications to remain a Commission licensee.</w:t>
        <w:br/>
        <w:t>Crowell's history of FCC-related transgressions and apparent contempt</w:t>
        <w:br/>
        <w:t>for the Commission's regulatory authority are patently inconsistent with</w:t>
        <w:br/>
        <w:t>his responsibilities as a licensee and belie any suggestion that he can</w:t>
        <w:br/>
        <w:t>be relied upon to comply with the Commission's rules and policies in the</w:t>
        <w:br/>
        <w:t>future. Consequently, we will commence a hearing proceeding before an</w:t>
        <w:br/>
        <w:t>administrative law judge to provide Crowell with an opportunity to</w:t>
        <w:br/>
        <w:t>demonstrate whether his above-captioned application should be granted,"</w:t>
        <w:br/>
        <w:t>the HDO continued.</w:t>
        <w:br/>
        <w:t xml:space="preserve"> </w:t>
        <w:br/>
        <w:t>The issues to be put before an Administrative Law Judge concerning</w:t>
        <w:br/>
        <w:t>Crowell include:</w:t>
        <w:br/>
        <w:t xml:space="preserve"> </w:t>
        <w:br/>
        <w:t>* To determine whether Crowell willfully and/or repeatedly violated</w:t>
        <w:br/>
        <w:t>Section 333 of the Communications Act of 1934, as amended, and Section</w:t>
        <w:br/>
        <w:t>97.101(d) of the Commission's Rules, by intentionally interfering with</w:t>
        <w:br/>
        <w:t>and/or otherwise interrupting radio communications.</w:t>
        <w:br/>
        <w:t xml:space="preserve"> </w:t>
        <w:br/>
        <w:t>* To determine whether Crowell willfully and/or repeatedly violated</w:t>
        <w:br/>
        <w:t>Section 97.113(b) of the Commission's Rules by transmitting one-way</w:t>
        <w:br/>
        <w:t>communications on amateur frequencies.</w:t>
        <w:br/>
        <w:t xml:space="preserve"> </w:t>
        <w:br/>
        <w:t>* To determine whether Crowell willfully and/or repeatedly violated</w:t>
        <w:br/>
        <w:t>Section 97.113(a)(4) of the Commission's Rules by transmitting indecent</w:t>
        <w:br/>
        <w:t>language.</w:t>
        <w:br/>
        <w:t xml:space="preserve"> </w:t>
        <w:br/>
        <w:t>* To determine whether Crowell willfully and/or repeatedly violated</w:t>
        <w:br/>
        <w:t>Section 97.113(a)(4) of the Commission's Rules by transmitting music.</w:t>
        <w:br/>
        <w:t xml:space="preserve"> </w:t>
        <w:br/>
        <w:t>* To determine, in light of the evidence adduced pursuant to the</w:t>
        <w:br/>
        <w:t>foregoing issues, whether Crowell is qualified to be and remain a</w:t>
        <w:br/>
        <w:t>Commission licensee.</w:t>
        <w:br/>
        <w:t xml:space="preserve"> </w:t>
        <w:br/>
        <w:t>* To determine, in light of the evidence adduced pursuant to the</w:t>
        <w:br/>
        <w:t>foregoing issues, whether the Amateur Radio license renewal application</w:t>
        <w:br/>
        <w:t>filed by Crowell should be granted.</w:t>
        <w:br/>
        <w:t xml:space="preserve"> </w:t>
        <w:br/>
        <w:t>Crowell has until March 3, 2008 (20 days from the mailing of the HDO) to</w:t>
        <w:br/>
        <w:t>respond to the HDO. "If he fails to file a written appearance within the</w:t>
        <w:br/>
        <w:t>twenty-day period, or has not filed prior to the expiration of the</w:t>
        <w:br/>
        <w:t>twenty-day period, a petition to dismiss without prejudice, or a</w:t>
        <w:br/>
        <w:t>petition to accept, for good cause shown, a written appearance beyond</w:t>
        <w:br/>
        <w:t>the expiration of the twenty-day period, the Presiding Administrative</w:t>
        <w:br/>
        <w:t>Law Judge SHALL DISMISS the captioned application with prejudice for</w:t>
        <w:br/>
        <w:t>failure to prosecute," the HDO states.</w:t>
      </w:r>
    </w:p>
    <w:p>
      <w:pPr>
        <w:pStyle w:val="TextBody"/>
        <w:rPr>
          <w:rFonts w:cs="Arial"/>
        </w:rPr>
      </w:pPr>
      <w:r>
        <w:rPr>
          <w:rFonts w:cs="Arial"/>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ind w:firstLine="720"/>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rFonts w:ascii="Arial" w:hAnsi="Arial" w:cs="Arial"/>
        </w:rPr>
      </w:pPr>
      <w:r>
        <w:rPr>
          <w:rFonts w:cs="Arial" w:ascii="Arial" w:hAnsi="Arial"/>
          <w:b/>
          <w:bCs/>
        </w:rPr>
        <w:t>New England Area   Ham - Electronic Flea Market  *** DATES  ***  2008</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b/>
          <w:bCs/>
        </w:rPr>
        <w:t>February</w:t>
      </w:r>
      <w:r>
        <w:rPr>
          <w:rFonts w:cs="Arial" w:ascii="Arial" w:hAnsi="Arial"/>
        </w:rPr>
        <w:t xml:space="preserve">  </w:t>
      </w:r>
      <w:r>
        <w:rPr>
          <w:rFonts w:cs="Arial" w:ascii="Arial" w:hAnsi="Arial"/>
          <w:b/>
          <w:bCs/>
          <w:sz w:val="22"/>
        </w:rPr>
        <w:t>2008</w:t>
      </w:r>
      <w:r>
        <w:rPr>
          <w:rFonts w:cs="Arial" w:ascii="Arial" w:hAnsi="Arial"/>
        </w:rPr>
        <w:t xml:space="preserve">                                                    </w:t>
        <w:tab/>
        <w:tab/>
        <w:t xml:space="preserve">Contact          </w:t>
      </w:r>
    </w:p>
    <w:p>
      <w:pPr>
        <w:pStyle w:val="HTMLPreformatted"/>
        <w:rPr>
          <w:rFonts w:ascii="Arial" w:hAnsi="Arial" w:cs="Arial"/>
        </w:rPr>
      </w:pPr>
      <w:r>
        <w:rPr>
          <w:rFonts w:cs="Arial" w:ascii="Arial" w:hAnsi="Arial"/>
        </w:rPr>
        <w:t xml:space="preserve">~~~~~~~~~~~~~~~~~~~~~~~~~~~~~~~~~~~~~~~~~~~~~~~~~~~~~~~~~~~~~~~~~~~~~~~                 </w:t>
      </w:r>
    </w:p>
    <w:p>
      <w:pPr>
        <w:pStyle w:val="HTMLPreformatted"/>
        <w:rPr>
          <w:rFonts w:ascii="Arial" w:hAnsi="Arial" w:cs="Arial"/>
          <w:color w:val="333333"/>
        </w:rPr>
      </w:pPr>
      <w:r>
        <w:rPr>
          <w:rFonts w:cs="Arial" w:ascii="Arial" w:hAnsi="Arial"/>
          <w:color w:val="333333"/>
        </w:rPr>
        <w:br/>
        <w:t xml:space="preserve">23 Feb Milton VT RANV @HS $5@8                      </w:t>
        <w:tab/>
        <w:tab/>
        <w:t xml:space="preserve"> Mitch W1SJ 802 879 6589 W</w:t>
        <w:br/>
        <w:t xml:space="preserve"> </w:t>
        <w:br/>
        <w:t xml:space="preserve">24 Feb Hicksville NY LIMARC @LevitHall </w:t>
      </w:r>
      <w:hyperlink r:id="rId10">
        <w:r>
          <w:rPr>
            <w:rStyle w:val="InternetLink"/>
            <w:rFonts w:cs="Arial" w:ascii="Arial" w:hAnsi="Arial"/>
          </w:rPr>
          <w:t>$6@9$20/T@7</w:t>
        </w:r>
      </w:hyperlink>
      <w:r>
        <w:rPr>
          <w:rFonts w:cs="Arial" w:ascii="Arial" w:hAnsi="Arial"/>
          <w:color w:val="333333"/>
        </w:rPr>
        <w:t xml:space="preserve"> </w:t>
        <w:tab/>
        <w:t>Richie K2KNB 516 694 4937 W</w:t>
        <w:br/>
        <w:t xml:space="preserve"> </w:t>
        <w:br/>
        <w:t>8 Mar FeedingHills MA MTARA @176Garden $15/T@7 $5@9 Cindy K1ISS 413 568 1175 W</w:t>
        <w:br/>
        <w:t xml:space="preserve"> </w:t>
        <w:br/>
        <w:t xml:space="preserve">15 Mar Pomfret CT ECARA @Comm Sch                    </w:t>
        <w:tab/>
        <w:t>Paul KE1LI 860 928 2456 A</w:t>
        <w:br/>
        <w:t xml:space="preserve"> </w:t>
        <w:br/>
        <w:t>29 Mar Windsor CT VR+C Mus 115 Pierson LN @7AM</w:t>
        <w:tab/>
        <w:t xml:space="preserve"> John 860 673 0518  +</w:t>
        <w:br/>
        <w:t xml:space="preserve"> </w:t>
        <w:br/>
        <w:t xml:space="preserve">30 Mar Southington CT SARA @HS $5@8 $20/T@6:15     </w:t>
        <w:tab/>
        <w:t xml:space="preserve"> Chet KA1ILH 860 628 9346 F</w:t>
        <w:br/>
        <w:t xml:space="preserve"> </w:t>
        <w:br/>
        <w:t xml:space="preserve">30 Mar Henniker NH CVRC @Comm Sch                      </w:t>
        <w:tab/>
        <w:t xml:space="preserve">Jim NS1E 603 428 7436 A </w:t>
        <w:br/>
        <w:t xml:space="preserve"> </w:t>
        <w:br/>
        <w:t xml:space="preserve">4,5 Apr Lewiston ME AARC ME Conv @Ramada             </w:t>
        <w:tab/>
        <w:t>Bill N1KAT 207 782 4862 A</w:t>
        <w:br/>
        <w:t xml:space="preserve"> </w:t>
        <w:br/>
        <w:t xml:space="preserve">5 Apr Londonderry NH IRS @Lions Sellers$15@6 </w:t>
      </w:r>
      <w:hyperlink r:id="rId11">
        <w:r>
          <w:rPr>
            <w:rStyle w:val="InternetLink"/>
            <w:rFonts w:cs="Arial" w:ascii="Arial" w:hAnsi="Arial"/>
          </w:rPr>
          <w:t>$3@8</w:t>
        </w:r>
      </w:hyperlink>
      <w:r>
        <w:rPr>
          <w:rFonts w:cs="Arial" w:ascii="Arial" w:hAnsi="Arial"/>
          <w:color w:val="333333"/>
        </w:rPr>
        <w:t xml:space="preserve"> </w:t>
        <w:tab/>
        <w:t xml:space="preserve"> Lynne KB1FEM 603 421 0940   </w:t>
        <w:br/>
        <w:t xml:space="preserve"> </w:t>
        <w:br/>
        <w:t xml:space="preserve">6 April Framingham MA FARA @Keefe Sch $25/T@7:30 $5@9 Bev N1LOO 508 626 2012  </w:t>
        <w:br/>
        <w:t xml:space="preserve"> </w:t>
        <w:br/>
        <w:t>12 April LaSalle PQ MARC @CanLegion $5@9 $10/T@8         Jim 514 697 7205 W+</w:t>
        <w:br/>
        <w:t xml:space="preserve"> </w:t>
        <w:br/>
        <w:t xml:space="preserve">13 April LaGrangeville NY MtBARC @TymorePk            </w:t>
        <w:tab/>
        <w:t xml:space="preserve">  Jim K2JIM 845 427 2702 A</w:t>
        <w:br/>
        <w:t xml:space="preserve"> </w:t>
        <w:br/>
        <w:t>19 Apr Manchester NH NEAntqRC @BingoCtr $15@7:30$5@8:30 Charlie 603 898 4821 F</w:t>
        <w:br/>
        <w:t xml:space="preserve"> </w:t>
        <w:br/>
        <w:t>19 Apr S Portland ME PAWA @AM Legion $5@8 $10/T@6:30 Mike N1GRO 207 797 6584 W</w:t>
        <w:br/>
        <w:t xml:space="preserve"> </w:t>
        <w:br/>
        <w:t xml:space="preserve">20 April Cambridge MA            FLEA at MIT               </w:t>
        <w:tab/>
        <w:t xml:space="preserve">Nick 617 253 3776  </w:t>
        <w:br/>
        <w:t xml:space="preserve">                                              </w:t>
        <w:br/>
        <w:t xml:space="preserve"> 26 April Middletown NY OCARC @WallkillCommCtr $5@8    Tom W2TRR 845 401 3757 W+</w:t>
        <w:br/>
        <w:t xml:space="preserve"> </w:t>
        <w:br/>
        <w:t xml:space="preserve">2-3 May Deerfield NH NearFest @FG                    </w:t>
        <w:tab/>
        <w:tab/>
        <w:t>Mike K1TWF 978 250 1235 T</w:t>
        <w:br/>
        <w:t xml:space="preserve"> </w:t>
        <w:br/>
        <w:t xml:space="preserve">10 May Rensselaer NY EGARA @FireCo $5@8 $5/sp@6      Thomas KC2FCP 518 272 1494 </w:t>
        <w:br/>
        <w:t xml:space="preserve"> </w:t>
        <w:br/>
        <w:t xml:space="preserve">18 May Cambridge MA              FLEA at MIT               </w:t>
        <w:tab/>
        <w:t xml:space="preserve">Nick 617 253 3776  </w:t>
        <w:br/>
        <w:t xml:space="preserve"> </w:t>
        <w:br/>
        <w:t xml:space="preserve">30-31 May  Rochester NY RARA                        </w:t>
        <w:tab/>
        <w:tab/>
        <w:t>Harold K2HC 585 424 7184 W</w:t>
        <w:br/>
        <w:t xml:space="preserve"> </w:t>
        <w:br/>
        <w:t xml:space="preserve">7 June Hermon ME PSARC @HS @8                      </w:t>
        <w:tab/>
        <w:t>Roger KA1TKS 207 848 3846 W</w:t>
        <w:br/>
        <w:t xml:space="preserve"> </w:t>
        <w:br/>
        <w:t xml:space="preserve">7 June Goshen CT SBARC @FG Rt 63 $3@8                 </w:t>
        <w:tab/>
        <w:t>Lee K1LEE 860 435 0051  +</w:t>
        <w:br/>
        <w:t xml:space="preserve"> </w:t>
        <w:br/>
        <w:t xml:space="preserve">14 June Windsor CT VR+C Mus 115 Pierson LN @6AM Tailgate   John 860 673 0518  + </w:t>
      </w:r>
    </w:p>
    <w:p>
      <w:pPr>
        <w:pStyle w:val="HTMLPreformatted"/>
        <w:rPr>
          <w:rFonts w:ascii="Arial" w:hAnsi="Arial" w:cs="Arial"/>
        </w:rPr>
      </w:pPr>
      <w:r>
        <w:rPr>
          <w:rFonts w:cs="Arial" w:ascii="Arial" w:hAnsi="Arial"/>
          <w:color w:val="333333"/>
        </w:rPr>
        <w:br/>
        <w:t xml:space="preserve">15 June Cambridge MA             FLEA at MIT               </w:t>
        <w:tab/>
        <w:t xml:space="preserve">Nick 617 253 3776  </w:t>
        <w:br/>
        <w:t xml:space="preserve">                                           </w:t>
        <w:br/>
        <w:t xml:space="preserve">21 June Newington CT NARL @HS                        </w:t>
        <w:tab/>
        <w:tab/>
        <w:t>Mary K1MMH 860-563-2840 W+</w:t>
        <w:br/>
        <w:t xml:space="preserve"> </w:t>
        <w:br/>
        <w:t xml:space="preserve">12 July Union ME PBARC @Thompson Comm Ctr          </w:t>
        <w:tab/>
        <w:t>Scott KB1DSW 207 354 6809 A+</w:t>
        <w:br/>
        <w:t xml:space="preserve"> </w:t>
        <w:br/>
        <w:t xml:space="preserve">20 July Cambridge MA             FLEA at MIT               </w:t>
        <w:tab/>
        <w:t xml:space="preserve">Nick 617 253 3776  </w:t>
        <w:br/>
        <w:t xml:space="preserve"> </w:t>
        <w:br/>
        <w:t xml:space="preserve">9 Aug Gales Ferry CT RASON @VFD $4@9 $15/T         </w:t>
        <w:tab/>
        <w:t xml:space="preserve">Wayne KB1NKK 206 350 3064  </w:t>
        <w:br/>
        <w:t xml:space="preserve"> </w:t>
        <w:br/>
        <w:t xml:space="preserve">17 August Cambridge MA           FLEA at MIT               </w:t>
        <w:tab/>
        <w:t xml:space="preserve">Nick 617 253 3776  </w:t>
        <w:br/>
        <w:t xml:space="preserve"> </w:t>
        <w:br/>
        <w:t xml:space="preserve">21 Aug Halifax NS HARC 75th Anv @StVincentUniv   </w:t>
        <w:tab/>
        <w:t xml:space="preserve">Howard VE1DHD 902 490 6421 </w:t>
        <w:br/>
        <w:t xml:space="preserve"> </w:t>
        <w:br/>
        <w:t xml:space="preserve">22-24 Aug Boxboro MA FEMARA  NE Conv                 </w:t>
        <w:tab/>
        <w:t xml:space="preserve">Mike K1TWF 978 250 1235 W </w:t>
        <w:br/>
        <w:t xml:space="preserve"> </w:t>
        <w:br/>
        <w:t xml:space="preserve">13 Sept Windsor CT VR+C Mus 115 Pierson LN @6AM Tailgate   John 860 673 0518  + </w:t>
        <w:br/>
        <w:t xml:space="preserve"> </w:t>
        <w:br/>
        <w:t>14 Sept Newtown CT CARA @TownHall $6@8:30  $10/15@7   Joe AB1DO 203 938 4880 W+</w:t>
        <w:br/>
        <w:t xml:space="preserve"> </w:t>
        <w:br/>
        <w:t xml:space="preserve">20 Sept Alton NH MASONS @Lodge @7 Tg$10 $20/inside T     Bob W1GWU 603 776 0086 T </w:t>
        <w:br/>
        <w:t xml:space="preserve"> </w:t>
        <w:br/>
        <w:t xml:space="preserve">21 Sept Cambridge MA             FLEA at MIT               </w:t>
        <w:tab/>
        <w:t xml:space="preserve">   Nick 617 253 3776  </w:t>
        <w:br/>
        <w:t xml:space="preserve"> </w:t>
        <w:br/>
        <w:t xml:space="preserve">12 Oct Wallingford CT Nutmeg Conv $20/sp $7@9        </w:t>
        <w:tab/>
        <w:t xml:space="preserve">   John N1GNV 203 440 4468  </w:t>
        <w:br/>
        <w:t xml:space="preserve"> </w:t>
        <w:br/>
        <w:t>18 Oct Manchester NH NEAntqRC @BingoCtr $15@7:30$5@8:30 Charlie 603 898 4821 F</w:t>
        <w:br/>
        <w:t xml:space="preserve"> </w:t>
        <w:br/>
        <w:t xml:space="preserve">19 Oct Cambridge MA              FLEA at MIT                  </w:t>
        <w:tab/>
        <w:t xml:space="preserve">  Nick 617 253 3776  </w:t>
        <w:br/>
        <w:t xml:space="preserve"> </w:t>
        <w:br/>
        <w:t xml:space="preserve">25 Oct Waterford CT TCARC Auction @OswegatchieSch@10 Tom WA2RYV 860 464 6555  </w:t>
        <w:br/>
        <w:t xml:space="preserve"> </w:t>
        <w:br/>
        <w:t xml:space="preserve">1 Nov Londonderry NH IRS @Lions Sellers$15@6 $3@8  </w:t>
        <w:tab/>
        <w:t xml:space="preserve">  Lynne KB1FEM 603 421 0940   </w:t>
        <w:br/>
        <w:t xml:space="preserve"> </w:t>
        <w:br/>
        <w:t xml:space="preserve">7 Nov Feeding Hills MA HCRA Auction @CongCh @6:30PM    Jim KK1W 413 245 3228  </w:t>
        <w:br/>
        <w:t xml:space="preserve"> </w:t>
        <w:br/>
        <w:t xml:space="preserve">8 Nov Bourne MA FARA @UpperCC VoTech $5@9 $10/S@7   Ralph N1YHS 508 548 0422  </w:t>
        <w:br/>
        <w:t xml:space="preserve"> </w:t>
        <w:br/>
        <w:t>6 Dec Windsor CT VR+C Mus 115 Pierson LN @7AM Indoors    John 860 673 0518  +</w:t>
      </w:r>
    </w:p>
    <w:p>
      <w:pPr>
        <w:pStyle w:val="HTMLPreformatted"/>
        <w:rPr>
          <w:rFonts w:ascii="Arial" w:hAnsi="Arial" w:cs="Arial"/>
        </w:rPr>
      </w:pPr>
      <w:r>
        <w:rPr>
          <w:rFonts w:cs="Arial" w:ascii="Arial" w:hAnsi="Arial"/>
        </w:rPr>
      </w:r>
    </w:p>
    <w:p>
      <w:pPr>
        <w:pStyle w:val="HTMLPreformatted"/>
        <w:rPr>
          <w:rFonts w:ascii="Arial" w:hAnsi="Arial" w:cs="Arial"/>
          <w:color w:val="333333"/>
          <w:sz w:val="22"/>
        </w:rPr>
      </w:pPr>
      <w:r>
        <w:rPr>
          <w:rFonts w:cs="Tahoma" w:ascii="Tahoma" w:hAnsi="Tahoma"/>
          <w:b/>
          <w:bCs/>
          <w:color w:val="333333"/>
          <w:sz w:val="28"/>
        </w:rPr>
        <w:t>FIELD DAY 2008 RULES AND FORMS NOW AVAILABLE</w:t>
      </w:r>
      <w:r>
        <w:rPr>
          <w:color w:val="333333"/>
        </w:rPr>
        <w:br/>
        <w:t xml:space="preserve"> </w:t>
        <w:br/>
      </w:r>
      <w:r>
        <w:rPr>
          <w:rFonts w:cs="Arial" w:ascii="Arial" w:hAnsi="Arial"/>
          <w:color w:val="333333"/>
          <w:sz w:val="22"/>
        </w:rPr>
        <w:t>It's that time of year again -- time to start gearing up for Field Day, ARRL's flagship operating event. Field Day, held the fourth full weekend in June, brings together new and experienced hams for 24 hours of operating fun. ARRL Field Day Manager Dan Henderson, N1ND, says there are several rules changes this year, mainly concerning "Get on the Air" (GOTA) stations and the elimination of the Demonstration Mode Bonus Category. The complete Field Day Packet can be downloaded from the ARRL Web site &lt;</w:t>
      </w:r>
      <w:hyperlink r:id="rId12" w:tgtFrame="_blank">
        <w:r>
          <w:rPr>
            <w:rStyle w:val="InternetLink"/>
            <w:rFonts w:cs="Arial" w:ascii="Arial" w:hAnsi="Arial"/>
            <w:sz w:val="22"/>
          </w:rPr>
          <w:t>http://www.arrl.org/fieldday</w:t>
        </w:r>
      </w:hyperlink>
      <w:r>
        <w:rPr>
          <w:rFonts w:cs="Arial" w:ascii="Arial" w:hAnsi="Arial"/>
          <w:color w:val="333333"/>
          <w:sz w:val="22"/>
        </w:rPr>
        <w:t>&gt;. A full 2008 Field Day page on the ARRL Web site will be coming in the next few weeks.</w:t>
        <w:br/>
        <w:t xml:space="preserve"> </w:t>
        <w:br/>
        <w:t>GOTA (Get on the Air) stations are those stations set aside by Field Day teams designed to get non-hams or newly licensed hams on the air. Unlike in past years where GOTA stations were limited to only one band, the 2008 rules state that these stations may operate on any authorized HF or VHF Field Day band. Keep in mind that only one signal may be transmitted from the GOTA station at any time.</w:t>
        <w:br/>
        <w:t xml:space="preserve"> </w:t>
        <w:br/>
        <w:t>Henderson said the eligibility for operating the GOTA station has changed slightly: Anyone who has been licensed since Field Day 2007 is eligible to operate the GOTA station, regardless of license class.</w:t>
        <w:br/>
        <w:t xml:space="preserve"> </w:t>
        <w:br/>
        <w:t xml:space="preserve">For 2008, the Demonstration Mode Bonus category has been eliminated and replaced by an Educational Activity Bonus worth 100 points. "This bonus is intended to encourage clubs and groups to do some more formal educational activity during their Field Day operation," Henderson said. If you have any questions concerning what activities might be appropriate for this bonus, Henderson said you should submit them via e-mail &lt;fdinfo@arrl.org&gt;. </w:t>
        <w:br/>
        <w:t xml:space="preserve"> </w:t>
        <w:br/>
        <w:t xml:space="preserve">Be sure to read the Field Day rules and FAQs in the 2008 Field Day Packet for details of these changes. There are also numerous small changes in the FAQs and support materials in the packet that should help groups and individuals as they plan their Field Day activities, Henderson said. </w:t>
        <w:br/>
        <w:t xml:space="preserve"> </w:t>
        <w:br/>
        <w:t xml:space="preserve">The 2008 Field Day Packet also includes an expanded Press Kit, thanks to the work of ARRL Media and Public Relations Manager Allen Pitts, W1AGP. Included in this expanded portion of the packet is a sample "Field Day Proclamation" for those groups who work with local city or town officials toward getting a Field Day Week declared in their location. </w:t>
        <w:br/>
        <w:t xml:space="preserve"> </w:t>
        <w:br/>
        <w:t>"We are excited that historic station K6KPH will once again participate transmitting the W1AW special Field Day Bulletin on the West Coast," Henderson said. More details are available in the Field Day Packet.</w:t>
        <w:br/>
        <w:t xml:space="preserve"> </w:t>
        <w:br/>
        <w:t>Information concerning the popular Field Day pins and T shirts will be announced in the next few weeks.</w:t>
        <w:br/>
        <w:t xml:space="preserve"> </w:t>
        <w:br/>
        <w:t xml:space="preserve">Henderson said that those wishing to obtain a complete Field Day Packet via US mail need to send a 9 x 12 inch self-addressed, stamped manila envelope with 5 units of postage to Field Day Packet Request, ARRL, 225 Main St, Newington, CT 06111. Please allow 2-3 weeks for delivery. </w:t>
        <w:br/>
        <w:t xml:space="preserve"> </w:t>
        <w:br/>
        <w:t>If people wish to order display kits for their tables at Field Day, please contact Debra Johnson, K1DMJ, ARRL Education Manager, 225 Main St, Newington, CT 06111, tel 860-594-0296. The cost for the display kit ranges from $8-$12 depending on shipping. To ensure having the kits in time for Field Day, you are encouraged to order them no later than June 13.</w:t>
      </w:r>
    </w:p>
    <w:p>
      <w:pPr>
        <w:pStyle w:val="HTMLPreformatted"/>
        <w:rPr>
          <w:rFonts w:ascii="Arial" w:hAnsi="Arial" w:cs="Arial"/>
          <w:color w:val="333333"/>
          <w:sz w:val="22"/>
        </w:rPr>
      </w:pPr>
      <w:r>
        <w:rPr>
          <w:rFonts w:cs="Arial" w:ascii="Arial" w:hAnsi="Arial"/>
          <w:color w:val="333333"/>
          <w:sz w:val="22"/>
        </w:rPr>
      </w:r>
    </w:p>
    <w:p>
      <w:pPr>
        <w:pStyle w:val="HTMLPreformatted"/>
        <w:rPr>
          <w:rFonts w:ascii="Arial" w:hAnsi="Arial" w:cs="Arial"/>
          <w:color w:val="333333"/>
          <w:sz w:val="22"/>
        </w:rPr>
      </w:pPr>
      <w:r>
        <w:rPr>
          <w:rFonts w:cs="Arial" w:ascii="Arial" w:hAnsi="Arial"/>
          <w:color w:val="333333"/>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MASSASOIT  CLUB  HOLIDAY  DINNER</w:t>
      </w:r>
    </w:p>
    <w:p>
      <w:pPr>
        <w:pStyle w:val="Normal"/>
        <w:rPr>
          <w:rFonts w:ascii="Arial" w:hAnsi="Arial" w:cs="Arial"/>
          <w:smallCaps/>
          <w:sz w:val="22"/>
        </w:rPr>
      </w:pPr>
      <w:r>
        <w:rPr>
          <w:rFonts w:cs="Arial" w:ascii="Arial" w:hAnsi="Arial"/>
          <w:smallCaps/>
          <w:sz w:val="22"/>
        </w:rPr>
      </w:r>
    </w:p>
    <w:p>
      <w:pPr>
        <w:pStyle w:val="TextBody"/>
        <w:rPr>
          <w:rFonts w:cs="Arial"/>
          <w:bCs/>
        </w:rPr>
      </w:pPr>
      <w:r>
        <w:rPr>
          <w:rFonts w:cs="Arial"/>
          <w:bCs/>
        </w:rPr>
        <w:t xml:space="preserve">The Massasoit club held their annual Holiday dinner at the Fireside Restaurant in Middleboro in January and invited the Whitman Club members to attend. The participation was fantastic with 31 people attending.  About half of the HAMs attending hold joint membership in both the Whitman and Massasoit clubs. Those able to attend were: </w:t>
      </w:r>
    </w:p>
    <w:p>
      <w:pPr>
        <w:pStyle w:val="Normal"/>
        <w:rPr>
          <w:rFonts w:ascii="Arial" w:hAnsi="Arial" w:cs="Arial"/>
          <w:bCs w:val="false"/>
          <w:sz w:val="20"/>
        </w:rPr>
      </w:pPr>
      <w:r>
        <w:rPr>
          <w:rFonts w:cs="Arial" w:ascii="Arial" w:hAnsi="Arial"/>
          <w:bCs w:val="false"/>
          <w:sz w:val="20"/>
        </w:rPr>
      </w:r>
    </w:p>
    <w:p>
      <w:pPr>
        <w:pStyle w:val="Normal"/>
        <w:rPr>
          <w:rFonts w:ascii="Arial" w:hAnsi="Arial" w:cs="Arial"/>
          <w:sz w:val="20"/>
        </w:rPr>
      </w:pPr>
      <w:r>
        <w:rPr>
          <w:rFonts w:cs="Arial" w:ascii="Arial" w:hAnsi="Arial"/>
          <w:sz w:val="20"/>
        </w:rPr>
        <w:t>N1FY</w:t>
        <w:tab/>
        <w:t xml:space="preserve">     Carl Aveni </w:t>
        <w:tab/>
        <w:tab/>
        <w:t xml:space="preserve">W1GMF    Gil Follett  </w:t>
        <w:tab/>
        <w:tab/>
        <w:t xml:space="preserve">WA1UMT   David Darois </w:t>
      </w:r>
    </w:p>
    <w:p>
      <w:pPr>
        <w:pStyle w:val="Normal"/>
        <w:rPr/>
      </w:pPr>
      <w:r>
        <w:rPr>
          <w:rFonts w:cs="Arial" w:ascii="Arial" w:hAnsi="Arial"/>
          <w:sz w:val="20"/>
        </w:rPr>
        <w:t xml:space="preserve">SWL </w:t>
        <w:tab/>
        <w:t xml:space="preserve">     Lori Aveni </w:t>
        <w:tab/>
        <w:tab/>
        <w:t xml:space="preserve">SWL          Judi  Follett </w:t>
        <w:tab/>
        <w:tab/>
        <w:t>N1REL   Bob Loring</w:t>
        <w:tab/>
      </w:r>
    </w:p>
    <w:p>
      <w:pPr>
        <w:pStyle w:val="Normal"/>
        <w:rPr>
          <w:rFonts w:ascii="Arial" w:hAnsi="Arial" w:cs="Arial"/>
          <w:sz w:val="20"/>
        </w:rPr>
      </w:pPr>
      <w:r>
        <w:rPr>
          <w:rFonts w:cs="Arial" w:ascii="Arial" w:hAnsi="Arial"/>
          <w:sz w:val="20"/>
        </w:rPr>
        <w:t xml:space="preserve">N1PXX    Ron Smith </w:t>
        <w:tab/>
        <w:tab/>
        <w:t xml:space="preserve">KB1CYO   Phil McLaughlin </w:t>
        <w:tab/>
        <w:t>K1MRH      Barbara Rice</w:t>
      </w:r>
    </w:p>
    <w:p>
      <w:pPr>
        <w:pStyle w:val="Normal"/>
        <w:rPr>
          <w:rFonts w:ascii="Arial" w:hAnsi="Arial" w:cs="Arial"/>
          <w:sz w:val="20"/>
        </w:rPr>
      </w:pPr>
      <w:r>
        <w:rPr>
          <w:rFonts w:cs="Arial" w:ascii="Arial" w:hAnsi="Arial"/>
          <w:sz w:val="20"/>
        </w:rPr>
        <w:t xml:space="preserve">KB1NAX Joan Smith </w:t>
        <w:tab/>
        <w:tab/>
        <w:t xml:space="preserve">KB1FVN   Joanne McLaughlin </w:t>
        <w:tab/>
        <w:t xml:space="preserve">K1FH         Mitch Hill </w:t>
      </w:r>
    </w:p>
    <w:p>
      <w:pPr>
        <w:pStyle w:val="Normal"/>
        <w:rPr/>
      </w:pPr>
      <w:r>
        <w:rPr>
          <w:rFonts w:cs="Arial" w:ascii="Arial" w:hAnsi="Arial"/>
          <w:sz w:val="20"/>
        </w:rPr>
        <w:t xml:space="preserve">KB1KVL  Ken Kavaljian  </w:t>
        <w:tab/>
        <w:t xml:space="preserve">WB1EZC  Leo St. John Alves </w:t>
        <w:tab/>
        <w:t xml:space="preserve">N1KQR      Paul Foley </w:t>
      </w:r>
    </w:p>
    <w:p>
      <w:pPr>
        <w:pStyle w:val="Normal"/>
        <w:rPr>
          <w:rFonts w:ascii="Arial" w:hAnsi="Arial" w:cs="Arial"/>
          <w:sz w:val="20"/>
        </w:rPr>
      </w:pPr>
      <w:r>
        <w:rPr>
          <w:rFonts w:cs="Arial" w:ascii="Arial" w:hAnsi="Arial"/>
          <w:sz w:val="20"/>
        </w:rPr>
        <w:t xml:space="preserve">SWL        Pat Kavaljian </w:t>
        <w:tab/>
        <w:tab/>
        <w:t>SWL         Bambi Alves</w:t>
        <w:tab/>
        <w:tab/>
        <w:t>SWL           Dennis Foley</w:t>
      </w:r>
    </w:p>
    <w:p>
      <w:pPr>
        <w:pStyle w:val="Normal"/>
        <w:rPr>
          <w:rFonts w:ascii="Arial" w:hAnsi="Arial" w:cs="Arial"/>
          <w:sz w:val="20"/>
        </w:rPr>
      </w:pPr>
      <w:r>
        <w:rPr>
          <w:rFonts w:cs="Arial" w:ascii="Arial" w:hAnsi="Arial"/>
          <w:sz w:val="20"/>
        </w:rPr>
        <w:t xml:space="preserve">W1JOE   Joe Serrila </w:t>
        <w:tab/>
        <w:tab/>
        <w:t xml:space="preserve">N1LCY      Bob Keene </w:t>
        <w:tab/>
        <w:tab/>
        <w:t>N1KQV      Steve Snow</w:t>
      </w:r>
    </w:p>
    <w:p>
      <w:pPr>
        <w:pStyle w:val="Normal"/>
        <w:rPr/>
      </w:pPr>
      <w:r>
        <w:rPr>
          <w:rFonts w:cs="Arial" w:ascii="Arial" w:hAnsi="Arial"/>
          <w:sz w:val="20"/>
        </w:rPr>
        <w:t>SWL        Nancy Serrila</w:t>
        <w:tab/>
        <w:tab/>
        <w:t xml:space="preserve">SWL </w:t>
        <w:tab/>
        <w:t xml:space="preserve">     Carol Keene</w:t>
        <w:tab/>
        <w:tab/>
        <w:t>N1ZZN       Jeff Lehmann</w:t>
      </w:r>
    </w:p>
    <w:p>
      <w:pPr>
        <w:pStyle w:val="Normal"/>
        <w:rPr/>
      </w:pPr>
      <w:r>
        <w:rPr>
          <w:rFonts w:cs="Arial" w:ascii="Arial" w:hAnsi="Arial"/>
          <w:sz w:val="20"/>
        </w:rPr>
        <w:t xml:space="preserve">N1XTB    Phil McNamara </w:t>
        <w:tab/>
        <w:t xml:space="preserve">NI1X          Bruce Hayden </w:t>
        <w:tab/>
        <w:t>W1MPN     Mike Neilsen</w:t>
      </w:r>
    </w:p>
    <w:p>
      <w:pPr>
        <w:pStyle w:val="Normal"/>
        <w:rPr/>
      </w:pPr>
      <w:r>
        <w:rPr>
          <w:rFonts w:cs="Arial" w:ascii="Arial" w:hAnsi="Arial"/>
          <w:sz w:val="20"/>
        </w:rPr>
        <w:t xml:space="preserve">SWL        Clare  McNamara </w:t>
        <w:tab/>
        <w:t>SWL          Edith Proffetty</w:t>
        <w:tab/>
        <w:t>KD1CY       Rob Macedo</w:t>
      </w:r>
    </w:p>
    <w:p>
      <w:pPr>
        <w:pStyle w:val="Normal"/>
        <w:rPr/>
      </w:pPr>
      <w:r>
        <w:rPr>
          <w:rFonts w:cs="Arial" w:ascii="Arial" w:hAnsi="Arial"/>
          <w:sz w:val="20"/>
        </w:rPr>
        <w:t>N1UEC    Lou Harris</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7">
            <wp:simplePos x="0" y="0"/>
            <wp:positionH relativeFrom="column">
              <wp:posOffset>1080135</wp:posOffset>
            </wp:positionH>
            <wp:positionV relativeFrom="paragraph">
              <wp:posOffset>50800</wp:posOffset>
            </wp:positionV>
            <wp:extent cx="4114800" cy="2606040"/>
            <wp:effectExtent l="0" t="0" r="0" b="0"/>
            <wp:wrapTight wrapText="bothSides">
              <wp:wrapPolygon edited="0">
                <wp:start x="-27" y="0"/>
                <wp:lineTo x="-27" y="21530"/>
                <wp:lineTo x="21600" y="21530"/>
                <wp:lineTo x="21600" y="0"/>
                <wp:lineTo x="-2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5" t="-7" r="-5" b="-7"/>
                    <a:stretch>
                      <a:fillRect/>
                    </a:stretch>
                  </pic:blipFill>
                  <pic:spPr bwMode="auto">
                    <a:xfrm>
                      <a:off x="0" y="0"/>
                      <a:ext cx="4114800" cy="2606040"/>
                    </a:xfrm>
                    <a:prstGeom prst="rect">
                      <a:avLst/>
                    </a:prstGeom>
                  </pic:spPr>
                </pic:pic>
              </a:graphicData>
            </a:graphic>
          </wp:anchor>
        </w:drawing>
      </w:r>
      <w:r>
        <w:rPr>
          <w:rFonts w:cs="Arial" w:ascii="Arial" w:hAnsi="Arial"/>
          <w:sz w:val="22"/>
        </w:rPr>
        <w:tab/>
        <w:tab/>
      </w:r>
    </w:p>
    <w:p>
      <w:pPr>
        <w:pStyle w:val="Normal"/>
        <w:rPr>
          <w:rFonts w:ascii="Arial" w:hAnsi="Arial" w:cs="Arial"/>
          <w:sz w:val="22"/>
        </w:rPr>
      </w:pPr>
      <w:r>
        <w:rPr>
          <w:rFonts w:cs="Arial" w:ascii="Arial" w:hAnsi="Arial"/>
          <w:sz w:val="22"/>
        </w:rPr>
        <w:tab/>
        <w:tab/>
        <w:tab/>
        <w:tab/>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7">
            <wp:simplePos x="0" y="0"/>
            <wp:positionH relativeFrom="column">
              <wp:posOffset>394335</wp:posOffset>
            </wp:positionH>
            <wp:positionV relativeFrom="paragraph">
              <wp:posOffset>41275</wp:posOffset>
            </wp:positionV>
            <wp:extent cx="2680335" cy="2144395"/>
            <wp:effectExtent l="0" t="0" r="0" b="0"/>
            <wp:wrapTight wrapText="bothSides">
              <wp:wrapPolygon edited="0">
                <wp:start x="-39" y="0"/>
                <wp:lineTo x="-39" y="21512"/>
                <wp:lineTo x="21600" y="21512"/>
                <wp:lineTo x="21600" y="0"/>
                <wp:lineTo x="-3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9" r="-7" b="-9"/>
                    <a:stretch>
                      <a:fillRect/>
                    </a:stretch>
                  </pic:blipFill>
                  <pic:spPr bwMode="auto">
                    <a:xfrm>
                      <a:off x="0" y="0"/>
                      <a:ext cx="2680335" cy="21443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80535</wp:posOffset>
            </wp:positionH>
            <wp:positionV relativeFrom="paragraph">
              <wp:posOffset>41275</wp:posOffset>
            </wp:positionV>
            <wp:extent cx="2286000" cy="2133600"/>
            <wp:effectExtent l="0" t="0" r="0" b="0"/>
            <wp:wrapTight wrapText="bothSides">
              <wp:wrapPolygon edited="0">
                <wp:start x="-35" y="0"/>
                <wp:lineTo x="-35" y="21526"/>
                <wp:lineTo x="21598" y="21526"/>
                <wp:lineTo x="21598"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6" t="-7" r="-6" b="-7"/>
                    <a:stretch>
                      <a:fillRect/>
                    </a:stretch>
                  </pic:blipFill>
                  <pic:spPr bwMode="auto">
                    <a:xfrm>
                      <a:off x="0" y="0"/>
                      <a:ext cx="2286000" cy="213360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 xml:space="preserve">  </w:t>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6">
            <wp:simplePos x="0" y="0"/>
            <wp:positionH relativeFrom="column">
              <wp:posOffset>51435</wp:posOffset>
            </wp:positionH>
            <wp:positionV relativeFrom="paragraph">
              <wp:posOffset>48260</wp:posOffset>
            </wp:positionV>
            <wp:extent cx="2628900" cy="1971675"/>
            <wp:effectExtent l="0" t="0" r="0" b="0"/>
            <wp:wrapTight wrapText="bothSides">
              <wp:wrapPolygon edited="0">
                <wp:start x="-27" y="0"/>
                <wp:lineTo x="-27" y="21537"/>
                <wp:lineTo x="21600" y="21537"/>
                <wp:lineTo x="21600" y="0"/>
                <wp:lineTo x="-27"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 t="-6" r="-5" b="-6"/>
                    <a:stretch>
                      <a:fillRect/>
                    </a:stretch>
                  </pic:blipFill>
                  <pic:spPr bwMode="auto">
                    <a:xfrm>
                      <a:off x="0" y="0"/>
                      <a:ext cx="2628900" cy="19716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023235</wp:posOffset>
            </wp:positionH>
            <wp:positionV relativeFrom="paragraph">
              <wp:posOffset>48260</wp:posOffset>
            </wp:positionV>
            <wp:extent cx="3594735" cy="1980565"/>
            <wp:effectExtent l="0" t="0" r="0" b="0"/>
            <wp:wrapTight wrapText="bothSides">
              <wp:wrapPolygon edited="0">
                <wp:start x="-27" y="0"/>
                <wp:lineTo x="-27" y="21522"/>
                <wp:lineTo x="21600" y="21522"/>
                <wp:lineTo x="21600" y="0"/>
                <wp:lineTo x="-27"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5" t="-9" r="-5" b="-9"/>
                    <a:stretch>
                      <a:fillRect/>
                    </a:stretch>
                  </pic:blipFill>
                  <pic:spPr bwMode="auto">
                    <a:xfrm>
                      <a:off x="0" y="0"/>
                      <a:ext cx="3594735" cy="198056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1" distT="0" distB="0" distL="114935" distR="114935" simplePos="0" locked="0" layoutInCell="0" allowOverlap="1" relativeHeight="9">
            <wp:simplePos x="0" y="0"/>
            <wp:positionH relativeFrom="column">
              <wp:posOffset>2908935</wp:posOffset>
            </wp:positionH>
            <wp:positionV relativeFrom="paragraph">
              <wp:posOffset>452755</wp:posOffset>
            </wp:positionV>
            <wp:extent cx="3657600" cy="1814830"/>
            <wp:effectExtent l="0" t="0" r="0" b="0"/>
            <wp:wrapTight wrapText="bothSides">
              <wp:wrapPolygon edited="0">
                <wp:start x="-29" y="0"/>
                <wp:lineTo x="-29" y="21512"/>
                <wp:lineTo x="21599" y="21512"/>
                <wp:lineTo x="21599" y="0"/>
                <wp:lineTo x="-29"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5" t="-10" r="-5" b="-10"/>
                    <a:stretch>
                      <a:fillRect/>
                    </a:stretch>
                  </pic:blipFill>
                  <pic:spPr bwMode="auto">
                    <a:xfrm>
                      <a:off x="0" y="0"/>
                      <a:ext cx="3657600" cy="1814830"/>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drawing>
          <wp:anchor behindDoc="1" distT="0" distB="0" distL="114935" distR="114935" simplePos="0" locked="0" layoutInCell="0" allowOverlap="1" relativeHeight="10">
            <wp:simplePos x="0" y="0"/>
            <wp:positionH relativeFrom="column">
              <wp:posOffset>51435</wp:posOffset>
            </wp:positionH>
            <wp:positionV relativeFrom="paragraph">
              <wp:posOffset>285115</wp:posOffset>
            </wp:positionV>
            <wp:extent cx="2628900" cy="1840230"/>
            <wp:effectExtent l="0" t="0" r="0" b="0"/>
            <wp:wrapTight wrapText="bothSides">
              <wp:wrapPolygon edited="0">
                <wp:start x="-55" y="0"/>
                <wp:lineTo x="-55" y="21465"/>
                <wp:lineTo x="21600" y="21465"/>
                <wp:lineTo x="21600" y="0"/>
                <wp:lineTo x="-5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10" t="-14" r="-10" b="-14"/>
                    <a:stretch>
                      <a:fillRect/>
                    </a:stretch>
                  </pic:blipFill>
                  <pic:spPr bwMode="auto">
                    <a:xfrm>
                      <a:off x="0" y="0"/>
                      <a:ext cx="2628900" cy="1840230"/>
                    </a:xfrm>
                    <a:prstGeom prst="rect">
                      <a:avLst/>
                    </a:prstGeom>
                  </pic:spPr>
                </pic:pic>
              </a:graphicData>
            </a:graphic>
          </wp:anchor>
        </w:drawing>
      </w:r>
      <w:r>
        <w:rPr>
          <w:rFonts w:cs="Arial" w:ascii="Arial" w:hAnsi="Arial"/>
          <w:sz w:val="22"/>
        </w:rPr>
        <w:tab/>
        <w:tab/>
        <w:tab/>
        <w:tab/>
        <w:tab/>
        <w:tab/>
        <w:tab/>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ab/>
        <w:t xml:space="preserve">    </w:t>
      </w:r>
    </w:p>
    <w:p>
      <w:pPr>
        <w:pStyle w:val="Normal"/>
        <w:rPr>
          <w:rFonts w:ascii="Arial" w:hAnsi="Arial" w:cs="Arial"/>
          <w:sz w:val="22"/>
        </w:rPr>
      </w:pPr>
      <w:r>
        <w:rPr>
          <w:rFonts w:cs="Arial" w:ascii="Arial" w:hAnsi="Arial"/>
          <w:sz w:val="22"/>
        </w:rPr>
        <w:tab/>
        <w:tab/>
        <w:tab/>
        <w:tab/>
        <w:tab/>
        <w:tab/>
        <w:tab/>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was a great chance to socialize and get to meet some of the XYL’s. After the dinner - Carl Aveni N1FY, president of the Massasoit Club, ran a short meeting, thanked everyone for attending and passed out several door prizes. A good time was had by all. </w:t>
      </w:r>
    </w:p>
    <w:p>
      <w:pPr>
        <w:pStyle w:val="Normal"/>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2">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3">
        <w:r>
          <w:rPr>
            <w:rStyle w:val="InternetLink"/>
            <w:sz w:val="20"/>
          </w:rPr>
          <w:t>http://www.wa1npo.org</w:t>
        </w:r>
      </w:hyperlink>
    </w:p>
    <w:p>
      <w:pPr>
        <w:pStyle w:val="Normal"/>
        <w:ind w:right="-478" w:hanging="0"/>
        <w:rPr>
          <w:rStyle w:val="InternetLink"/>
        </w:rPr>
      </w:pPr>
      <w:hyperlink r:id="rId24">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5">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6">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27">
        <w:r>
          <w:rPr>
            <w:rStyle w:val="InternetLink"/>
            <w:rFonts w:cs="Arial" w:ascii="Arial" w:hAnsi="Arial"/>
            <w:i/>
            <w:iCs/>
            <w:sz w:val="16"/>
          </w:rPr>
          <w:t>k1wn@aol.com</w:t>
        </w:r>
      </w:hyperlink>
      <w:r>
        <w:rPr/>
        <w:t xml:space="preserv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hyperlink" Target="mailto:MARANews@hotmail.com" TargetMode="External"/><Relationship Id="rId8" Type="http://schemas.openxmlformats.org/officeDocument/2006/relationships/hyperlink" Target="http://fjallfoss.fcc.gov/edocs_public/attachmatch/DA-08-361A1.pdf" TargetMode="External"/><Relationship Id="rId9" Type="http://schemas.openxmlformats.org/officeDocument/2006/relationships/footer" Target="footer2.xml"/><Relationship Id="rId10" Type="http://schemas.openxmlformats.org/officeDocument/2006/relationships/hyperlink" Target="mailto:$6@9$20/T@7" TargetMode="External"/><Relationship Id="rId11" Type="http://schemas.openxmlformats.org/officeDocument/2006/relationships/hyperlink" Target="mailto:$3@8" TargetMode="External"/><Relationship Id="rId12" Type="http://schemas.openxmlformats.org/officeDocument/2006/relationships/hyperlink" Target="http://www.arrl.org/fieldday"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hyperlink" Target="http://www.w1mv.org/"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in/www.eqsl.cc" TargetMode="External"/><Relationship Id="rId26" Type="http://schemas.openxmlformats.org/officeDocument/2006/relationships/hyperlink" Target="http://www.powersrvcs.org/w1gmf/skywarn.htm" TargetMode="External"/><Relationship Id="rId27" Type="http://schemas.openxmlformats.org/officeDocument/2006/relationships/hyperlink" Target="mailto:k1wn@ao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0:56:00Z</dcterms:created>
  <dc:creator>Alpha</dc:creator>
  <dc:description/>
  <cp:keywords/>
  <dc:language>en-US</dc:language>
  <cp:lastModifiedBy>Alpha</cp:lastModifiedBy>
  <dcterms:modified xsi:type="dcterms:W3CDTF">2008-02-17T18:54:00Z</dcterms:modified>
  <cp:revision>4</cp:revision>
  <dc:subject/>
  <dc:title> </dc:title>
</cp:coreProperties>
</file>