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both"/>
        <w:rPr>
          <w:rFonts w:ascii="Arial" w:hAnsi="Arial" w:cs="Arial"/>
          <w:caps/>
          <w:color w:val="000000"/>
          <w:sz w:val="22"/>
        </w:rPr>
      </w:pPr>
      <w:r>
        <w:rPr>
          <w:rFonts w:cs="Arial" w:ascii="Arial" w:hAnsi="Arial"/>
          <w:caps/>
          <w:color w:val="FF0000"/>
          <w:sz w:val="2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28.45pt;margin-top:7.2pt;width:215.95pt;height:53.35pt;mso-wrap-style:none;v-text-anchor:middle" type="_x0000_t136">
            <v:path textpathok="t"/>
            <v:textpath on="t" fitshape="t" string="MARANews" style="font-family:&quot;Times New Roman&quot;;font-size:48pt"/>
            <v:imagedata r:id="rId2" o:detectmouseclick="t"/>
            <v:stroke color="green" weight="28440" joinstyle="miter" endcap="flat"/>
            <v:shadow on="t" obscured="f" color="#c7dfd3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8925</wp:posOffset>
                </wp:positionH>
                <wp:positionV relativeFrom="paragraph">
                  <wp:posOffset>1463040</wp:posOffset>
                </wp:positionV>
                <wp:extent cx="67665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75pt,115.2pt" to="510pt,1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8925</wp:posOffset>
                </wp:positionH>
                <wp:positionV relativeFrom="paragraph">
                  <wp:posOffset>1737360</wp:posOffset>
                </wp:positionV>
                <wp:extent cx="67665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75pt,136.8pt" to="510pt,1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97255" cy="8839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33315</wp:posOffset>
                </wp:positionH>
                <wp:positionV relativeFrom="paragraph">
                  <wp:posOffset>-187325</wp:posOffset>
                </wp:positionV>
                <wp:extent cx="1471295" cy="13798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1379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0000" cy="127000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6" t="-26" r="-2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0" cy="1270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85pt;height:108.65pt;mso-wrap-distance-left:9.05pt;mso-wrap-distance-right:9.05pt;mso-wrap-distance-top:0pt;mso-wrap-distance-bottom:0pt;margin-top:-14.75pt;mso-position-vertical-relative:text;margin-left:38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0000" cy="127000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6" t="-26" r="-2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0" cy="1270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Founded February 6, 1962</w:t>
      </w:r>
    </w:p>
    <w:p>
      <w:pPr>
        <w:pStyle w:val="PlainText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PlainText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February 2005</w:t>
      </w:r>
    </w:p>
    <w:p>
      <w:pPr>
        <w:pStyle w:val="PlainText"/>
        <w:jc w:val="both"/>
        <w:rPr>
          <w:rFonts w:ascii="Arial" w:hAnsi="Arial" w:cs="Arial"/>
          <w:caps/>
          <w:color w:val="FF0000"/>
          <w:sz w:val="22"/>
        </w:rPr>
      </w:pPr>
      <w:r>
        <w:rPr>
          <w:rFonts w:cs="Arial" w:ascii="Arial" w:hAnsi="Arial"/>
          <w:caps/>
          <w:color w:val="FF0000"/>
          <w:sz w:val="22"/>
        </w:rPr>
      </w:r>
    </w:p>
    <w:p>
      <w:pPr>
        <w:pStyle w:val="PlainText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olume 44 Issue 02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sectPr>
          <w:type w:val="nextPage"/>
          <w:pgSz w:w="12240" w:h="15840"/>
          <w:pgMar w:left="1008" w:right="1008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caps w:val="false"/>
          <w:smallCaps w:val="false"/>
          <w:sz w:val="22"/>
        </w:rPr>
      </w:pPr>
      <w:r>
        <w:rPr>
          <w:rFonts w:cs="Arial" w:ascii="Arial" w:hAnsi="Arial"/>
          <w:caps w:val="false"/>
          <w:smallCaps w:val="false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>Secretary’s Report</w:t>
      </w:r>
    </w:p>
    <w:p>
      <w:pPr>
        <w:pStyle w:val="Normal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ARA MEETING, 1/18/05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ident Carl Aveni, N1FY, opened meeting 8:00P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rectors present: Carl N1FY, Roy KB1CYV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ECRETARY’S REPOR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cretary’s report was accepted as rea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TREASURER’S REPOR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reasurer’s report was not read as th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easurer was not presen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EPEATER TRUSTE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l N1FY and Gil W1GMF and Lou N1UE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147.180 repeater is working fin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444.550 repeater is working fine.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W1MV CALLSIG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 activity for club call sign for the mont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KYWARN/ARES/RAC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RES All hands meeting is scheduled for 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y 14. Location to be announced late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NEW BUSINES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1JOE will be coordinating Field Da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005 activities for MARA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OLD BUSINES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l N1FY closed meeting at 8:30P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pectfully Submitte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ren N1IQI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Notes From The Field</w:t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The Bridgewater EOC was activated during the </w:t>
      </w:r>
      <w:r>
        <w:rPr>
          <w:rFonts w:cs="Arial" w:ascii="Arial" w:hAnsi="Arial"/>
          <w:b/>
          <w:bCs/>
          <w:sz w:val="22"/>
        </w:rPr>
        <w:t>Blizzard of 2005</w:t>
      </w:r>
      <w:r>
        <w:rPr>
          <w:rFonts w:cs="Arial" w:ascii="Arial" w:hAnsi="Arial"/>
          <w:sz w:val="22"/>
        </w:rPr>
        <w:t xml:space="preserve"> and staffed by Carl, N1FY for 24 hours assisted by Phil, N1XTB during the afternoon and evening hours and Joe, W1JOE  who arrived in the wee hours of the morning. I think a word of commendation to these fellow amateurs is in order for their dedication  and personal self sacrifice to insure the needs of others would be taken care of.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Carl, N1FY has disaster flip charts available for $ 8.00 each. They will be available at the February meeting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There will be a MARS exercise in April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  <w:b/>
          <w:bCs/>
        </w:rPr>
        <w:t>The MARA website has moved to</w:t>
      </w:r>
      <w:r>
        <w:rPr>
          <w:rFonts w:cs="Arial"/>
        </w:rPr>
        <w:t xml:space="preserve"> </w:t>
      </w:r>
      <w:hyperlink r:id="rId6">
        <w:r>
          <w:rPr>
            <w:rStyle w:val="InternetLink"/>
            <w:rFonts w:cs="Arial"/>
          </w:rPr>
          <w:t>http://www.powersrvcs.org/w1mv/index.html</w:t>
        </w:r>
      </w:hyperlink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Joe,W1 JOE  has taken on the task of organizing </w:t>
      </w:r>
      <w:r>
        <w:rPr>
          <w:rFonts w:cs="Arial"/>
          <w:b/>
          <w:bCs/>
        </w:rPr>
        <w:t>MARA.’s Field Day</w:t>
      </w:r>
      <w:r>
        <w:rPr>
          <w:rFonts w:cs="Arial"/>
        </w:rPr>
        <w:t xml:space="preserve"> event for 2005. He will be 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looking for help in setup and running the various tasks involved. You may contact him  at </w:t>
      </w:r>
      <w:hyperlink r:id="rId7">
        <w:r>
          <w:rPr>
            <w:rStyle w:val="InternetLink"/>
            <w:rFonts w:cs="Arial"/>
          </w:rPr>
          <w:t>w1joe@arrl.com</w:t>
        </w:r>
      </w:hyperlink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>
          <w:rFonts w:cs="Arial"/>
          <w:b/>
          <w:bCs/>
        </w:rPr>
        <w:t>The Boston Marathon</w:t>
      </w:r>
      <w:r>
        <w:rPr>
          <w:rFonts w:cs="Arial"/>
        </w:rPr>
        <w:t xml:space="preserve">  will be run on April 18. This will put a double demand for the services of local </w:t>
      </w:r>
    </w:p>
    <w:p>
      <w:pPr>
        <w:pStyle w:val="TextBody"/>
        <w:rPr>
          <w:rFonts w:cs="Arial"/>
        </w:rPr>
      </w:pPr>
      <w:r>
        <w:rPr>
          <w:rFonts w:cs="Arial"/>
        </w:rPr>
        <w:t>Amateur Radio operators. The Marathon organization itself is looking for 270 operators for direct participation in the event. Because of the size of the event and potential for a major impact on public safety, the Bridgewater EOC will be activated. This will require staffing by ARES operators. If you are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considering participation please contact Carl, N1FY to see where your services would best be utilized. 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  <w:vanish/>
          <w:sz w:val="22"/>
        </w:rPr>
      </w:pPr>
      <w:r>
        <w:rPr>
          <w:rFonts w:cs="Arial" w:ascii="Arial" w:hAnsi="Arial"/>
          <w:sz w:val="22"/>
        </w:rPr>
        <w:t xml:space="preserve">In order to know what the members would like to see and not see in the newsletter I need </w:t>
      </w:r>
    </w:p>
    <w:p>
      <w:pPr>
        <w:pStyle w:val="Normal"/>
        <w:jc w:val="both"/>
        <w:rPr>
          <w:rFonts w:ascii="Arial" w:hAnsi="Arial" w:cs="Arial"/>
          <w:vanish/>
          <w:sz w:val="22"/>
        </w:rPr>
      </w:pPr>
      <w:r>
        <w:rPr>
          <w:rFonts w:cs="Arial" w:ascii="Arial" w:hAnsi="Arial"/>
          <w:sz w:val="22"/>
        </w:rPr>
        <w:t xml:space="preserve">your comments-good or bad. I have set up an e-mail address just for handling the newsletter.  </w:t>
      </w:r>
    </w:p>
    <w:p>
      <w:pPr>
        <w:pStyle w:val="Normal"/>
        <w:jc w:val="both"/>
        <w:rPr>
          <w:rFonts w:ascii="Arial" w:hAnsi="Arial" w:cs="Arial"/>
          <w:vanish/>
          <w:sz w:val="22"/>
        </w:rPr>
      </w:pPr>
      <w:r>
        <w:rPr>
          <w:rFonts w:cs="Arial" w:ascii="Arial" w:hAnsi="Arial"/>
          <w:sz w:val="22"/>
        </w:rPr>
        <w:t xml:space="preserve">I would appreciate articles, pictures, comments, stories, club histories –things that might </w:t>
      </w:r>
    </w:p>
    <w:p>
      <w:pPr>
        <w:pStyle w:val="Normal"/>
        <w:jc w:val="both"/>
        <w:rPr>
          <w:rFonts w:ascii="Arial" w:hAnsi="Arial" w:cs="Arial"/>
          <w:vanish/>
          <w:sz w:val="22"/>
        </w:rPr>
      </w:pPr>
      <w:r>
        <w:rPr>
          <w:rFonts w:cs="Arial" w:ascii="Arial" w:hAnsi="Arial"/>
          <w:sz w:val="22"/>
        </w:rPr>
        <w:t xml:space="preserve">interest the members. The email address is </w:t>
      </w:r>
      <w:hyperlink r:id="rId8">
        <w:r>
          <w:rPr>
            <w:rStyle w:val="InternetLink"/>
            <w:rFonts w:cs="Arial" w:ascii="Arial" w:hAnsi="Arial"/>
            <w:sz w:val="22"/>
          </w:rPr>
          <w:t>MARANews@hotmail.com</w:t>
        </w:r>
      </w:hyperlink>
      <w:r>
        <w:rPr>
          <w:rFonts w:cs="Arial" w:ascii="Arial" w:hAnsi="Arial"/>
          <w:sz w:val="22"/>
        </w:rPr>
        <w:t xml:space="preserve"> . For those who don’t </w:t>
      </w:r>
    </w:p>
    <w:p>
      <w:pPr>
        <w:pStyle w:val="TextBody"/>
        <w:rPr>
          <w:rFonts w:cs="Arial"/>
        </w:rPr>
      </w:pPr>
      <w:r>
        <w:rPr>
          <w:rFonts w:cs="Arial"/>
        </w:rPr>
        <w:t>use e-mail you can call me at 508-746-2970 or send items to 10 Vernon St. Plymouth, MA 02360.</w:t>
      </w:r>
    </w:p>
    <w:p>
      <w:pPr>
        <w:pStyle w:val="TextBody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Thanks, </w:t>
      </w:r>
    </w:p>
    <w:p>
      <w:pPr>
        <w:pStyle w:val="TextBody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Pete  N1NVV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Tahoma" w:hAnsi="Tahoma" w:cs="Tahoma"/>
          <w:b/>
          <w:b/>
          <w:bCs/>
          <w:color w:val="000000"/>
          <w:sz w:val="28"/>
        </w:rPr>
      </w:pPr>
      <w:r>
        <w:rPr>
          <w:rFonts w:cs="Tahoma" w:ascii="Tahoma" w:hAnsi="Tahoma"/>
          <w:b/>
          <w:bCs/>
          <w:color w:val="000000"/>
          <w:sz w:val="28"/>
        </w:rPr>
        <w:t>FCC FINES CONTINUE TO MOUNT IN GERRITSEN CASE</w:t>
      </w:r>
    </w:p>
    <w:p>
      <w:pPr>
        <w:pStyle w:val="HTMLPreformatted"/>
        <w:rPr>
          <w:rFonts w:ascii="Tahoma" w:hAnsi="Tahoma" w:cs="Tahoma"/>
          <w:b/>
          <w:b/>
          <w:bCs/>
          <w:color w:val="000000"/>
          <w:sz w:val="28"/>
        </w:rPr>
      </w:pPr>
      <w:r>
        <w:rPr>
          <w:rFonts w:cs="Tahoma" w:ascii="Tahoma" w:hAnsi="Tahoma"/>
          <w:b/>
          <w:bCs/>
          <w:color w:val="000000"/>
          <w:sz w:val="28"/>
        </w:rPr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riefly licensed radio amateur and alleged jammer Jack Gerritsen,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ex-KG6IRO, of Bell, California, now faces a total of $52,000 in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FCC-imposed or proposed fines. In a January 21 Notice of Apparent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Liability for Forfeiture (NAL) the FCC proposed to levy another $21,000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forfeiture on Gerritsen--this time for apparently violating Section 333 of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the Communications Act by interfering with a US Coast Guard rescue effort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last October 29 on amateur frequencies. Part 97 Amateur Service rules also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require that control operators "give priority to stations providing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emergency communications," the FCC noted.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"Gerritsen's apparent willful and malicious interference with the radio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ommunications of the Coast Guard Auxiliary officer who was attempting to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ommunicate with a ship in distress is egregious," said the most recent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NAL, signed by FCC Los Angeles District Office District Director Catherine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eaton. "According to the evidence, Gerritsen knowingly operates, without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 license, radio transmission equipment." In the NAL, the FCC alleged that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Gerritsen continued to transmit "despite repeated warnings and requests to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acate the frequency."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The latest proposed forfeiture factors in an "upward adjustment" from the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$7000 base fine for causing interference to licensed stations, the NAL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aid. The FCC already has affirmed a $10,000 fine levied against Gerritsen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last year for interfering with Amateur Radio communications. In December,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the Commission proposed another $21,000 fine, citing additional instances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of alleged interference on amateur frequencies.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Gerritsen has been accused of bombarding numerous Los Angeles-area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repeaters with verbal tirades, often identifying with his now-deleted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mateur call sign. The FCC in 2001 granted Gerritsen a Technician ticket,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then promptly set it aside when it learned of Gerritsen's state conviction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for interfering with public safety radio communications. He spent some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time in jail as a result of that case, which he's appealing.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ccording to the FCC, the October 29, 2004, incident involved efforts by a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ember of the US Coast Guard Auxiliary to contact the sailing vessel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Elke-Marie after a storm  had knocked out the boat's VHF marine radio. The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essel had working Amateur Radio gear, however. When the USCGA officer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ttempted to contact the S/V Elke-Marie on behalf of the Coast Guard using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the Catalina Island Amateur Radio Association (CARA) VHF repeater,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"Gerritsen began speaking and transmitting a prerecorded message," the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officer and the complainant in the case--the wife of a passenger on the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ailboat--alleged.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lthough the officer asked him to stand down, Gerritsen continued to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transmit, accusing the officer of declaring a sham emergency in an effort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to jam Gerritsen's transmissions, the NAL recounts. The FCC said the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transmissions, which continued for some 40 minutes, included the repeated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laying of a recording and ultimately ended with the perpetrator's saying,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"If you jam me, I'll jam you."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FCC agents promptly tracked a signal on the repeater's input frequency to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Gerritsen's residence, but attempts to contact him by telephone proved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unsuccessful. Later that day, FCC officials tracked to Gerritsen's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residence a transmission on another 2-meter frequency during which the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operator identified as KG6IRO. Although the agents reported hearing a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oice from inside the dwelling that "synchronized with the voice" on their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canner, the NAL said, no one answered the door.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In the NAL, Deaton said the Communications Act requirement that all radio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tations give "absolute priority" to radio communications or signals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relating to ships in distress "exemplifies one of the best uses for radio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transmissions, the endeavor to save a human life."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"Gerritsen's actions on October 29, 2004," she concluded, "exemplify the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worst."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everal hundred ARRL members from the Los Angeles area have complained to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the League about Gerritsen. In mid-December, the League called upon FCC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Enforcement Chief David Solomon to intervene with the US Attorney's office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in the case, citing the urgency of the situation and suggesting "that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rocedures other than monetary forfeitures be brought to bear."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SOME NEW WRINKLES IN 2005 FIELD DAY RULES</w:t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ose planning to participate in this year's Field Day will need to bone up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advance on a few changes in the rules for the ever-popular operating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vent. Field Day this year takes place June 25-26. The 2261 Field Day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tries for 2004 were the most ever. While similar in format to a contest,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eld Day is primarily a means to exercise and demonstrate Amateur Radio'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ergency operating capabilities while having fun at the same time. ARRL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est Branch Manager Dan Henderson, N1ND, says that among other thing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le changes for 2005 expand eligibility for bonus points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"All groups will be eligible for some kind of bonus points," Henderson said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"Make sure you carefully read Field Day Rule 7.3." That rule spells out how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 qualify for such bonus points as 100 percent emergency power, media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ublicity, message handling, making satellite contacts, using an alternativ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wer source and copying the W1AW bulletin, among other things. Many bonu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int categories are available to all entry classes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nderson notes that some large clubs often compete among themselves to se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o can claim the highest number of transmitters. Under the revised rules,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 transmitters must be on the air with an operator to count toward a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ub's entry class. "You have to actually have individual people an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fficient equipment capable of operating simultaneously," Henderson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phasized, referencing Rule 4. "The key word there is 'simultaneously.'"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Field Day exchange consists of the number of transmitters on the air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llowed by the participation category (A through F). Operators would sen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"3A," for example, for a club or non-club portable setup with thre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nsmitters on the air at the same time. Rule 4 also specifically prohibit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witching and simulcasting devices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2005 Field Day rules also modify the number of transmitters eligible for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nus points that a group can claim for its operating class. "You can only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aim the emergency power bonus points for up to 20 transmitters," Henderson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plains. "That's a maximum of 2000 emergency power bonus points." There no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mit on the number of transmitters eligible participants may have on th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ir, however. Field Day rules already generally prohibit the use of mor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an one transmitter at the same time on a single band-mode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addition, Field Day 2005 will introduce a new "Youth Element" bonu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tegory (Rule 7.3.15). Clubs or groups operating in Class A, C, D, E or F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w can claim 20 bonus points--up to a maximum of 100--for each person age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8 or younger, who completes a valid Field Day contact. Single-operator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ass B stations can earn a 20-point bonus if the operator is age 18 or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nger. Two-person Class B setups can claim a 20-point bonus for each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erator age 18 or younger, for a maximum of 40 points. The maximum number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 participants for Class B entries remains at two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other rule change clarifies that Get On The Air (GOTA)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tions--instituted a few years ago to encourage new or comparatively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experienced operators to gain operating practice--use the same exchange a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"parent" station. The maximum transmitter output power for GOTA station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s 150 W, and GOTA stations may only operate on the Field Day HF bands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ee transmitters do not count toward a group's total, and GOTA stations an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ee VHF stations for Class A entries do not qualify for bonus point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edits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nderson encourages Field Day participants to submit their Field Day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mmaries electronically using the Web applet form</w:t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>&lt;</w:t>
      </w:r>
      <w:hyperlink r:id="rId9">
        <w:r>
          <w:rPr>
            <w:rStyle w:val="InternetLink"/>
            <w:rFonts w:cs="Arial" w:ascii="Arial" w:hAnsi="Arial"/>
            <w:sz w:val="22"/>
          </w:rPr>
          <w:t>http://www.b4h.net/cabforms</w:t>
        </w:r>
      </w:hyperlink>
      <w:r>
        <w:rPr>
          <w:rFonts w:cs="Arial" w:ascii="Arial" w:hAnsi="Arial"/>
          <w:sz w:val="22"/>
        </w:rPr>
        <w:t>&gt;. "You may input your summary information at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at site for a 50-point bonus," Henderson points out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Maritime Radio Historical Society's K6KPH, comprised of former operator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 the KPH commercial shore station, now an historic site, again will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gment W1AW Field Day CW and RTTY bulletin transmissions for West Coast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ticipants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complete 2005 Field Day packet now is available on the ARRL Web site</w:t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>&lt;</w:t>
      </w:r>
      <w:hyperlink r:id="rId10">
        <w:r>
          <w:rPr>
            <w:rStyle w:val="InternetLink"/>
            <w:rFonts w:cs="Arial" w:ascii="Arial" w:hAnsi="Arial"/>
            <w:sz w:val="22"/>
          </w:rPr>
          <w:t>http://www.arrl.org/contests/forms/05-fd-packet.pdf</w:t>
        </w:r>
      </w:hyperlink>
      <w:r>
        <w:rPr>
          <w:rFonts w:cs="Arial" w:ascii="Arial" w:hAnsi="Arial"/>
          <w:sz w:val="22"/>
        </w:rPr>
        <w:t>&gt;.</w:t>
      </w:r>
    </w:p>
    <w:p>
      <w:pPr>
        <w:pStyle w:val="Heading8"/>
        <w:rPr>
          <w:rFonts w:ascii="Tahoma" w:hAnsi="Tahoma" w:cs="Tahoma"/>
          <w:bCs/>
          <w:caps w:val="false"/>
          <w:smallCaps w:val="false"/>
          <w:sz w:val="22"/>
        </w:rPr>
      </w:pPr>
      <w:r>
        <w:rPr>
          <w:rFonts w:cs="Tahoma" w:ascii="Tahoma" w:hAnsi="Tahoma"/>
          <w:bCs/>
          <w:caps w:val="false"/>
          <w:smallCaps w:val="false"/>
          <w:sz w:val="22"/>
        </w:rPr>
      </w:r>
    </w:p>
    <w:p>
      <w:pPr>
        <w:pStyle w:val="Heading1"/>
        <w:rPr>
          <w:rFonts w:ascii="Tahoma" w:hAnsi="Tahoma" w:cs="Tahoma"/>
          <w:bCs/>
          <w:caps w:val="false"/>
          <w:smallCaps w:val="false"/>
        </w:rPr>
      </w:pPr>
      <w:r>
        <w:rPr>
          <w:rFonts w:cs="Tahoma" w:ascii="Tahoma" w:hAnsi="Tahoma"/>
          <w:bCs/>
          <w:caps w:val="false"/>
          <w:smallCaps w:val="false"/>
        </w:rPr>
        <w:t>Contest News</w:t>
      </w:r>
    </w:p>
    <w:p>
      <w:pPr>
        <w:pStyle w:val="Normal"/>
        <w:rPr>
          <w:rFonts w:ascii="Tahoma" w:hAnsi="Tahoma" w:cs="Tahoma"/>
          <w:bCs/>
          <w:smallCaps/>
        </w:rPr>
      </w:pPr>
      <w:r>
        <w:rPr>
          <w:rFonts w:cs="Tahoma" w:ascii="Tahoma" w:hAnsi="Tahoma"/>
          <w:bCs/>
          <w:smallCaps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UST AHEAD: The North American Sprint (CW), the KCJ Topband Contest, the CQ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W RTTY WPX Contest, SARL Kid's Day, SARL Field Day Contest, th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ia-Pacific Spring Sprint (CW), the Dutch PACC Contest, the YLRL YL-OM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est (SSB), the Louisiana QSO Party, the OMISS QSO Party, the FIST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nter Sprint, the British Columbia QSO Challenge and the RSGB First 1.8 MHz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est (CW) are the weekend of February 12-13. The ARRL School Club Roundup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s February 14-19. The AGCW Semi-Automatic Key Evening and the RSGB 80-Meter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ub Championship (Data) are February 16. See the ARRL Contest Branch page</w:t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>&lt;</w:t>
      </w:r>
      <w:hyperlink r:id="rId11">
        <w:r>
          <w:rPr>
            <w:rStyle w:val="InternetLink"/>
            <w:rFonts w:cs="Arial" w:ascii="Arial" w:hAnsi="Arial"/>
            <w:sz w:val="22"/>
          </w:rPr>
          <w:t>http://www.arrl.org/contests/</w:t>
        </w:r>
      </w:hyperlink>
      <w:r>
        <w:rPr>
          <w:rFonts w:cs="Arial" w:ascii="Arial" w:hAnsi="Arial"/>
          <w:sz w:val="22"/>
        </w:rPr>
        <w:t>&gt; and the WA7BNM Contest Calendar</w:t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>&lt;</w:t>
      </w:r>
      <w:hyperlink r:id="rId12">
        <w:r>
          <w:rPr>
            <w:rStyle w:val="InternetLink"/>
            <w:rFonts w:cs="Arial" w:ascii="Arial" w:hAnsi="Arial"/>
            <w:sz w:val="22"/>
          </w:rPr>
          <w:t>http://www.hornucopia.com/contestcal/index.html</w:t>
        </w:r>
      </w:hyperlink>
      <w:r>
        <w:rPr>
          <w:rFonts w:cs="Arial" w:ascii="Arial" w:hAnsi="Arial"/>
          <w:sz w:val="22"/>
        </w:rPr>
        <w:t>&gt; for more info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</w:rPr>
        <w:t>   </w:t>
      </w:r>
      <w:r>
        <w:rPr>
          <w:rFonts w:eastAsia="Tahoma" w:cs="Tahoma" w:ascii="Tahoma" w:hAnsi="Tahoma"/>
          <w:b/>
          <w:bCs/>
          <w:sz w:val="28"/>
        </w:rPr>
        <w:t xml:space="preserve"> </w:t>
      </w:r>
      <w:r>
        <w:rPr>
          <w:rFonts w:cs="Tahoma" w:ascii="Tahoma" w:hAnsi="Tahoma"/>
          <w:b/>
          <w:bCs/>
          <w:sz w:val="28"/>
        </w:rPr>
        <w:t>DX Events</w:t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TARCTICA.  Vidar, LA2SNA is QRV as 3Y2SNA until February 15 from</w:t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  <w:t>AN-016.  He is active on 20 and 17 meters using SSB as time permits.</w:t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  <w:t>QSL via bureau.</w:t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  <w:t>ANTARCTICA.  Yuri is QRV as CA8WCI/9 from the Chilean Antarctic Base</w:t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  <w:t>''Presidente Eduardo Frei Montalva'' on King George Island, South</w:t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  <w:t>Shetlands, IOTA AN-010.  He is active during his spare time and</w:t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  <w:t>weather-permitting.  Activity is on 80, 40 and 10 meters.  QSL to</w:t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  <w:t>home call.</w:t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  <w:t>ARUBA, P4.  Miika, OH2BAD is QRV as P40MH until February 18.</w:t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  <w:t>Activity is on all HF bands using CW and SSB.  QSL to home call.</w:t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  <w:t>AUSTRIA, OE.  In celebration of the 50th anniversary of the signing</w:t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  <w:t>of the State Treaty establishing autonomy for the Austrian republic,</w:t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  <w:t>Austrian amateurs may use the special prefix OE50 until December 31,</w:t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  <w:t>2005.</w:t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  <w:t>BAHAMAS, C6.  Bill, K1CN and Laura are QRV as C6AMM and C6AWW,</w:t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  <w:t>respectively, from Harbour Island, IOTA NA-001, until February 26.</w:t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  <w:t>Activity is on 40 to 6 meters using CW and SSB.  QSL both calls via</w:t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  <w:t>K1CN.</w:t>
      </w:r>
    </w:p>
    <w:p>
      <w:pPr>
        <w:pStyle w:val="Normal"/>
        <w:rPr>
          <w:rFonts w:cs="Arial"/>
          <w:b/>
          <w:b/>
          <w:smallCaps/>
          <w:sz w:val="22"/>
        </w:rPr>
      </w:pPr>
      <w:r>
        <w:rPr>
          <w:rFonts w:cs="Arial"/>
          <w:b/>
          <w:smallCaps/>
          <w:sz w:val="22"/>
        </w:rPr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  <w:t>CANARY ISLANDS, EA8.  Members of the Canary Islands DX Society will</w:t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  <w:t>be QRV as EF8BDX from Burrero Rock, IOTA AF-004, from February 12 to</w:t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  <w:t>13.  Activity will be on 15 meters SSB only.  QSL via EC8ADU.</w:t>
      </w:r>
    </w:p>
    <w:p>
      <w:pPr>
        <w:pStyle w:val="HTMLPreformatted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p>
      <w:pPr>
        <w:pStyle w:val="Heading8"/>
        <w:rPr>
          <w:rFonts w:ascii="Arial" w:hAnsi="Arial"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  <w:t>CHAD, TT.  Luc, ON4IA is QRV as TT8KLJ from N'djamena until March</w:t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  <w:t>20.  QSL to home call.</w:t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  <w:t>CHINA, BY.  David, BA4DW has been QRV on 160 meters around 1930z.</w:t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  <w:t>QSL to home call.</w:t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  <w:t>EAST MALAYSIA, 9M6.  Rich, PA0RRS will be QRV as 9M6/PA0RRS from</w:t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  <w:t>Sabah, Borneo Island, IOTA OC-088, from February 3 to 13.  QSL to</w:t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  <w:t>home call.</w:t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  <w:t>EAST MALAYSIA, 9M6.  Rich, PA0RRS will be QRV as 9M6/PA0RRS/8 from</w:t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  <w:t>Sarawak, IOTA OC-088, from February 13 to 26.  QSL to home call.</w:t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  <w:t>GREECE, SV.  Look for SV1CIB, SV3FUO and SV3BSF to be QRV as J43BSF</w:t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  <w:t>in the CQ RTTY WPX contest as a Multi/Single entry.  QSL via SV1CIB.</w:t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  <w:t>IRAN, EP.  Hamid, EP4HR is usually QRV on 160 meters most days, then</w:t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  <w:t>80 and 40 meters using CW and PSK31, beginning around 0200z.  QSL</w:t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  <w:t>via operator's instructions.</w:t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  <w:t>MACQUARIE ISLAND, VK0.  Dave, VK0MT has been QRV on 80 meters around</w:t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  <w:t>1300 to 1500z and 15 meters from around 1100 to 1200z.  QSL via</w:t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  <w:t>JE1LET.</w:t>
      </w:r>
    </w:p>
    <w:p>
      <w:pPr>
        <w:pStyle w:val="Normal"/>
        <w:rPr>
          <w:rFonts w:cs="Arial"/>
          <w:b/>
          <w:b/>
          <w:smallCaps/>
          <w:sz w:val="22"/>
        </w:rPr>
      </w:pPr>
      <w:r>
        <w:rPr>
          <w:rFonts w:cs="Arial"/>
          <w:b/>
          <w:smallCaps/>
          <w:sz w:val="22"/>
        </w:rPr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  <w:t>MARTINIQUE, FM.  Thomas, KC0W is QRV as TO0O until February 13.</w:t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  <w:t>This includes an entry in the CQ WW 160 Meter CW contest as a Single</w:t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  <w:t>Op/High-Power entry.  QSL to home call.</w:t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  <w:t>MEXICO, XE.  Trey, N5KO, Glenn, W6OTC, Alberto, XE1NK and Ramon,</w:t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  <w:t>XE1KK will be QRV as 6G1KK during the CQ RTTY WPX contest.  Activity</w:t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  <w:t>will be on five bands.  QSL via W5UE.</w:t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  <w:t>PALMYRA AND JARVIS ISLAND, KH5.  Bev, AH6NF will be QRV as AH6NF/KH5</w:t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  <w:t>from Palmyra Atoll, IOTA OC-085, from February 3 to 18 as time</w:t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  <w:t>permits.  Activity will be on 40 to 10 meters using SSB and possibly</w:t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  <w:t>PSK.  QSL to home call.</w:t>
      </w:r>
    </w:p>
    <w:p>
      <w:pPr>
        <w:pStyle w:val="HTMLPreformatted"/>
        <w:rPr>
          <w:rFonts w:cs="Arial"/>
          <w:b/>
          <w:b/>
          <w:smallCaps/>
          <w:sz w:val="22"/>
        </w:rPr>
      </w:pPr>
      <w:r>
        <w:rPr>
          <w:rFonts w:cs="Arial"/>
          <w:b/>
          <w:smallCaps/>
          <w:sz w:val="22"/>
        </w:rPr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  <w:t>PERU, OA.  A group of operators are QRV as OC4P from Pachacamas</w:t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  <w:t>Island, IOTA SA-052, until February 13.  Activity is on 80 to 6</w:t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  <w:t>meters using CW and SSB.  QSL via DL5WM.</w:t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  <w:t>ROTUMA ISLAND, 3D2.  Eli, HA9RE and Charlie, HA8IB are QRV as</w:t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  <w:t>3D2RE/R until February 22.  Activity is on 160 to 10 meters using</w:t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  <w:t>CW, SSB and RTTY.  They plan to participate in the CQ WW 160 Meter</w:t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  <w:t>CW contest and the upcoming ARRL DX CW Contest.  QSL direct via</w:t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  <w:t>HA8IB.</w:t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  <w:t>SAN MARINO, T7.  John, T77CD will be QRV in the CQ RTTY WPX contest.</w:t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  <w:t>QSL via operator's instructions.</w:t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  <w:t>SOMALIA, T5.  Six Italian amateurs will be QRV as 6O0G and 6O0CW</w:t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  <w:t>from Galkayo beginning February 3.  They should be active for 15</w:t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  <w:t>days.  Activity will be on 160 to 6 meters, including the newer</w:t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  <w:t>bands, using CW, SSB and RTTY.  QSL via I2YSB.</w:t>
      </w:r>
    </w:p>
    <w:p>
      <w:pPr>
        <w:pStyle w:val="HTMLPreformatted"/>
        <w:rPr>
          <w:rFonts w:cs="Arial"/>
          <w:b/>
          <w:b/>
          <w:smallCaps/>
          <w:sz w:val="22"/>
        </w:rPr>
      </w:pPr>
      <w:r>
        <w:rPr>
          <w:rFonts w:cs="Arial"/>
          <w:b/>
          <w:smallCaps/>
          <w:sz w:val="22"/>
        </w:rPr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  <w:t>SOUTH COOK ISLANDS, ZK1.  Look for ZK1WET, ZK1XMY, ZK1SDE and ZK1SDZ</w:t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  <w:t>to be QRV from January 31 to February 17 from Aitutaki, IOTA OC-083.</w:t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  <w:t>QSL via operators' instructions.</w:t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  <w:t>SPRATLY ISLANDS.  Gil, 4F2KWT will be QRV as DX0K from Kalayaan</w:t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  <w:t>Island, which is one of the Philippine Spratly Islands.  He will be</w:t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  <w:t>active for about one month and will eventually be joined by</w:t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  <w:t>additional operators.  Activity will be on all HF bands, using</w:t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  <w:t>mostly CW and SSB for now.  Digital activity, including RTTY and</w:t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  <w:t>SSTV, will soon follow.  They may be active until the end of April.</w:t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  <w:t>QSL via 4F2KWT.</w:t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  <w:t>SPRATLY ISLANDS.  Gil, 4F2KWT is QRV as DX0K from Pag-Asa Island,</w:t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  <w:t>IOTA AS-051.  Activity is on all HF bands, using mostly CW, SSB and</w:t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  <w:t>some RTTY.  Lately he has been QRV using RTTY on 40 meters around</w:t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  <w:t>1240 to 1300z and 20 meters around 1400 to 1500z.  QSL to home call.</w:t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  <w:t>SUDAN, ST.  Dane, S57CQ is QRV as ST2T for the next three months.</w:t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  <w:t>QSL via S57DX.  Meanwhile, Paul, ST2PN is QRV from Khartoum.  He has</w:t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  <w:t>been active on 20, 17, 15 and 10 meters using SSB and some PSK31.</w:t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  <w:t>He may also try RTTY soon.  QSL via PA7FM.</w:t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  <w:t>TRINIDAD AND TOBAGO, 9Y.  Girts, YL2KL, Arvia, YL2LY and Juris,</w:t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  <w:t>YL2GM are QRV as 9Y4/homecalls until February 24 from Tobago, IOTA</w:t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  <w:t>SA-009.  Activity is on all bands using CW, SSB and RTTY.  This</w:t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  <w:t>includes entries in the CQ RTTY WPX contest and the upcoming ARRL DX</w:t>
      </w:r>
    </w:p>
    <w:p>
      <w:pPr>
        <w:pStyle w:val="Heading8"/>
        <w:rPr>
          <w:rFonts w:cs="Arial"/>
          <w:b w:val="false"/>
          <w:b w:val="false"/>
          <w:caps w:val="false"/>
          <w:smallCaps w:val="false"/>
          <w:sz w:val="22"/>
        </w:rPr>
      </w:pPr>
      <w:r>
        <w:rPr>
          <w:rFonts w:cs="Arial"/>
          <w:b w:val="false"/>
          <w:caps w:val="false"/>
          <w:smallCaps w:val="false"/>
          <w:sz w:val="22"/>
        </w:rPr>
        <w:t>CW contest.  QSL to home calls.</w:t>
      </w:r>
    </w:p>
    <w:p>
      <w:pPr>
        <w:pStyle w:val="Heading8"/>
        <w:rPr>
          <w:rFonts w:ascii="Tahoma" w:hAnsi="Tahoma" w:cs="Tahoma"/>
          <w:b w:val="false"/>
          <w:b w:val="false"/>
          <w:caps w:val="false"/>
          <w:smallCaps w:val="false"/>
          <w:sz w:val="22"/>
        </w:rPr>
      </w:pPr>
      <w:r>
        <w:rPr>
          <w:rFonts w:cs="Tahoma" w:ascii="Tahoma" w:hAnsi="Tahoma"/>
          <w:b w:val="false"/>
          <w:caps w:val="false"/>
          <w:smallCaps w:val="false"/>
          <w:sz w:val="22"/>
        </w:rPr>
      </w:r>
    </w:p>
    <w:p>
      <w:pPr>
        <w:pStyle w:val="Date"/>
        <w:rPr>
          <w:rFonts w:ascii="Tahoma" w:hAnsi="Tahoma" w:cs="Tahoma"/>
          <w:b/>
          <w:b/>
          <w:smallCaps/>
        </w:rPr>
      </w:pPr>
      <w:r>
        <w:rPr>
          <w:rFonts w:cs="Tahoma" w:ascii="Tahoma" w:hAnsi="Tahoma"/>
          <w:b/>
          <w:smallCaps/>
        </w:rPr>
      </w:r>
    </w:p>
    <w:p>
      <w:pPr>
        <w:pStyle w:val="Normal"/>
        <w:rPr/>
      </w:pPr>
      <w:r>
        <w:rPr>
          <w:rFonts w:cs="Tahoma" w:ascii="Tahoma" w:hAnsi="Tahoma"/>
          <w:b/>
          <w:smallCaps/>
          <w:sz w:val="28"/>
        </w:rPr>
        <w:t xml:space="preserve">New England Flea Schedule – </w:t>
      </w:r>
      <w:r>
        <w:rPr>
          <w:rFonts w:cs="Tahoma" w:ascii="Tahoma" w:hAnsi="Tahoma"/>
          <w:b/>
          <w:smallCaps/>
          <w:sz w:val="22"/>
        </w:rPr>
        <w:t xml:space="preserve">Courtesy  </w:t>
      </w:r>
      <w:r>
        <w:rPr>
          <w:rFonts w:cs="Tahoma" w:ascii="Tahoma" w:hAnsi="Tahoma"/>
          <w:b/>
          <w:sz w:val="22"/>
        </w:rPr>
        <w:t>W1GSL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ew England Area   Ham - Electronic  Flea Market   Dates 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ll events are Ham Radio/ Electronic related except ~_____~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******************************************************************************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February 2005                                     </w:t>
        <w:tab/>
        <w:t xml:space="preserve"> </w:t>
        <w:tab/>
        <w:tab/>
        <w:t>Contact          Sourc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~~~~~~~~~~~~~~~~~~~~~~~~~~~~~~~~~~~~~~~~~~~~~~~~~~~~~~~~~~~~~~~~~~~~~~~~~~~~~~~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2 Feb Chelsea ME AARA @Chrystal Falls               </w:t>
        <w:tab/>
        <w:tab/>
        <w:t>Bill K1NIT 207 623 9075 A+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9 Feb Marlboro MA AARC @MS  $3@9  $15/T@7           </w:t>
        <w:tab/>
        <w:t>Ann KA1PON 508 481 4988 F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 Feb Westford MA Radio 36 Antique @Regency $10@8         </w:t>
        <w:tab/>
        <w:t>ARC 866 371 0512 F+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6 Feb Milton VT RANV                               </w:t>
        <w:tab/>
        <w:tab/>
        <w:tab/>
        <w:t xml:space="preserve">Mitch W1SJ 802 979 6589 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7 Feb Hicksville NY LIMARC @LevitHall $6@9 $20/T@8   </w:t>
        <w:tab/>
        <w:t>Rick K2RB 516 526 6975 W+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March Northhampton MA MTARA @SmithVoHS $5@9 $15/T@7Gary AA1UE 413 739 3511  +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9 Mar Pomfret CT ECARA @CommSch Rt101+169           </w:t>
        <w:tab/>
        <w:t>Paul KE1LI 860 928 2456 A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6 Mar Lewiston ME AARC St Conv @Ramada  $5@8 $8/T  </w:t>
        <w:tab/>
        <w:t xml:space="preserve"> Rick N1WFO 207 784 1266 W+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7 Mar Henniker NH CVRC @CommSch                       </w:t>
        <w:tab/>
        <w:tab/>
        <w:t>Jim NS1E 603 428 7436 A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,3 April Timonium MD GBARC @FG 6AM                             </w:t>
        <w:tab/>
        <w:t>800 HAM FEST F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 April Framingham MA  FARA @Walsh Sch $5@9 $20/T     </w:t>
        <w:tab/>
        <w:t xml:space="preserve">Bev N1LOO 508 626 2012 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 Ap Londonderry NH IRS @Lions Club $10@6 $3@8       </w:t>
        <w:tab/>
        <w:t xml:space="preserve"> Paul K1NL 603 883 3308 F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9 April Montreal PQ MARC @RCLegion $4@8:30 $8@7:30  </w:t>
        <w:tab/>
        <w:t>James VE2VE 514 697 7205 W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9 Ap Norwich CT RANSON Auction @ Fire House         </w:t>
        <w:tab/>
        <w:tab/>
        <w:t>Gary WT1SND 860 884 4218 A+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9,10 Ap  Waltham MA Photographica @HS ~photo~           </w:t>
        <w:tab/>
        <w:t xml:space="preserve">Ed Shaw 617 965 0807 T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0 Ap Enfield CT VHF/UHF Conf @Radisson              </w:t>
        <w:tab/>
        <w:tab/>
        <w:t xml:space="preserve">Mark K1MAP 413 566 2445  </w:t>
      </w:r>
    </w:p>
    <w:p>
      <w:pPr>
        <w:pStyle w:val="HTMLPreformatted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 Ap Henniler NH CVRC @Comm School B@8 S@7           </w:t>
        <w:tab/>
        <w:t xml:space="preserve"> Jim NS1E 603 428 7436 A+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 Ap Unionvale NY MtBeaconARC                  </w:t>
        <w:tab/>
        <w:tab/>
        <w:t>Colleen KC2HUT 845 497 3687 A+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6 April S Portland ME PAWA @AmLegion                </w:t>
        <w:tab/>
        <w:tab/>
        <w:t>Roger N1XP 207 671 0671 W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7 April Cambridge MA          FLEA at MIT                </w:t>
        <w:tab/>
        <w:tab/>
        <w:t xml:space="preserve"> Nick 617 253 3776 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             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Third Sunday April thru October                               </w:t>
      </w:r>
    </w:p>
    <w:p>
      <w:pPr>
        <w:pStyle w:val="HTMLPreformatted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3 Ap Nashua NH NE Antique RC $15/T@7 $2@9 @StStan's      Marty 603 938 5051 F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4 Ap Southington CT SARA @HS $5@9 $10@8:30 $18/T@6:30     Alex 860 214 3013 F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6,7 May Hopkinton NH HossTraders @FG x7 I89           </w:t>
        <w:tab/>
        <w:tab/>
        <w:t xml:space="preserve">Joe K1RQG 207 469 3492 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HTMLPreformatted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br/>
      </w:r>
      <w:r>
        <w:br w:type="page"/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"/>
        <w:rPr>
          <w:b w:val="false"/>
          <w:b w:val="false"/>
          <w:i w:val="false"/>
          <w:i w:val="false"/>
          <w:sz w:val="32"/>
        </w:rPr>
      </w:pPr>
      <w:r>
        <w:rPr>
          <w:sz w:val="16"/>
        </w:rPr>
        <w:drawing>
          <wp:inline distT="0" distB="0" distL="0" distR="0">
            <wp:extent cx="1027430" cy="101409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MASSASOIT AMATEUR RADIO ASSOCIATION</w:t>
      </w:r>
      <w:r>
        <w:rPr>
          <w:b w:val="false"/>
          <w:i w:val="false"/>
          <w:sz w:val="32"/>
        </w:rPr>
        <w:drawing>
          <wp:inline distT="0" distB="0" distL="0" distR="0">
            <wp:extent cx="1077595" cy="109410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Monthly Newslett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Club Officers and Committeemen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esident: Carl Aveni, N1FY</w:t>
      </w:r>
    </w:p>
    <w:p>
      <w:pPr>
        <w:pStyle w:val="Heading3"/>
        <w:rPr>
          <w:sz w:val="18"/>
        </w:rPr>
      </w:pPr>
      <w:r>
        <w:rPr>
          <w:sz w:val="18"/>
        </w:rPr>
        <w:t>Vice-President: Peter Curley, N1NVV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reasurer: Gil Follett, W1GMF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cretary: Loren Pimental N1IQI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peater Trustee: Jay Zappulla, N1FDX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18"/>
        </w:rPr>
        <w:t>Callsign Trustee: Carl Aveni, N1F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2M Repeater</w:t>
      </w:r>
      <w:r>
        <w:rPr>
          <w:rFonts w:cs="Arial" w:ascii="Arial" w:hAnsi="Arial"/>
          <w:sz w:val="16"/>
        </w:rPr>
        <w:t xml:space="preserve"> </w:t>
        <w:tab/>
        <w:t>147.180+ (Tone 67.0)</w:t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440 Repeater</w:t>
        <w:tab/>
      </w:r>
      <w:r>
        <w:rPr>
          <w:rFonts w:cs="Arial" w:ascii="Arial" w:hAnsi="Arial"/>
          <w:sz w:val="16"/>
        </w:rPr>
        <w:t>444.550+ (Tone 88.5)</w:t>
      </w:r>
    </w:p>
    <w:p>
      <w:pPr>
        <w:pStyle w:val="Normal"/>
        <w:ind w:right="-478" w:hanging="0"/>
        <w:rPr/>
      </w:pPr>
      <w:r>
        <w:rPr>
          <w:rFonts w:cs="Arial" w:ascii="Arial" w:hAnsi="Arial"/>
          <w:b/>
          <w:sz w:val="16"/>
        </w:rPr>
        <w:t>WHIT Node</w:t>
        <w:tab/>
      </w:r>
      <w:r>
        <w:rPr>
          <w:rFonts w:cs="Arial" w:ascii="Arial" w:hAnsi="Arial"/>
          <w:sz w:val="16"/>
        </w:rPr>
        <w:t>145.090 W1GMF-7 (Whitman)</w:t>
      </w:r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MARA Web page</w:t>
      </w:r>
      <w:r>
        <w:rPr>
          <w:rFonts w:cs="Arial" w:ascii="Arial" w:hAnsi="Arial"/>
          <w:sz w:val="16"/>
        </w:rPr>
        <w:tab/>
      </w:r>
      <w:hyperlink r:id="rId15">
        <w:r>
          <w:rPr>
            <w:rStyle w:val="InternetLink"/>
          </w:rPr>
          <w:t>www.powersrvcs.org/w1mv/index.html</w:t>
        </w:r>
      </w:hyperlink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WARC Web Page</w:t>
        <w:tab/>
      </w:r>
      <w:hyperlink r:id="rId16">
        <w:r>
          <w:rPr>
            <w:rStyle w:val="InternetLink"/>
          </w:rPr>
          <w:t>www.qsl.net/wa1npo</w:t>
        </w:r>
      </w:hyperlink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QSL via</w:t>
      </w:r>
      <w:r>
        <w:rPr>
          <w:rFonts w:cs="Arial" w:ascii="Arial" w:hAnsi="Arial"/>
          <w:sz w:val="16"/>
        </w:rPr>
        <w:tab/>
        <w:tab/>
      </w:r>
      <w:hyperlink r:id="rId17">
        <w:r>
          <w:rPr>
            <w:rStyle w:val="InternetLink"/>
          </w:rPr>
          <w:t>www.eqsl.com</w:t>
        </w:r>
      </w:hyperlink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Skywarn</w:t>
        <w:tab/>
      </w:r>
      <w:r>
        <w:rPr>
          <w:rFonts w:cs="Arial" w:ascii="Arial" w:hAnsi="Arial"/>
          <w:sz w:val="16"/>
        </w:rPr>
        <w:tab/>
      </w:r>
      <w:hyperlink r:id="rId18">
        <w:r>
          <w:rPr>
            <w:rStyle w:val="InternetLink"/>
            <w:color w:val="000000"/>
          </w:rPr>
          <w:t>www.qsl.net/w1gmf</w:t>
        </w:r>
      </w:hyperlink>
    </w:p>
    <w:p>
      <w:pPr>
        <w:pStyle w:val="Normal"/>
        <w:ind w:left="1440" w:right="-478" w:hanging="1440"/>
        <w:rPr/>
      </w:pPr>
      <w:r>
        <w:rPr>
          <w:rFonts w:cs="Arial" w:ascii="Arial" w:hAnsi="Arial"/>
          <w:b/>
          <w:sz w:val="16"/>
        </w:rPr>
        <w:t>DXClusters</w:t>
      </w:r>
      <w:r>
        <w:rPr>
          <w:rFonts w:cs="Arial" w:ascii="Arial" w:hAnsi="Arial"/>
          <w:sz w:val="16"/>
        </w:rPr>
        <w:t xml:space="preserve"> </w:t>
        <w:tab/>
        <w:t>WD1L 145.03 (Brockton) K1AJ, 145.690 &amp; PILGRM Node 145.730 (Plymouth/Duxbury)</w:t>
      </w:r>
    </w:p>
    <w:p>
      <w:pPr>
        <w:pStyle w:val="Normal"/>
        <w:ind w:left="1440" w:right="-478" w:hanging="14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16"/>
        </w:rPr>
        <w:t>Monthly meetings</w:t>
      </w:r>
      <w:r>
        <w:rPr>
          <w:rFonts w:cs="Arial" w:ascii="Arial" w:hAnsi="Arial"/>
          <w:i/>
          <w:sz w:val="16"/>
        </w:rPr>
        <w:t xml:space="preserve"> are held the 3</w:t>
      </w:r>
      <w:r>
        <w:rPr>
          <w:rFonts w:cs="Arial" w:ascii="Arial" w:hAnsi="Arial"/>
          <w:i/>
          <w:sz w:val="16"/>
          <w:vertAlign w:val="superscript"/>
        </w:rPr>
        <w:t>rd</w:t>
      </w:r>
      <w:r>
        <w:rPr>
          <w:rFonts w:cs="Arial" w:ascii="Arial" w:hAnsi="Arial"/>
          <w:i/>
          <w:sz w:val="16"/>
        </w:rPr>
        <w:t xml:space="preserve"> Tuesday of each month at 7:30PM at the Bridgewater EOC in the Academy building in Bridgewater Center.  Talk-in is on 147.180+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 xml:space="preserve">Our </w:t>
      </w:r>
      <w:r>
        <w:rPr>
          <w:rFonts w:cs="Arial" w:ascii="Arial" w:hAnsi="Arial"/>
          <w:b/>
          <w:i/>
          <w:sz w:val="16"/>
        </w:rPr>
        <w:t>Meetings-On-The-Air</w:t>
      </w:r>
      <w:r>
        <w:rPr>
          <w:rFonts w:cs="Arial" w:ascii="Arial" w:hAnsi="Arial"/>
          <w:i/>
          <w:sz w:val="16"/>
        </w:rPr>
        <w:t xml:space="preserve"> are held every other Tuesday evening at 8PM on 147.180+ and includes the Westlink News Report with the latest news about happenings in the world of Amateur Radio.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 xml:space="preserve">The </w:t>
      </w:r>
      <w:r>
        <w:rPr>
          <w:rFonts w:cs="Arial" w:ascii="Arial" w:hAnsi="Arial"/>
          <w:b/>
          <w:i/>
          <w:sz w:val="16"/>
        </w:rPr>
        <w:t>South Shore Skywarn Net</w:t>
      </w:r>
      <w:r>
        <w:rPr>
          <w:rFonts w:cs="Arial" w:ascii="Arial" w:hAnsi="Arial"/>
          <w:i/>
          <w:sz w:val="16"/>
        </w:rPr>
        <w:t xml:space="preserve"> is held every Saturday evening at 8PM local time on 147.180+ and is open to all hams. 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ing6"/>
        <w:rPr>
          <w:b w:val="false"/>
          <w:b w:val="false"/>
          <w:sz w:val="16"/>
          <w:u w:val="none"/>
        </w:rPr>
      </w:pPr>
      <w:r>
        <w:rPr>
          <w:sz w:val="16"/>
          <w:u w:val="none"/>
        </w:rPr>
        <w:t>VE Exams</w:t>
      </w:r>
      <w:r>
        <w:rPr>
          <w:b w:val="false"/>
          <w:sz w:val="16"/>
          <w:u w:val="none"/>
        </w:rPr>
        <w:t xml:space="preserve"> are held the 2</w:t>
      </w:r>
      <w:r>
        <w:rPr>
          <w:b w:val="false"/>
          <w:sz w:val="16"/>
          <w:u w:val="none"/>
          <w:vertAlign w:val="superscript"/>
        </w:rPr>
        <w:t>nd</w:t>
      </w:r>
      <w:r>
        <w:rPr>
          <w:b w:val="false"/>
          <w:sz w:val="16"/>
          <w:u w:val="none"/>
        </w:rPr>
        <w:t xml:space="preserve"> Saturday of every month at St. Claire’s Church, in Braintree.  Contact Bill Needham, K1WN, at 781-843-4400 or via email at </w:t>
      </w:r>
      <w:hyperlink r:id="rId19">
        <w:r>
          <w:rPr>
            <w:rStyle w:val="InternetLink"/>
          </w:rPr>
          <w:t>k1wn@aol.com</w:t>
        </w:r>
      </w:hyperlink>
    </w:p>
    <w:p>
      <w:pPr>
        <w:pStyle w:val="Heading6"/>
        <w:rPr>
          <w:b w:val="false"/>
          <w:b w:val="false"/>
          <w:sz w:val="16"/>
          <w:u w:val="none"/>
        </w:rPr>
      </w:pPr>
      <w:r>
        <w:rPr>
          <w:b w:val="false"/>
          <w:sz w:val="16"/>
          <w:u w:val="none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27940</wp:posOffset>
                </wp:positionV>
                <wp:extent cx="2020570" cy="64897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From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assasoit Amateur Radio Assoc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O Box 42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Bridgewater, MA  023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51.1pt;mso-wrap-distance-left:9.05pt;mso-wrap-distance-right:9.05pt;mso-wrap-distance-top:0pt;mso-wrap-distance-bottom:0pt;margin-top:2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From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Massasoit Amateur Radio Assoc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O Box 42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Bridgewater, MA  023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/>
        <w:t>February, 20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11680</wp:posOffset>
                </wp:positionH>
                <wp:positionV relativeFrom="paragraph">
                  <wp:posOffset>305435</wp:posOffset>
                </wp:positionV>
                <wp:extent cx="3474720" cy="96774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96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4pt;margin-top:24.05pt;width:273.55pt;height:76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</w:rPr>
        <w:tab/>
        <w:tab/>
        <w:tab/>
        <w:t>To:</w:t>
        <w:tab/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PlainTex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1008" w:right="1008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mall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jc w:val="center"/>
    </w:pPr>
    <w:rPr>
      <w:rFonts w:ascii="Arial" w:hAnsi="Arial" w:cs="Arial"/>
      <w:b/>
      <w:i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/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/>
    <w:rPr>
      <w:rFonts w:ascii="Arial" w:hAnsi="Arial" w:cs="Arial"/>
      <w:b/>
      <w:smallCaps/>
      <w:sz w:val="28"/>
    </w:rPr>
  </w:style>
  <w:style w:type="paragraph" w:styleId="BodyTextIndent2">
    <w:name w:val="Body Text Indent 2"/>
    <w:basedOn w:val="Normal"/>
    <w:qFormat/>
    <w:pPr>
      <w:ind w:firstLine="72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firstLine="720"/>
    </w:pPr>
    <w:rPr>
      <w:rFonts w:ascii="Arial" w:hAnsi="Arial" w:cs="Arial"/>
      <w:sz w:val="22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Date">
    <w:name w:val="Date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hyperlink" Target="http://www.powersrvcs.org/w1mv/index.html" TargetMode="External"/><Relationship Id="rId7" Type="http://schemas.openxmlformats.org/officeDocument/2006/relationships/hyperlink" Target="../in/w1joe@arrl.com" TargetMode="External"/><Relationship Id="rId8" Type="http://schemas.openxmlformats.org/officeDocument/2006/relationships/hyperlink" Target="mailto:MARANews@hotmail.com" TargetMode="External"/><Relationship Id="rId9" Type="http://schemas.openxmlformats.org/officeDocument/2006/relationships/hyperlink" Target="javascript:ol(&apos;http://www.b4h.net/cabforms&apos;);" TargetMode="External"/><Relationship Id="rId10" Type="http://schemas.openxmlformats.org/officeDocument/2006/relationships/hyperlink" Target="javascript:ol(&apos;http://www.arrl.org/contests/forms/05-fd-packet.pdf&apos;);" TargetMode="External"/><Relationship Id="rId11" Type="http://schemas.openxmlformats.org/officeDocument/2006/relationships/hyperlink" Target="javascript:ol(&apos;http://www.arrl.org/contests/&apos;);" TargetMode="External"/><Relationship Id="rId12" Type="http://schemas.openxmlformats.org/officeDocument/2006/relationships/hyperlink" Target="javascript:ol(&apos;http://www.hornucopia.com/contestcal/index.html&apos;);" TargetMode="External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hyperlink" Target="http://www.powersrvcs.org/w1mv/index.html" TargetMode="External"/><Relationship Id="rId16" Type="http://schemas.openxmlformats.org/officeDocument/2006/relationships/hyperlink" Target="http://www.qsl.net/wa1npo" TargetMode="External"/><Relationship Id="rId17" Type="http://schemas.openxmlformats.org/officeDocument/2006/relationships/hyperlink" Target="http://www.eqsl.com/" TargetMode="External"/><Relationship Id="rId18" Type="http://schemas.openxmlformats.org/officeDocument/2006/relationships/hyperlink" Target="http://www.qsl.net/w1gmf" TargetMode="External"/><Relationship Id="rId19" Type="http://schemas.openxmlformats.org/officeDocument/2006/relationships/hyperlink" Target="mailto:k1wn@aol.com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15:49:00Z</dcterms:created>
  <dc:creator>Bob Mandeville</dc:creator>
  <dc:description/>
  <dc:language>en-US</dc:language>
  <cp:lastModifiedBy>Valued customer</cp:lastModifiedBy>
  <cp:lastPrinted>2005-02-11T10:23:00Z</cp:lastPrinted>
  <dcterms:modified xsi:type="dcterms:W3CDTF">2005-02-11T15:24:00Z</dcterms:modified>
  <cp:revision>11</cp:revision>
  <dc:subject/>
  <dc:title>This month the meeting will be held at the Library again as our plans for the MEMA site tour were unexpectedly change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35647170</vt:r8>
  </property>
  <property fmtid="{D5CDD505-2E9C-101B-9397-08002B2CF9AE}" pid="3" name="_AuthorEmail">
    <vt:lpwstr>mandevil@battelle.org</vt:lpwstr>
  </property>
  <property fmtid="{D5CDD505-2E9C-101B-9397-08002B2CF9AE}" pid="4" name="_AuthorEmailDisplayName">
    <vt:lpwstr>Mandeville, Bob</vt:lpwstr>
  </property>
  <property fmtid="{D5CDD505-2E9C-101B-9397-08002B2CF9AE}" pid="5" name="_EmailSubject">
    <vt:lpwstr>MARANews Jan '04 (edited)</vt:lpwstr>
  </property>
  <property fmtid="{D5CDD505-2E9C-101B-9397-08002B2CF9AE}" pid="6" name="_PreviousAdHocReviewCycleID">
    <vt:r8>768550255</vt:r8>
  </property>
</Properties>
</file>