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December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12</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center"/>
        <w:rPr>
          <w:rFonts w:ascii="Arial" w:hAnsi="Arial" w:cs="Arial"/>
          <w:sz w:val="22"/>
        </w:rPr>
      </w:pPr>
      <w:r>
        <w:rPr>
          <w:rFonts w:cs="Arial" w:ascii="Arial" w:hAnsi="Arial"/>
          <w:sz w:val="22"/>
        </w:rPr>
        <w:t>MARA Minutes</w:t>
      </w:r>
    </w:p>
    <w:p>
      <w:pPr>
        <w:pStyle w:val="Normal"/>
        <w:jc w:val="center"/>
        <w:rPr>
          <w:rFonts w:ascii="Arial" w:hAnsi="Arial" w:cs="Arial"/>
          <w:sz w:val="22"/>
        </w:rPr>
      </w:pPr>
      <w:r>
        <w:rPr>
          <w:rFonts w:cs="Arial" w:ascii="Arial" w:hAnsi="Arial"/>
          <w:sz w:val="22"/>
        </w:rPr>
        <w:t>November 18, 2008</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was called to order at 20:00 by  Pete N1N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ductions were done around the room.</w:t>
      </w:r>
    </w:p>
    <w:p>
      <w:pPr>
        <w:pStyle w:val="Normal"/>
        <w:rPr>
          <w:rFonts w:ascii="Arial" w:hAnsi="Arial" w:cs="Arial"/>
          <w:sz w:val="22"/>
        </w:rPr>
      </w:pPr>
      <w:r>
        <w:rPr>
          <w:rFonts w:cs="Arial" w:ascii="Arial" w:hAnsi="Arial"/>
          <w:sz w:val="22"/>
        </w:rPr>
        <w:t>Present were: Phil, N1XTB; Bob N1LCY; Loren, N1IQI; Dave, N1UMT; Steve, N1JFU; Bob, N1EDM; Barry, N1EZH; Alan, N1MXH; Jeff, N1ZZN; Bruce, NI1X; Walter, W1WCF; Roy, KB1CYV; Carl, N1FY; and Pete, N1N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accepted as printe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sletter emails not received by some members. Pete will investig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peater info: </w:t>
      </w:r>
    </w:p>
    <w:p>
      <w:pPr>
        <w:pStyle w:val="Normal"/>
        <w:rPr>
          <w:rFonts w:ascii="Arial" w:hAnsi="Arial" w:cs="Arial"/>
          <w:sz w:val="22"/>
        </w:rPr>
      </w:pPr>
      <w:r>
        <w:rPr>
          <w:rFonts w:cs="Arial" w:ascii="Arial" w:hAnsi="Arial"/>
          <w:sz w:val="22"/>
        </w:rPr>
        <w:t>N1JFU Kenwood TKR750 2meter repeater has been ordered - 1 week arrival time.</w:t>
      </w:r>
    </w:p>
    <w:p>
      <w:pPr>
        <w:pStyle w:val="Normal"/>
        <w:rPr>
          <w:rFonts w:ascii="Arial" w:hAnsi="Arial" w:cs="Arial"/>
          <w:sz w:val="22"/>
        </w:rPr>
      </w:pPr>
      <w:r>
        <w:rPr>
          <w:rFonts w:cs="Arial" w:ascii="Arial" w:hAnsi="Arial"/>
          <w:sz w:val="22"/>
        </w:rPr>
        <w:t>Donations are welcom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nuary 20, 2009 7pm Holiday Party at the Fireside. Whitman ARA members were also asked to c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tion was passed to have the MARA pay for Lou  &amp; XYL’s holiday di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ver Emergency Management interested in CPR course may have 6 people  - Jan 31, 2009 at Carver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y Cord  - Sturdy Memorial Hospital (SE Mass) Drill this Sunday Nov. 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 Skywa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ker School weather pres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lbrook ham radio pres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S Hospital ham radio presentation Dec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rb Lemmon – communications presentations – Car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d Cross depending on local towns to supply people to run shel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to update your training records on ARES database if you have taken additional trai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RL Section Manager election results should be announced this we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tman – MARA club ARES Races Skywarn presentation in the next few mon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kywarn award from the forecasters at National Weath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Skywarn Recognition Day Dec 6</w:t>
      </w:r>
      <w:r>
        <w:rPr>
          <w:rFonts w:cs="Arial" w:ascii="Arial" w:hAnsi="Arial"/>
          <w:sz w:val="22"/>
          <w:vertAlign w:val="superscript"/>
        </w:rPr>
        <w:t>th</w:t>
      </w:r>
      <w:r>
        <w:rPr>
          <w:rFonts w:cs="Arial" w:ascii="Arial" w:hAnsi="Arial"/>
          <w:sz w:val="22"/>
        </w:rPr>
        <w:t xml:space="preserve"> 2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will not have a December meeting – </w:t>
      </w:r>
    </w:p>
    <w:p>
      <w:pPr>
        <w:pStyle w:val="Normal"/>
        <w:rPr>
          <w:rFonts w:ascii="Arial" w:hAnsi="Arial" w:cs="Arial"/>
          <w:sz w:val="22"/>
        </w:rPr>
      </w:pPr>
      <w:r>
        <w:rPr>
          <w:rFonts w:cs="Arial" w:ascii="Arial" w:hAnsi="Arial"/>
          <w:sz w:val="22"/>
        </w:rPr>
        <w:t>January 20 – Holiday Dinner</w:t>
      </w:r>
    </w:p>
    <w:p>
      <w:pPr>
        <w:pStyle w:val="Normal"/>
        <w:rPr/>
      </w:pPr>
      <w:r>
        <w:rPr>
          <w:rFonts w:cs="Arial" w:ascii="Arial" w:hAnsi="Arial"/>
          <w:sz w:val="22"/>
        </w:rPr>
        <w:t>The next schedule meeting will be the 3</w:t>
      </w:r>
      <w:r>
        <w:rPr>
          <w:rFonts w:cs="Arial" w:ascii="Arial" w:hAnsi="Arial"/>
          <w:sz w:val="22"/>
          <w:vertAlign w:val="superscript"/>
        </w:rPr>
        <w:t>rd</w:t>
      </w:r>
      <w:r>
        <w:rPr>
          <w:rFonts w:cs="Arial" w:ascii="Arial" w:hAnsi="Arial"/>
          <w:sz w:val="22"/>
        </w:rPr>
        <w:t xml:space="preserve"> Tuesday in Febru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 20:5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b Keene, N1LCY</w:t>
      </w:r>
    </w:p>
    <w:p>
      <w:pPr>
        <w:pStyle w:val="Normal"/>
        <w:rPr>
          <w:rFonts w:ascii="Arial" w:hAnsi="Arial" w:cs="Arial"/>
          <w:sz w:val="22"/>
        </w:rPr>
      </w:pPr>
      <w:r>
        <w:rPr>
          <w:rFonts w:cs="Arial" w:ascii="Arial" w:hAnsi="Arial"/>
          <w:sz w:val="22"/>
        </w:rPr>
        <w:t>MARA Secretary</w:t>
      </w:r>
    </w:p>
    <w:p>
      <w:pPr>
        <w:pStyle w:val="NormalWeb"/>
        <w:spacing w:before="0" w:after="0"/>
        <w:rPr>
          <w:rFonts w:ascii="Arial" w:hAnsi="Arial" w:cs="Arial"/>
          <w:bCs/>
          <w:sz w:val="22"/>
          <w:szCs w:val="20"/>
        </w:rPr>
      </w:pPr>
      <w:r>
        <w:rPr>
          <w:rFonts w:cs="Arial" w:ascii="Arial" w:hAnsi="Arial"/>
          <w:bCs/>
          <w:sz w:val="22"/>
          <w:szCs w:val="20"/>
        </w:rPr>
      </w:r>
    </w:p>
    <w:p>
      <w:pPr>
        <w:pStyle w:val="Normal"/>
        <w:rPr>
          <w:bCs w:val="false"/>
          <w:szCs w:val="20"/>
        </w:rPr>
      </w:pPr>
      <w:r>
        <w:rPr>
          <w:bCs w:val="false"/>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a joint meeting with the Whitman Amateur Radio Club on January 7</w:t>
      </w:r>
      <w:r>
        <w:rPr>
          <w:rFonts w:cs="Arial" w:ascii="Arial" w:hAnsi="Arial"/>
          <w:sz w:val="22"/>
          <w:vertAlign w:val="superscript"/>
        </w:rPr>
        <w:t>th</w:t>
      </w:r>
      <w:r>
        <w:rPr>
          <w:rFonts w:cs="Arial" w:ascii="Arial" w:hAnsi="Arial"/>
          <w:sz w:val="22"/>
        </w:rPr>
        <w:t xml:space="preserve"> 2009 at 6:15 pm at the Whitman Library 100 Webster Street Whitman MA. </w:t>
      </w:r>
      <w:hyperlink r:id="rId6">
        <w:r>
          <w:rPr>
            <w:rStyle w:val="InternetLink"/>
            <w:rFonts w:cs="Arial" w:ascii="Arial" w:hAnsi="Arial"/>
            <w:sz w:val="22"/>
          </w:rPr>
          <w:t>http://maps.google.com/maps?hl=en&amp;um=1&amp;ie=UTF-8&amp;q=Whitman+Ma+Library&amp;fb=1&amp;cid=0,0,10362012937507427849&amp;sa=X&amp;oi=local_result&amp;resnum=1&amp;ct=image</w:t>
        </w:r>
      </w:hyperlink>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7">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 xml:space="preserve">There will be no MARA meeting in December </w:t>
      </w:r>
    </w:p>
    <w:p>
      <w:pPr>
        <w:pStyle w:val="Normal"/>
        <w:shd w:fill="FFFFFF" w:val="clear"/>
        <w:rPr>
          <w:rFonts w:cs="Arial"/>
          <w:b/>
          <w:b/>
          <w:bCs w:val="false"/>
          <w:color w:val="444444"/>
        </w:rPr>
      </w:pPr>
      <w:r>
        <w:rPr>
          <w:rFonts w:cs="Arial"/>
          <w:b/>
          <w:bCs w:val="false"/>
          <w:color w:val="444444"/>
        </w:rPr>
      </w:r>
    </w:p>
    <w:p>
      <w:pPr>
        <w:pStyle w:val="Normal"/>
        <w:shd w:fill="FFFFFF" w:val="clear"/>
        <w:rPr>
          <w:rStyle w:val="StrongEmphasis"/>
          <w:rFonts w:ascii="Arial" w:hAnsi="Arial" w:cs="Arial"/>
          <w:b w:val="false"/>
          <w:b w:val="false"/>
          <w:bCs w:val="false"/>
          <w:sz w:val="22"/>
        </w:rPr>
      </w:pPr>
      <w:r>
        <w:rPr>
          <w:rFonts w:cs="Arial"/>
          <w:color w:val="444444"/>
        </w:rPr>
      </w:r>
    </w:p>
    <w:p>
      <w:pPr>
        <w:pStyle w:val="Normal"/>
        <w:shd w:fill="FFFFFF" w:val="clear"/>
        <w:rPr>
          <w:rStyle w:val="StrongEmphasis"/>
          <w:rFonts w:ascii="Arial" w:hAnsi="Arial" w:cs="Arial"/>
          <w:color w:val="000080"/>
          <w:sz w:val="22"/>
        </w:rPr>
      </w:pPr>
      <w:r>
        <w:rPr/>
      </w:r>
    </w:p>
    <w:p>
      <w:pPr>
        <w:pStyle w:val="Heading9"/>
        <w:rPr/>
      </w:pPr>
      <w:r>
        <w:rPr/>
        <w:t>January Holiday Dinner</w:t>
      </w:r>
    </w:p>
    <w:p>
      <w:pPr>
        <w:pStyle w:val="Normal"/>
        <w:shd w:fill="FFFFFF" w:val="clear"/>
        <w:rPr>
          <w:color w:val="444444"/>
        </w:rPr>
      </w:pPr>
      <w:r>
        <w:rPr>
          <w:color w:val="444444"/>
        </w:rPr>
      </w:r>
    </w:p>
    <w:p>
      <w:pPr>
        <w:pStyle w:val="Normal"/>
        <w:shd w:fill="FFFFFF" w:val="clear"/>
        <w:rPr/>
      </w:pPr>
      <w:r>
        <w:rPr>
          <w:rFonts w:cs="Arial" w:ascii="Arial" w:hAnsi="Arial"/>
          <w:color w:val="444444"/>
          <w:sz w:val="22"/>
        </w:rPr>
        <w:t>Final preparations for the annual Holiday dinner are underway. The date is January 20</w:t>
      </w:r>
      <w:r>
        <w:rPr>
          <w:rFonts w:cs="Arial" w:ascii="Arial" w:hAnsi="Arial"/>
          <w:color w:val="444444"/>
          <w:sz w:val="22"/>
          <w:vertAlign w:val="superscript"/>
        </w:rPr>
        <w:t>th</w:t>
      </w:r>
      <w:r>
        <w:rPr>
          <w:rFonts w:cs="Arial" w:ascii="Arial" w:hAnsi="Arial"/>
          <w:color w:val="444444"/>
          <w:sz w:val="22"/>
        </w:rPr>
        <w:t xml:space="preserve"> ,</w:t>
      </w:r>
    </w:p>
    <w:p>
      <w:pPr>
        <w:pStyle w:val="Normal"/>
        <w:shd w:fill="FFFFFF" w:val="clear"/>
        <w:rPr>
          <w:rFonts w:ascii="Arial" w:hAnsi="Arial" w:cs="Arial"/>
          <w:color w:val="444444"/>
          <w:sz w:val="22"/>
        </w:rPr>
      </w:pPr>
      <w:r>
        <w:rPr>
          <w:rFonts w:cs="Arial" w:ascii="Arial" w:hAnsi="Arial"/>
          <w:color w:val="444444"/>
          <w:sz w:val="22"/>
        </w:rPr>
        <w:t>The place is the Fireside Restaurant at the Middleboro Circle  at 7:00 p.m . You will have a choice of a  beef, chicken or fish  dinner . MARA will contribute five dollars towards the cost of each meal. Later this month when the exact entrees and prices are known, we will contact you again. As in other years members may bring a guest. Members of the Whitman club have been invited to attend.</w:t>
      </w:r>
    </w:p>
    <w:p>
      <w:pPr>
        <w:pStyle w:val="Normal"/>
        <w:shd w:fill="FFFFFF" w:val="clear"/>
        <w:rPr/>
      </w:pPr>
      <w:r>
        <w:rPr>
          <w:rFonts w:eastAsia="Arial" w:cs="Arial" w:ascii="Arial" w:hAnsi="Arial"/>
          <w:color w:val="444444"/>
          <w:sz w:val="22"/>
        </w:rPr>
        <w:t xml:space="preserve"> </w:t>
      </w:r>
      <w:r>
        <w:rPr>
          <w:color w:val="444444"/>
        </w:rPr>
        <w:t xml:space="preserve"> </w:t>
      </w:r>
    </w:p>
    <w:p>
      <w:pPr>
        <w:pStyle w:val="Normal"/>
        <w:shd w:fill="FFFFFF" w:val="clear"/>
        <w:rPr>
          <w:color w:val="444444"/>
        </w:rPr>
      </w:pPr>
      <w:r>
        <w:rPr>
          <w:color w:val="444444"/>
        </w:rPr>
      </w:r>
    </w:p>
    <w:p>
      <w:pPr>
        <w:pStyle w:val="Normal"/>
        <w:shd w:fill="FFFFFF" w:val="clear"/>
        <w:rPr>
          <w:color w:val="444444"/>
        </w:rPr>
      </w:pPr>
      <w:r>
        <w:rPr>
          <w:color w:val="444444"/>
        </w:rPr>
      </w:r>
    </w:p>
    <w:p>
      <w:pPr>
        <w:pStyle w:val="Normal"/>
        <w:shd w:fill="FFFFFF" w:val="clear"/>
        <w:rPr>
          <w:rFonts w:ascii="Tahoma" w:hAnsi="Tahoma" w:cs="Tahoma"/>
          <w:b/>
          <w:b/>
          <w:bCs w:val="false"/>
          <w:color w:val="444444"/>
          <w:sz w:val="28"/>
        </w:rPr>
      </w:pPr>
      <w:r>
        <w:rPr>
          <w:rFonts w:cs="Tahoma" w:ascii="Tahoma" w:hAnsi="Tahoma"/>
          <w:b/>
          <w:bCs w:val="false"/>
          <w:color w:val="444444"/>
          <w:sz w:val="28"/>
        </w:rPr>
        <w:t>A Few Interesting Notes From The ARES E-Letter—Nov  2008</w:t>
      </w:r>
    </w:p>
    <w:p>
      <w:pPr>
        <w:pStyle w:val="Normal"/>
        <w:shd w:fill="FFFFFF" w:val="clear"/>
        <w:rPr>
          <w:rFonts w:ascii="Tahoma" w:hAnsi="Tahoma" w:cs="Tahoma"/>
          <w:b/>
          <w:b/>
          <w:bCs w:val="false"/>
          <w:color w:val="444444"/>
          <w:sz w:val="28"/>
        </w:rPr>
      </w:pPr>
      <w:r>
        <w:rPr>
          <w:rFonts w:cs="Tahoma" w:ascii="Tahoma" w:hAnsi="Tahoma"/>
          <w:b/>
          <w:bCs w:val="false"/>
          <w:color w:val="444444"/>
          <w:sz w:val="28"/>
        </w:rPr>
      </w:r>
    </w:p>
    <w:p>
      <w:pPr>
        <w:pStyle w:val="Normal"/>
        <w:shd w:fill="FFFFFF" w:val="clear"/>
        <w:rPr>
          <w:rFonts w:ascii="Arial" w:hAnsi="Arial" w:cs="Arial"/>
          <w:b/>
          <w:b/>
          <w:bCs w:val="false"/>
          <w:color w:val="444444"/>
          <w:sz w:val="22"/>
        </w:rPr>
      </w:pPr>
      <w:r>
        <w:rPr>
          <w:rFonts w:cs="Arial" w:ascii="Arial" w:hAnsi="Arial"/>
          <w:b/>
          <w:bCs w:val="false"/>
          <w:color w:val="444444"/>
          <w:sz w:val="22"/>
        </w:rPr>
        <w:t>Applying Field Day Lessons to ARES Ops</w:t>
      </w:r>
      <w:r>
        <w:rPr>
          <w:rFonts w:cs="Arial" w:ascii="Arial" w:hAnsi="Arial"/>
          <w:color w:val="444444"/>
          <w:sz w:val="22"/>
        </w:rPr>
        <w:br/>
        <w:t xml:space="preserve"> </w:t>
        <w:br/>
        <w:t>During Field Day 2008 site visits in Western Washington, I picked up</w:t>
        <w:br/>
        <w:t>a few tidbits of useful information that applies to ARES operations</w:t>
        <w:br/>
        <w:t>as we head into the winter storm season.</w:t>
        <w:br/>
        <w:t xml:space="preserve"> </w:t>
        <w:br/>
        <w:t>In Pacific County, the need for back-up emergency communications</w:t>
        <w:br/>
        <w:t>became apparent not only from the three-day, hurricane-force wind</w:t>
        <w:br/>
        <w:t>storm, but from distant illegal drug users. In their quest to steal</w:t>
        <w:br/>
        <w:t>copper to sell and fuel their drug addiction, drug users cut out the</w:t>
        <w:br/>
        <w:t>major phone cable that provided service--including calls to 911--to</w:t>
        <w:br/>
        <w:t>the Pacific County area. What the wind will do in winter, the drug</w:t>
        <w:br/>
        <w:t>users can do in pristine weather.</w:t>
        <w:br/>
        <w:t xml:space="preserve"> </w:t>
        <w:br/>
        <w:t>The Aberdeen, Washington hams warned me about the need to secure</w:t>
        <w:br/>
        <w:t>emergency equipment. The same three-day storm forced many residents</w:t>
        <w:br/>
        <w:t>-- and hams -- to use generators for a week or more. Unfortunately,</w:t>
        <w:br/>
        <w:t>nearly 12 residents on one street had their generators stolen. An</w:t>
        <w:br/>
        <w:t>enterprising group of thieves located the generators from the noise</w:t>
        <w:br/>
        <w:t>and then swooped in during the day when residents were gone. The</w:t>
        <w:br/>
        <w:t>lesson: Emergencies bring out the good and the bad, so be prepared</w:t>
        <w:br/>
        <w:t xml:space="preserve">and lock down your emergency equipment. </w:t>
        <w:br/>
        <w:t xml:space="preserve"> </w:t>
        <w:br/>
        <w:t>The value of local media in smaller towns should not be overlooked.</w:t>
        <w:br/>
        <w:t>By sending out Field Day announcements well in advance and working</w:t>
        <w:br/>
        <w:t>with the local media, the Stanwood, Washington group had visits from</w:t>
        <w:br/>
        <w:t>individuals, officials, and groups of children. Each child who made</w:t>
        <w:br/>
        <w:t>their first contact on the radio received a certificate of first</w:t>
        <w:br/>
        <w:t>contact to take with them. Communication and recognition go far in</w:t>
        <w:br/>
        <w:t>keeping our ARES teams well populated and these are two important</w:t>
        <w:br/>
        <w:t>factors to keep in mind when preparing for the storm season. -- Bruce</w:t>
        <w:br/>
        <w:t>Miller, KC7IAY, Public Information Coordinator, Western Washington</w:t>
        <w:br/>
        <w:t>Section</w:t>
      </w:r>
    </w:p>
    <w:p>
      <w:pPr>
        <w:pStyle w:val="Normal"/>
        <w:shd w:fill="FFFFFF" w:val="clear"/>
        <w:rPr/>
      </w:pPr>
      <w:r>
        <w:rPr>
          <w:rFonts w:cs="Tahoma" w:ascii="Tahoma" w:hAnsi="Tahoma"/>
          <w:b/>
          <w:bCs w:val="false"/>
          <w:color w:val="444444"/>
          <w:sz w:val="28"/>
        </w:rPr>
        <w:br/>
      </w:r>
      <w:r>
        <w:rPr>
          <w:rFonts w:cs="Arial" w:ascii="Arial" w:hAnsi="Arial"/>
          <w:b/>
          <w:bCs w:val="false"/>
          <w:color w:val="444444"/>
          <w:sz w:val="22"/>
        </w:rPr>
        <w:t>Here's an idea from Jim Fey, KO6UW, that should become part of</w:t>
        <w:br/>
        <w:t>ARES/SET lore</w:t>
      </w:r>
      <w:r>
        <w:rPr>
          <w:rFonts w:cs="Arial" w:ascii="Arial" w:hAnsi="Arial"/>
          <w:color w:val="444444"/>
          <w:sz w:val="22"/>
        </w:rPr>
        <w:t>. (Fey leads the Manteca, California ACS group, and is</w:t>
        <w:br/>
        <w:t>an AEC with San Joaquin Valley, California ARES).</w:t>
        <w:br/>
        <w:t xml:space="preserve"> </w:t>
        <w:br/>
      </w:r>
      <w:r>
        <w:rPr>
          <w:rFonts w:cs="Arial" w:ascii="Arial" w:hAnsi="Arial"/>
          <w:b/>
          <w:bCs w:val="false"/>
          <w:color w:val="444444"/>
          <w:sz w:val="22"/>
        </w:rPr>
        <w:t>His great idea: Have SET mobile operators report all emergency</w:t>
        <w:br/>
        <w:t>vehicles they see</w:t>
      </w:r>
      <w:r>
        <w:rPr>
          <w:rFonts w:cs="Arial" w:ascii="Arial" w:hAnsi="Arial"/>
          <w:color w:val="444444"/>
          <w:sz w:val="22"/>
        </w:rPr>
        <w:t>--police, fire, EMS, etc.--back to net control. That</w:t>
        <w:br/>
        <w:t>simple activity turned what would have been a boring SET exercise</w:t>
        <w:br/>
        <w:t>this year into a good training event. And it impressed our served</w:t>
        <w:br/>
        <w:t>agency.</w:t>
        <w:br/>
        <w:t xml:space="preserve"> </w:t>
        <w:br/>
        <w:t>This happened last week. Several agencies were holding a flood</w:t>
        <w:br/>
        <w:t>evacuation exercise and hams--for the first time in several</w:t>
        <w:br/>
        <w:t>years--were invited to participate. Fourteen hams were involved.</w:t>
        <w:br/>
        <w:t xml:space="preserve"> </w:t>
        <w:br/>
        <w:t>In a real flood, the hams would be the eyes of the EOC. We'd be</w:t>
        <w:br/>
        <w:t>driving around reporting on flooding, evacuation traffic, and</w:t>
        <w:br/>
        <w:t>generally looking for problems the EOC needed to know about. For the</w:t>
        <w:br/>
        <w:t>drill, Fey sent our mobile hams to assigned locations. While this</w:t>
        <w:br/>
        <w:t>proves we can drive our cars and find intersections (given a small</w:t>
        <w:br/>
        <w:t>map), it doesn't do much more.</w:t>
        <w:br/>
        <w:t xml:space="preserve"> </w:t>
        <w:br/>
        <w:t>So, to make things interesting, Fey asked the mobiles to report to</w:t>
        <w:br/>
        <w:t>Net Control every time a police, fire, or EMS vehicle passed their</w:t>
        <w:br/>
        <w:t>location. With the drill going on, he knew the vehicles would be</w:t>
        <w:br/>
        <w:t>driving around. As soon as the mobiles got to their posts, the</w:t>
        <w:br/>
        <w:t>reports started coming in.</w:t>
        <w:br/>
        <w:t xml:space="preserve"> </w:t>
        <w:br/>
        <w:t>Not just emergency vehicles, but our operators were reporting school</w:t>
        <w:br/>
        <w:t>buses, city trucks, police motorcycles, and anything else</w:t>
        <w:br/>
        <w:t>official-looking that happened to pass by. Sometimes the reports</w:t>
        <w:br/>
        <w:t>would track the vehicles from one of our posts to the next. One of</w:t>
        <w:br/>
        <w:t>the posts was near the corporation yard, where city vehicles are</w:t>
        <w:br/>
        <w:t>kept, and another near the bus barn for the public school system.</w:t>
        <w:br/>
        <w:t xml:space="preserve"> </w:t>
        <w:br/>
        <w:t>This created nearly constant traffic on the net, with a reasonable</w:t>
        <w:br/>
        <w:t>amount of doubling and other minor problems. These were quickly</w:t>
        <w:br/>
        <w:t>handled with a little on- air education for the operators, who</w:t>
        <w:br/>
        <w:t>responded perfectly. Net Control (me) came down with writer's cramp</w:t>
        <w:br/>
        <w:t>from logging all the reports. Good experience all around.</w:t>
        <w:br/>
        <w:t xml:space="preserve"> </w:t>
        <w:br/>
        <w:t>As we always warn our operators, ham radio can be (and is) widely</w:t>
        <w:br/>
        <w:t>listened-to. And such was the case at the EOC, where members of</w:t>
        <w:br/>
        <w:t>served agencies got to hear our traffic and were impressed by how</w:t>
        <w:br/>
        <w:t>professionally our "amateurs" worked together.</w:t>
        <w:br/>
        <w:t xml:space="preserve"> </w:t>
        <w:br/>
        <w:t>By adding a ton of traffic to an otherwise pretty boring drill, KO6UW</w:t>
        <w:br/>
        <w:t>made certain our operators would have a good learning experience. And</w:t>
        <w:br/>
        <w:t>our served agencies heard an example of how ham radio can "do the</w:t>
        <w:br/>
        <w:t>job" when called upon. And that's about as good an exercise as you</w:t>
        <w:br/>
        <w:t>can have. (This drill was used as our 2008 Simulated Emergency Test).</w:t>
        <w:br/>
        <w:t>-- David Coursey, N5FDL [Coursey is EC for ARES of San Joaquin</w:t>
        <w:br/>
        <w:t>County, California. He is also ACS/RACES officer for the City of</w:t>
        <w:br/>
        <w:t>Tracy, CA, and manages an Amateur Radio program for the San Joaquin</w:t>
        <w:br/>
        <w:t>County Emergency Medical Services Agency.]</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pPr>
      <w:r>
        <w:rPr>
          <w:rFonts w:cs="Arial" w:ascii="Arial" w:hAnsi="Arial"/>
          <w:b/>
          <w:bCs w:val="false"/>
          <w:color w:val="444444"/>
          <w:sz w:val="22"/>
        </w:rPr>
        <w:t>Southern New England SKYWARN Group Cited</w:t>
      </w:r>
      <w:r>
        <w:rPr>
          <w:color w:val="444444"/>
        </w:rPr>
        <w:br/>
        <w:t xml:space="preserve"> </w:t>
        <w:br/>
      </w:r>
      <w:r>
        <w:rPr>
          <w:rFonts w:cs="Arial" w:ascii="Arial" w:hAnsi="Arial"/>
          <w:color w:val="444444"/>
          <w:sz w:val="22"/>
        </w:rPr>
        <w:t>At a Saturday, November 15, Amateur Radio SKYWARN Coordinators</w:t>
        <w:br/>
        <w:t>Meeting at the National Weather Service (NWS) office in Taunton,</w:t>
        <w:br/>
        <w:t>Massachusetts, the coordinating team was presented with an award from</w:t>
        <w:br/>
        <w:t>NWS Taunton Forecasters citing excellence in service to the NWS</w:t>
        <w:br/>
        <w:t>Taunton office and service to the people of Southern New England. The</w:t>
        <w:br/>
        <w:t>glass trophy was presented to Rob Macedo, KD1CY, ARES SKYWARN</w:t>
        <w:br/>
        <w:t>Coordinator for NWS Taunton and Eastern Massachusetts ARES Section</w:t>
        <w:br/>
        <w:t>Emergency Coordinator and the two dozen SKYWARN Coordinators</w:t>
        <w:br/>
        <w:t>representing portions of the four New England states the NWS Taunton</w:t>
        <w:br/>
        <w:t>office covers.</w:t>
        <w:br/>
        <w:t xml:space="preserve"> </w:t>
        <w:br/>
        <w:t>"Today was a special meeting," remarked Macedo, "I wasn't expecting</w:t>
        <w:br/>
        <w:t>the trophy that's sitting on top of the power supply here at the</w:t>
        <w:br/>
        <w:t>station. I was surprised. Very well done, I must say. It is a tribute</w:t>
        <w:br/>
        <w:t>to the team effort exhibited by Amateur Radio operators and SKYWARN</w:t>
        <w:br/>
        <w:t>Spotters across the four state region."</w:t>
        <w:br/>
        <w:t xml:space="preserve"> </w:t>
        <w:br/>
        <w:t>The award meant even more to the Amateur Radio team since it was</w:t>
        <w:br/>
        <w:t>funded not by NOAA, but rather by the forecasters at the station who</w:t>
        <w:br/>
        <w:t>paid for it out of their own pockets. The award reads: "Presented to</w:t>
        <w:br/>
        <w:t>NWS-TAUNTON AMATEUR RADIO TEAM / WX1BOX With Sincere Appreciation for</w:t>
        <w:br/>
        <w:t>your Long-standing Commitment to the National Weather Service and the</w:t>
        <w:br/>
        <w:t>People of Southern New England and with Particular Recognition for</w:t>
        <w:br/>
        <w:t>your Tireless Support during the Unusual 2008 Severe Weather Season."</w:t>
        <w:br/>
        <w:t xml:space="preserve"> </w:t>
        <w:br/>
        <w:t>The 2008 summer Severe Weather Season in Southern New England</w:t>
        <w:br/>
        <w:t>featured 974 reports that appeared in Local Storm Report products</w:t>
        <w:br/>
        <w:t>with 917 of those reports coming from the Amateur Radio SKYWARN</w:t>
        <w:br/>
        <w:t>Spotter Network representing 94% of all reports received in those</w:t>
        <w:br/>
        <w:t>products. There were two stretches in June and July where SKYWARN was</w:t>
        <w:br/>
        <w:t>activated in some portion of the NWS Taunton coverage area for seven</w:t>
        <w:br/>
        <w:t>days straight and in August from the period of August 3 through</w:t>
        <w:br/>
        <w:t>August 18, SKYWARN was activated 14 out of 18 days with 50 total</w:t>
        <w:br/>
        <w:t>SKYWARN Activations recorded over the summer of 2008.</w:t>
        <w:br/>
        <w:t xml:space="preserve"> </w:t>
        <w:br/>
        <w:t>"It is the most active year in the 13 years I've been involved in the</w:t>
        <w:br/>
        <w:t>SKYWARN program. We hope next year will be calmer in terms of severe</w:t>
        <w:br/>
        <w:t>weather." Macedo said.</w:t>
        <w:br/>
        <w:t xml:space="preserve"> </w:t>
        <w:br/>
        <w:t>On the same evening as the SKYWARN Meeting, a Tornado Watch was</w:t>
        <w:br/>
        <w:t>posted for much of Southern New England until 2 AM. While the watch</w:t>
        <w:br/>
        <w:t>was later cancelled, strong winds out ahead of a cold front resulted</w:t>
        <w:br/>
        <w:t>in pockets of tree and power line damage across Connecticut, Rhode</w:t>
        <w:br/>
        <w:t>Island and Massachusetts with some minor structural damage also</w:t>
        <w:br/>
        <w:t>reported as wind gusts of 50-70 MPH occurred with a wind gust of 67</w:t>
        <w:br/>
        <w:t>MPH recorded at the Blue Hill Observatory in Milton, Massachusetts.</w:t>
        <w:br/>
        <w:t xml:space="preserve"> </w:t>
        <w:br/>
        <w:t>"Somehow, given such an active year in 2008 for severe weather, it is</w:t>
        <w:br/>
        <w:t>no surprise that we had a wind damage event on the evening of our</w:t>
        <w:br/>
        <w:t>coordinators meeting. We hope this is the end of the active stretch,"</w:t>
        <w:br/>
        <w:t>Macedo quipped.</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pPr>
      <w:r>
        <w:rPr>
          <w:rFonts w:cs="Arial" w:ascii="Arial" w:hAnsi="Arial"/>
          <w:b/>
          <w:bCs w:val="false"/>
          <w:color w:val="444444"/>
          <w:sz w:val="22"/>
        </w:rPr>
        <w:t>PowerPole Connector Configs for Different Supply Voltages</w:t>
      </w:r>
      <w:r>
        <w:rPr>
          <w:rFonts w:cs="Arial" w:ascii="Arial" w:hAnsi="Arial"/>
          <w:color w:val="444444"/>
          <w:sz w:val="22"/>
        </w:rPr>
        <w:br/>
        <w:t xml:space="preserve"> </w:t>
        <w:br/>
        <w:t>Several readers wrote in about my Hands-On Radio experiment</w:t>
        <w:br/>
        <w:t>concerning Go-Kits. (Experiment #70, "Three-Terminal Regulators",</w:t>
        <w:br/>
        <w:t>&lt;</w:t>
      </w:r>
      <w:hyperlink r:id="rId8" w:tgtFrame="_blank">
        <w:r>
          <w:rPr>
            <w:rStyle w:val="InternetLink"/>
            <w:rFonts w:cs="Arial" w:ascii="Arial" w:hAnsi="Arial"/>
            <w:sz w:val="22"/>
          </w:rPr>
          <w:t>http://www.arrl.org/tis/info/HTML/Hands-On-Radio/</w:t>
        </w:r>
      </w:hyperlink>
      <w:r>
        <w:rPr>
          <w:rFonts w:cs="Arial" w:ascii="Arial" w:hAnsi="Arial"/>
          <w:color w:val="444444"/>
          <w:sz w:val="22"/>
        </w:rPr>
        <w:t>&gt;). Their</w:t>
        <w:br/>
        <w:t>suggestion is to stack the 6V PowerPole connector pair one "above"</w:t>
        <w:br/>
        <w:t>the other, so that the longer side of the connector bodies are</w:t>
        <w:br/>
        <w:t>together. The 12V PowerPole connector pair can remain in the more</w:t>
        <w:br/>
        <w:t>common side-by-side configuration shown in the article. With the two</w:t>
        <w:br/>
        <w:t>different configurations, different voltage systems cannot be</w:t>
        <w:br/>
        <w:t>connected together. I've done this in my own go-kit and urge others</w:t>
        <w:br/>
        <w:t>to do the same. The impetus for this protocol came from Al Wolfe,</w:t>
        <w:br/>
        <w:t>K9SI, Sidney, Illinois, who wrote:</w:t>
        <w:br/>
        <w:t xml:space="preserve"> </w:t>
        <w:br/>
        <w:t>"As the National Electrical Code recognized years ago, it should be</w:t>
        <w:br/>
        <w:t>impossible to plug something into the wrong voltage or current</w:t>
        <w:br/>
        <w:t>receptacle. Therefore, they set up the many standards for different</w:t>
        <w:br/>
        <w:t>kinds of plugs and receptacles for power distribution. A simple</w:t>
        <w:br/>
        <w:t>solution to the instant dilemma would be to lock the Powerpole</w:t>
        <w:br/>
        <w:t>terminals together vertically for the lower voltage instead of the</w:t>
        <w:br/>
        <w:t>more common horizontal method; i.e., with the flat contacts in</w:t>
        <w:br/>
        <w:t>parallel instead of in the same plane. This should reduce the</w:t>
        <w:br/>
        <w:t>possibility of plugging in the 6 volt devices into the 12 volt supply</w:t>
        <w:br/>
        <w:t>by mistake."</w:t>
      </w:r>
    </w:p>
    <w:p>
      <w:pPr>
        <w:pStyle w:val="Normal"/>
        <w:shd w:fill="FFFFFF" w:val="clear"/>
        <w:rPr>
          <w:rStyle w:val="StrongEmphasis"/>
          <w:rFonts w:ascii="Arial" w:hAnsi="Arial" w:cs="Arial"/>
          <w:b w:val="false"/>
          <w:b w:val="false"/>
          <w:bCs w:val="false"/>
          <w:color w:val="000080"/>
          <w:sz w:val="22"/>
        </w:rPr>
      </w:pPr>
      <w:r>
        <w:rPr>
          <w:rFonts w:cs="Arial" w:ascii="Arial" w:hAnsi="Arial"/>
          <w:color w:val="444444"/>
          <w:sz w:val="22"/>
        </w:rPr>
      </w:r>
    </w:p>
    <w:p>
      <w:pPr>
        <w:pStyle w:val="Heading8"/>
        <w:rPr/>
      </w:pPr>
      <w:r>
        <w:rPr>
          <w:rStyle w:val="StrongEmphasis"/>
          <w:rFonts w:cs="Tahoma" w:ascii="Tahoma" w:hAnsi="Tahoma"/>
          <w:color w:val="000000"/>
          <w:sz w:val="28"/>
        </w:rPr>
        <w:t>Eastern Massachusetts Section Manager Election Results</w:t>
      </w:r>
    </w:p>
    <w:p>
      <w:pPr>
        <w:pStyle w:val="Normal"/>
        <w:rPr>
          <w:rStyle w:val="StrongEmphasis"/>
          <w:rFonts w:ascii="Tahoma" w:hAnsi="Tahoma" w:cs="Tahoma"/>
          <w:color w:val="000000"/>
          <w:sz w:val="28"/>
        </w:rPr>
      </w:pPr>
      <w:r>
        <w:rPr/>
      </w:r>
    </w:p>
    <w:p>
      <w:pPr>
        <w:pStyle w:val="Normal"/>
        <w:shd w:fill="FFFFFF" w:val="clear"/>
        <w:rPr>
          <w:rFonts w:ascii="Arial" w:hAnsi="Arial" w:cs="Arial"/>
          <w:color w:val="444444"/>
          <w:sz w:val="22"/>
        </w:rPr>
      </w:pPr>
      <w:r>
        <w:rPr>
          <w:rFonts w:cs="Arial" w:ascii="Arial" w:hAnsi="Arial"/>
          <w:color w:val="444444"/>
          <w:sz w:val="22"/>
        </w:rPr>
        <w:t>In the Eastern Massachusetts Section Manager election, Mike Neilsen, W1MPN, of Hudson, defeated incumbent Section Manager Art Greenberg, K1GBX, of Georgetown.</w:t>
        <w:br/>
        <w:t>Neilsen received 660 votes to Greenberg's 224. Neilsen served as Eastern</w:t>
        <w:br/>
        <w:t>Massachusetts Section Manager from January 2005-December 2006. Just</w:t>
        <w:br/>
        <w:t>prior to his first term as Section Manager, he served as the Section</w:t>
        <w:br/>
        <w:t>Emergency Coordinator for the Section from September 2001-January 2005.</w:t>
      </w:r>
    </w:p>
    <w:p>
      <w:pPr>
        <w:pStyle w:val="Normal"/>
        <w:shd w:fill="FFFFFF" w:val="clear"/>
        <w:rPr>
          <w:rFonts w:ascii="Arial" w:hAnsi="Arial" w:cs="Arial"/>
          <w:color w:val="444444"/>
          <w:sz w:val="22"/>
        </w:rPr>
      </w:pPr>
      <w:r>
        <w:rPr>
          <w:rFonts w:cs="Arial" w:ascii="Arial" w:hAnsi="Arial"/>
          <w:color w:val="444444"/>
          <w:sz w:val="22"/>
        </w:rPr>
      </w:r>
    </w:p>
    <w:p>
      <w:pPr>
        <w:pStyle w:val="HTMLPreformatted"/>
        <w:rPr/>
      </w:pPr>
      <w:r>
        <w:rPr>
          <w:rFonts w:cs="Tahoma" w:ascii="Tahoma" w:hAnsi="Tahoma"/>
          <w:b/>
          <w:bCs/>
          <w:sz w:val="28"/>
        </w:rPr>
        <w:t>FCC CALLS ON AMATEUR RADIO SERVICE FOR ASSISTANCE WITH DIGITAL TV CONVERSION</w:t>
        <w:br/>
      </w:r>
      <w:r>
        <w:rPr/>
        <w:t xml:space="preserve"> </w:t>
        <w:br/>
      </w:r>
      <w:r>
        <w:rPr>
          <w:rFonts w:cs="Arial" w:ascii="Arial" w:hAnsi="Arial"/>
          <w:sz w:val="22"/>
        </w:rPr>
        <w:t>Earlier this month, the ARRL received a request from the FCC asking that</w:t>
        <w:br/>
        <w:t>ARRL members provide technical educational assistance to their</w:t>
        <w:br/>
        <w:t>communities concerning the FCC-mandated digital television (DTV)</w:t>
        <w:br/>
        <w:t>conversion scheduled for February 17, 2009 &lt;</w:t>
      </w:r>
      <w:hyperlink r:id="rId9" w:tgtFrame="_blank">
        <w:r>
          <w:rPr>
            <w:rStyle w:val="InternetLink"/>
            <w:rFonts w:cs="Arial" w:ascii="Arial" w:hAnsi="Arial"/>
            <w:sz w:val="22"/>
          </w:rPr>
          <w:t>http://www.dtv.gov/</w:t>
        </w:r>
      </w:hyperlink>
      <w:r>
        <w:rPr>
          <w:rFonts w:cs="Arial" w:ascii="Arial" w:hAnsi="Arial"/>
          <w:sz w:val="22"/>
        </w:rPr>
        <w:t xml:space="preserve">&gt;. </w:t>
        <w:br/>
        <w:t xml:space="preserve"> </w:t>
        <w:br/>
        <w:t>According to ARRL Media and Public Relations Manager Allen Pitts, W1AGP,</w:t>
        <w:br/>
        <w:t>Amateur Radio clubs across the country are being asked to develop and</w:t>
        <w:br/>
        <w:t>implement plans to provide information throughout January and February</w:t>
        <w:br/>
        <w:t>about the DTV conversion in their areas. The FCC is leaving it up to the</w:t>
        <w:br/>
        <w:t>clubs to decide how to do this, as local groups understand the</w:t>
        <w:br/>
        <w:t>communities in ways that the FCC does not. Each community is a little</w:t>
        <w:br/>
        <w:t>different, Pitts said, so plans carried out by the clubs will vary from</w:t>
        <w:br/>
        <w:t>community to community. Interested groups should contact their ARRL</w:t>
        <w:br/>
        <w:t>Section Manager.</w:t>
        <w:br/>
        <w:t xml:space="preserve"> </w:t>
        <w:br/>
        <w:t>Pitts stressed that hams should not make "house calls," sell any</w:t>
        <w:br/>
        <w:t>equipment or do actual installations; the request is only to distribute</w:t>
        <w:br/>
        <w:t>technical information and FCC materials. He commented: "As we all know,</w:t>
        <w:br/>
        <w:t>some folks just never get the message until too late. Materials for</w:t>
        <w:br/>
        <w:t>presentations, education and many other activities are available online</w:t>
        <w:br/>
        <w:t>&lt;</w:t>
      </w:r>
      <w:hyperlink r:id="rId10" w:tgtFrame="_blank">
        <w:r>
          <w:rPr>
            <w:rStyle w:val="InternetLink"/>
            <w:rFonts w:cs="Arial" w:ascii="Arial" w:hAnsi="Arial"/>
            <w:sz w:val="22"/>
          </w:rPr>
          <w:t>http://www.dtv.gov/outreach.html</w:t>
        </w:r>
      </w:hyperlink>
      <w:r>
        <w:rPr>
          <w:rFonts w:cs="Arial" w:ascii="Arial" w:hAnsi="Arial"/>
          <w:sz w:val="22"/>
        </w:rPr>
        <w:t>&gt;. Beginning early January, FCC staff</w:t>
        <w:br/>
        <w:t>will contact Section Managers and leaders of interested clubs and, where</w:t>
        <w:br/>
        <w:t>possible, arrange to meet to share even more information, audio, visual</w:t>
        <w:br/>
        <w:t>and printed materials, as well as training aids, with the clubs involved</w:t>
        <w:br/>
        <w:t>this effort. We know the time is short, but your aid in this now will be</w:t>
        <w:br/>
        <w:t>appreciated."</w:t>
        <w:br/>
        <w:t xml:space="preserve"> </w:t>
        <w:br/>
        <w:t>In early January, Pitts said that the FCC will ask Section Managers for</w:t>
        <w:br/>
        <w:t>the names and contact information of the volunteering groups. The FCC</w:t>
        <w:br/>
        <w:t>staff will then make contact with the groups, learn their plans and</w:t>
        <w:br/>
        <w:t>provide them with the media, brochures or other materials groups may</w:t>
        <w:br/>
        <w:t>need in this effort. FCC regional staff members may even come and visit</w:t>
        <w:br/>
        <w:t>with larger groups to aid in implementation of the group's plans.</w:t>
        <w:br/>
        <w:t xml:space="preserve"> </w:t>
        <w:br/>
        <w:t>"I really appreciate the willingness of the ARRL to actively participate</w:t>
        <w:br/>
        <w:t>in helping Americans with the transition to DTV and your helpful</w:t>
        <w:br/>
        <w:t>suggestions," said George Dillon, FCC Deputy Bureau Chief for Field</w:t>
        <w:br/>
        <w:t>Operations. "The DTV transition will be an historic moment in the</w:t>
        <w:br/>
        <w:t>evolution of TV. Broadcast television stations can offer viewers</w:t>
        <w:br/>
        <w:t>improved picture and sound quality and new programming choices.</w:t>
        <w:br/>
        <w:t>All-digital broadcasting also will allow us to significantly improve</w:t>
        <w:br/>
        <w:t>public safety communications and will usher in a new era of advanced</w:t>
        <w:br/>
        <w:t>wireless services such as the widespread deployment of wireless</w:t>
        <w:br/>
        <w:t>broadband. Our goal is to engage the amateur community on a cooperative</w:t>
        <w:br/>
        <w:t>basis to help with the DTV outreach and to educate consumers."</w:t>
        <w:br/>
        <w:t xml:space="preserve"> </w:t>
        <w:br/>
        <w:t>Dillon continued that local Amateur Radio clubs might consider offering</w:t>
        <w:br/>
        <w:t>technical advice to consumers via telephone to those consumers who may</w:t>
        <w:br/>
        <w:t>encounter difficulty with the installation and setting up of their</w:t>
        <w:br/>
        <w:t>converter box. "Any assistance...will greatly help in the efforts of the</w:t>
        <w:br/>
        <w:t>FCC to ensure a smooth transition to DTV on February 17, 2009."</w:t>
        <w:br/>
        <w:t xml:space="preserve"> </w:t>
        <w:br/>
        <w:t>Pitts advises interested groups to keep in mind that they are to provide</w:t>
        <w:br/>
        <w:t>technical educational help only: "At no time should the hams enter</w:t>
        <w:br/>
        <w:t>someone else's home or install equipment. They should not broker or sell</w:t>
        <w:br/>
        <w:t>conversion boxes in any way. Clubs can provide such things as a call-in</w:t>
        <w:br/>
        <w:t>telephone number for technical help, make presentations at meetings, do</w:t>
        <w:br/>
        <w:t>demonstrations at malls or give talks to other groups -- whatever works</w:t>
        <w:br/>
        <w:t>in their communi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color w:val="000080"/>
          <w:sz w:val="22"/>
        </w:rPr>
      </w:pPr>
      <w:r>
        <w:rPr>
          <w:rFonts w:cs="Arial" w:ascii="Arial" w:hAnsi="Arial"/>
          <w:color w:val="444444"/>
          <w:sz w:val="22"/>
        </w:rPr>
      </w:r>
    </w:p>
    <w:p>
      <w:pPr>
        <w:pStyle w:val="Normal"/>
        <w:shd w:fill="FFFFFF" w:val="clear"/>
        <w:rPr>
          <w:rStyle w:val="StrongEmphasis"/>
        </w:rPr>
      </w:pPr>
      <w:hyperlink r:id="rId11" w:tgtFrame="_blank">
        <w:r>
          <w:rPr/>
        </w:r>
      </w:hyperlink>
    </w:p>
    <w:p>
      <w:pPr>
        <w:pStyle w:val="Heading1"/>
        <w:rPr>
          <w:rFonts w:ascii="Tahoma" w:hAnsi="Tahoma" w:cs="Tahoma"/>
          <w:bCs/>
        </w:rPr>
      </w:pPr>
      <w:r>
        <w:rPr>
          <w:rFonts w:cs="Tahoma" w:ascii="Tahoma" w:hAnsi="Tahoma"/>
          <w:bCs/>
        </w:rPr>
        <w:t>NEW ENGLAND FLEA SCHEDULE – COURTESY W1GSL</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sz w:val="22"/>
        </w:rPr>
        <w:t>December</w:t>
      </w:r>
      <w:r>
        <w:rPr>
          <w:rFonts w:cs="Arial" w:ascii="Arial" w:hAnsi="Arial"/>
        </w:rPr>
        <w:t xml:space="preserve"> </w:t>
      </w:r>
      <w:r>
        <w:rPr>
          <w:rFonts w:cs="Arial" w:ascii="Arial" w:hAnsi="Arial"/>
          <w:b/>
          <w:bCs/>
          <w:sz w:val="22"/>
        </w:rPr>
        <w:t>2008</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rFonts w:ascii="Arial" w:hAnsi="Arial" w:cs="Arial"/>
        </w:rPr>
      </w:pPr>
      <w:r>
        <w:rPr>
          <w:rFonts w:cs="Arial" w:ascii="Arial" w:hAnsi="Arial"/>
        </w:rPr>
        <w:t xml:space="preserve">~~~~~~~~~~~~~~~~~~~~~~~~~~~~~~~~~~~~~~~~~~~~~~~~~~~~~~~~~~~~~~~~~~~~~~~                 </w:t>
      </w:r>
    </w:p>
    <w:p>
      <w:pPr>
        <w:pStyle w:val="Normal"/>
        <w:rPr>
          <w:rFonts w:ascii="Arial" w:hAnsi="Arial" w:cs="Arial"/>
          <w:color w:val="333333"/>
          <w:sz w:val="20"/>
        </w:rPr>
      </w:pPr>
      <w:r>
        <w:rPr/>
        <w:t xml:space="preserve"> </w:t>
      </w:r>
      <w:r>
        <w:rPr/>
        <w:br/>
      </w:r>
      <w:r>
        <w:rPr>
          <w:rFonts w:cs="Arial" w:ascii="Arial" w:hAnsi="Arial"/>
          <w:b/>
          <w:bCs w:val="false"/>
          <w:color w:val="333333"/>
          <w:sz w:val="20"/>
        </w:rPr>
        <w:t xml:space="preserve">2009 </w:t>
      </w:r>
    </w:p>
    <w:p>
      <w:pPr>
        <w:pStyle w:val="Normal"/>
        <w:rPr>
          <w:rFonts w:ascii="Arial" w:hAnsi="Arial" w:cs="Arial"/>
          <w:sz w:val="20"/>
        </w:rPr>
      </w:pPr>
      <w:r>
        <w:rPr>
          <w:rFonts w:cs="Arial" w:ascii="Arial" w:hAnsi="Arial"/>
          <w:color w:val="333333"/>
          <w:sz w:val="20"/>
        </w:rPr>
        <w:br/>
      </w:r>
      <w:r>
        <w:rPr>
          <w:rFonts w:cs="Arial" w:ascii="Arial" w:hAnsi="Arial"/>
          <w:color w:val="444444"/>
          <w:sz w:val="20"/>
        </w:rPr>
        <w:t xml:space="preserve">31 Jan Chelsea ME AARA @Crystal Falls Bill K1NIT 207 623 9075 </w:t>
        <w:br/>
        <w:t xml:space="preserve"> </w:t>
        <w:br/>
        <w:t>14 Feb Marlboro MA AARC @Interm Sch $5@9 +15/T@7 Tim KA1OS 978 333 1715 W+</w:t>
        <w:br/>
        <w:t xml:space="preserve"> </w:t>
        <w:br/>
        <w:t>28 Feb Colchester VT RANV @Hampton I89 x16 Mitch W1SJ 802 879 6589 +</w:t>
        <w:br/>
        <w:t xml:space="preserve"> </w:t>
        <w:br/>
        <w:t xml:space="preserve">15 Feb Westford MA Radio 40 Antique @Regency $11@8 Cindie ARC 866 371 0512 T </w:t>
        <w:br/>
        <w:t xml:space="preserve"> </w:t>
        <w:br/>
        <w:t>7 March Feeding Hills MA MTARA @TurnvereinClb Cindy K1ISS 413 568 1175 W+</w:t>
        <w:br/>
        <w:t xml:space="preserve"> </w:t>
        <w:br/>
        <w:t xml:space="preserve">22 March Southington CT SARA @HS $5@8 $20/T@6 Chet KA1ILH 860 628 9346 </w:t>
        <w:br/>
        <w:t xml:space="preserve"> </w:t>
        <w:br/>
        <w:t>28 Mar Middletown NY OCARC @Wallkill ComCtr Donald AA2DS 845 342 2056 A+</w:t>
        <w:br/>
        <w:t xml:space="preserve"> </w:t>
        <w:br/>
        <w:t xml:space="preserve">29 March Framingham MA FARA @KeefeSch $25/T@7:30 Bev N1LOO 508 626 2012 </w:t>
        <w:br/>
        <w:t xml:space="preserve"> </w:t>
        <w:br/>
        <w:t>18 Apr Manchester NH NEAntqRC @BingoCtr $10@7:30$3@8:30 Charlie 603 898 4821 F+</w:t>
        <w:br/>
        <w:t xml:space="preserve"> </w:t>
        <w:br/>
        <w:t>19 April Cambridge MA FLEA at MIT Nick 617 253 3776 F</w:t>
        <w:br/>
        <w:t xml:space="preserve">Third Sunday April thru October </w:t>
        <w:br/>
        <w:t xml:space="preserve"> </w:t>
        <w:br/>
        <w:t>26 April Lindenhurst NY GSBARC Walter KA1RGI 631 957 0218 W</w:t>
        <w:br/>
        <w:t xml:space="preserve"> </w:t>
        <w:br/>
        <w:t>26 April Lagrangeville NY MtBARC @Tymor Pk James K2JIM 845 427 2702 A</w:t>
        <w:br/>
        <w:t xml:space="preserve"> </w:t>
        <w:br/>
        <w:t>1,2 May Deerfield NH NearFest @FG Mike K1TWF 978 250 1235 W+</w:t>
        <w:br/>
        <w:t xml:space="preserve"> </w:t>
        <w:br/>
        <w:t>9 May Lindenhurst NY GSBARC John W2HCB 631 669 6321 A</w:t>
        <w:br/>
        <w:t xml:space="preserve"> </w:t>
        <w:br/>
        <w:t>9 May Rensselaer NY EGARA Thomas KC2FCP 518 272 1498 A+</w:t>
        <w:br/>
        <w:t xml:space="preserve">  </w:t>
        <w:br/>
        <w:t>17 May Cambridge MA FLEA at MIT Nick 617 253 3776 F</w:t>
        <w:br/>
        <w:t xml:space="preserve">Third Sunday April thru October </w:t>
        <w:br/>
        <w:t xml:space="preserve"> </w:t>
        <w:br/>
        <w:t>29,30 May Rochester NY RARA Harold K2HC 585 424 7184 W+</w:t>
        <w:br/>
        <w:t xml:space="preserve"> </w:t>
        <w:br/>
        <w:t>21 June Cambridge MA FLEA at MIT Nick 617 253 3776 F</w:t>
        <w:br/>
        <w:t xml:space="preserve"> </w:t>
        <w:br/>
        <w:t>19 July Cambridge MA FLEA at MIT Nick 617 253 3776 F</w:t>
        <w:br/>
        <w:t xml:space="preserve"> </w:t>
        <w:br/>
        <w:t xml:space="preserve">8 Aug Gales Ferry CT RASON @VFD $4@9 $15/T@7 Wayne KB1NKK 206 350 3064 </w:t>
        <w:br/>
        <w:t xml:space="preserve"> </w:t>
        <w:br/>
        <w:t>16 August Cambridge MA FLEA at MIT Nick 617 253 3776 F</w:t>
        <w:br/>
        <w:t xml:space="preserve"> </w:t>
        <w:br/>
        <w:t xml:space="preserve">11 Sept Windsor ME AARA @FG Bill K1NIT 207 623 9075 </w:t>
        <w:br/>
        <w:t xml:space="preserve"> </w:t>
        <w:br/>
        <w:t xml:space="preserve">12 Sept Ballston Spa NY SCRACES @FG $5@7 Al KA1IEG 518 677 3316 </w:t>
        <w:br/>
        <w:t xml:space="preserve"> </w:t>
        <w:br/>
        <w:t xml:space="preserve">19 Sept Forestdale RI RIFMRS @VFW rt146 8A flea+auct Rick K1KYI 401 864 9611 </w:t>
        <w:br/>
        <w:t xml:space="preserve"> </w:t>
        <w:br/>
        <w:t>20 September Cambridge MA FLEA at MIT Nick 617 253 3776 F</w:t>
        <w:br/>
        <w:t xml:space="preserve"> </w:t>
        <w:br/>
        <w:t>11 Oct Wallingford CT Nutmeg Conv $20/sp $7@9 John N1GNV 203 440 4468 +</w:t>
        <w:br/>
        <w:t xml:space="preserve"> </w:t>
        <w:br/>
        <w:t>16,17 Oct Deerfield NH NearFest @FG Mike K1TWF 978 250 1235 W+</w:t>
        <w:br/>
        <w:t xml:space="preserve"> </w:t>
        <w:br/>
        <w:t>17 Oct Manchester NH NEAntqRC @BingoCtr $10@7:30$3@8:30 Charlie 603 898 4821 F+</w:t>
        <w:br/>
        <w:t xml:space="preserve"> </w:t>
        <w:br/>
        <w:t>18 October Cambridge MA FLEA at MIT Nick 617 253 3776 F</w:t>
        <w:br/>
        <w:t xml:space="preserve"> </w:t>
        <w:br/>
        <w:t xml:space="preserve">31 Oct Waterford CT TCARC Auction @Oswegat Fire @10 Tom WA2RYV 860 464 6555 </w:t>
        <w:br/>
        <w:t xml:space="preserve"> </w:t>
        <w:br/>
        <w:t>2 Nov Feeding Hills MA HCRA Auction @CongCh @6:30PM Jim KK1W 413 245 3228 +</w:t>
        <w:br/>
        <w:t xml:space="preserve"> </w:t>
        <w:br/>
        <w:t xml:space="preserve">7 Nov Londonderry NH IRS @Lions Sellers$15@6 $3@8 George N1NAZ 603 421 0940 + </w:t>
        <w:br/>
        <w:t xml:space="preserve"> </w:t>
        <w:br/>
        <w:t>14 Nov Bourne MA FARA @UpperCC VoTech $5@9 $10/S@7 Ralph N1YHS 508 548 0422 +</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pPr>
      <w:r>
        <w:rPr>
          <w:rFonts w:cs="Tahoma" w:ascii="Tahoma" w:hAnsi="Tahoma"/>
          <w:b/>
          <w:bCs w:val="false"/>
          <w:color w:val="333333"/>
          <w:sz w:val="28"/>
        </w:rPr>
        <w:t>DX NEWS</w:t>
      </w:r>
      <w:r>
        <w:rPr>
          <w:rFonts w:cs="Arial" w:ascii="Arial" w:hAnsi="Arial"/>
          <w:sz w:val="20"/>
        </w:rPr>
        <w:br/>
      </w:r>
      <w:r>
        <w:rPr>
          <w:rFonts w:cs="Arial" w:ascii="Arial" w:hAnsi="Arial"/>
          <w:sz w:val="22"/>
        </w:rPr>
        <w:t xml:space="preserve"> </w:t>
      </w:r>
    </w:p>
    <w:p>
      <w:pPr>
        <w:pStyle w:val="HTMLPreformatted"/>
        <w:rPr>
          <w:rFonts w:ascii="Arial" w:hAnsi="Arial" w:cs="Arial"/>
          <w:sz w:val="22"/>
        </w:rPr>
      </w:pPr>
      <w:r>
        <w:rPr>
          <w:rFonts w:cs="Arial" w:ascii="Arial" w:hAnsi="Arial"/>
          <w:sz w:val="22"/>
        </w:rPr>
        <w:t>UGANDA, 5X.  Graham, 5X1GS has been active on 80 meters around 1945</w:t>
        <w:br/>
        <w:t>to 2100z.  He may also be active on 160 meters.  QSL via WB2YQH.</w:t>
        <w:br/>
        <w:t xml:space="preserve"> </w:t>
        <w:br/>
        <w:t>SENEGAL, 6W.  William, F1TZG is QRV as 6W/F1TZG December 14.</w:t>
        <w:br/>
        <w:t>Activity is on all HF bands, including 6 meters, using SSB.  QSL to</w:t>
        <w:br/>
        <w:t>home call.</w:t>
        <w:br/>
        <w:t xml:space="preserve"> </w:t>
        <w:br/>
        <w:t>DEMOCRATIC REPUBLIC OF CONGO, 9Q.  Philippe, F5LTB is QRV as 9Q1TB</w:t>
        <w:br/>
        <w:t>and will be here until December 20.  He is usually active on 20</w:t>
        <w:br/>
        <w:t>meters around 0630 to 0700z and 15 meters around 1530 to 1600z.  QSL</w:t>
        <w:br/>
        <w:t>via SM5DJZ.</w:t>
        <w:br/>
        <w:t xml:space="preserve"> </w:t>
        <w:br/>
        <w:t>TONGA, A3.  Kawe, W6ZL may be QRV as A35KL from Foa Island, IOTA</w:t>
        <w:br/>
        <w:t>OC-169, from December 17 to 19.  QSL to home call.</w:t>
        <w:br/>
        <w:t xml:space="preserve"> </w:t>
        <w:br/>
        <w:t>QATAR, A7.  Juma, A71EM has been active on 160 meters around 1730z,</w:t>
        <w:br/>
        <w:t>80 meters around 1800z and 40 meters around 1900z.  QSL via EA7FTR.</w:t>
        <w:br/>
        <w:t xml:space="preserve">               </w:t>
        <w:br/>
        <w:t>PAKISTAN, AP.  Tariq, AP2TN has been active on 40 and 20 meters</w:t>
        <w:br/>
        <w:t>around 1300 to 1500z.  QSL via DJ9ZB.</w:t>
        <w:br/>
        <w:t xml:space="preserve"> </w:t>
        <w:br/>
        <w:t>CHINA, BY.  Tian Jin club members BD3BXH/2, BG3DDB/2, BG3DCI/2 and</w:t>
        <w:br/>
        <w:t>others are QRV from Juhua Island, IOTA AS-151, until December 13.</w:t>
        <w:br/>
        <w:t>QSL via BD3BXH.</w:t>
        <w:br/>
        <w:t xml:space="preserve"> </w:t>
        <w:br/>
        <w:t>URUGUAY, CX.  Look for CX1F to be QRV from San Gabriel Island, IOTA</w:t>
        <w:br/>
        <w:t>SA-057, beginning December 13.  Activity will be on 80 to 10 meters,</w:t>
        <w:br/>
        <w:t>including 2 meters.  QSL via CX2FAA.</w:t>
        <w:br/>
        <w:t xml:space="preserve"> </w:t>
        <w:br/>
        <w:t>SOUTH COOK ISLANDS, E5.  Aki, JA1KAJ is QRV as E51KAJ.  He and</w:t>
        <w:br/>
        <w:t>Victor, E51CG are QRV from Rarotonga, IOTA OC-013, until December</w:t>
        <w:br/>
        <w:t>17.  Activity is on 80 to 10 meters using CW and SSB.  QSL to home</w:t>
        <w:br/>
        <w:t>calls.</w:t>
        <w:br/>
        <w:t xml:space="preserve"> </w:t>
        <w:br/>
        <w:t>ETHIOPIA, ET.  Abel is QRV from the E.A.R.S. club station ET3AA and</w:t>
        <w:br/>
        <w:t>has been active on 15 meters around 0900 to 1230z.  QSL via</w:t>
        <w:br/>
        <w:t>operator's instructions.</w:t>
        <w:br/>
        <w:t xml:space="preserve"> </w:t>
        <w:br/>
        <w:t>GUADELOUPE, FG.  Members of the Radio Club Guadeloupe are QRV as</w:t>
        <w:br/>
        <w:t>FG5KC/p until December 13 during a demonstration for their youth at</w:t>
        <w:br/>
        <w:t>a science festival on a University Campus.  Activity is on all</w:t>
        <w:br/>
        <w:t>HF/VHF bands using all modes.</w:t>
        <w:br/>
        <w:t xml:space="preserve"> </w:t>
        <w:br/>
        <w:t>LEBANON, OD.  OD5NJ has been active on 40 meters.  QSL via EA5BYP.</w:t>
        <w:br/>
        <w:t xml:space="preserve">               </w:t>
        <w:br/>
        <w:t>ANTARCTICA. Paul, ON3PC will be QRV as OP0LE until mid February 2009</w:t>
        <w:br/>
        <w:t>from the new Belgian Antarctic station ''Princess Elisabeth'' on</w:t>
        <w:br/>
        <w:t>Dronning Maud Land.</w:t>
        <w:br/>
        <w:t xml:space="preserve"> </w:t>
        <w:br/>
        <w:t>PAPUA NEW GUINEA, P2.  Norm, P29NB has been active on 6 meters</w:t>
        <w:br/>
        <w:t>around 0045z.</w:t>
        <w:br/>
        <w:t xml:space="preserve"> </w:t>
        <w:br/>
        <w:t>CENTRAL KIRIBATI, T31.  Haru, JA1XGI is QRV as T31/T32XG until</w:t>
        <w:br/>
        <w:t>December 19.  QSL to homecall.</w:t>
        <w:br/>
        <w:t xml:space="preserve"> </w:t>
        <w:br/>
        <w:t>GABON, TR.  Roland, F8EN will be QRV as TR50R until mid January</w:t>
        <w:br/>
        <w:t>2009.  He is generally active on 40, 30 and 20 meters using CW.  QSL</w:t>
        <w:br/>
        <w:t>via F6AJA.</w:t>
        <w:br/>
        <w:t xml:space="preserve"> </w:t>
        <w:br/>
        <w:t>CHAD, TT.  Jovica, E78A is QRV as TT8JT and is here until the end of</w:t>
        <w:br/>
        <w:t>2008.  He is active on 40, 30 and 20 meters using CW in his limited</w:t>
        <w:br/>
        <w:t>spare time.  QSL via E73Y.</w:t>
        <w:br/>
        <w:t xml:space="preserve"> </w:t>
        <w:br/>
        <w:t>EUROPEAN RUSSIA, UA.  Operators UA9XC, UA9XF, UA9XLC and UA9XTL will</w:t>
        <w:br/>
        <w:t>be QRV as RI1OTA from Solovetskiy, IOTA EU-066, from December 15 to</w:t>
        <w:br/>
        <w:t>19.  QSL via UA9XC.</w:t>
        <w:br/>
        <w:t xml:space="preserve"> </w:t>
        <w:br/>
        <w:t>KAZAKHSTAN, UN.  Special event stations UN70FF, UO70F, UP70F, and</w:t>
        <w:br/>
        <w:t>UQ70F are QRV until December 15 from Pavlador City in celebration of</w:t>
        <w:br/>
        <w:t>its 70th anniversary.  QSL via operators' instructions.</w:t>
        <w:br/>
        <w:t xml:space="preserve"> </w:t>
        <w:br/>
        <w:t>BURKINA FASO, XT.  David, XT2MSF has been QRV on 20 meters using PSK</w:t>
        <w:br/>
        <w:t>around 2130z and then on 30 meters around 2300z.  QSL via F5CWU.</w:t>
        <w:br/>
        <w:t xml:space="preserve"> </w:t>
        <w:br/>
        <w:t>CAMBODIA, XU.  Peter, NO2R will be QRV as XU7ACY from Sihanoukville</w:t>
        <w:br/>
        <w:t>beginning December 15.  Activity will be on 160 to 10 meters using</w:t>
        <w:br/>
        <w:t>CW and SSB, with an emphasis on 160 and 80 meters.  His length of</w:t>
        <w:br/>
        <w:t>stay is unknown.  QSL via W2E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5">
        <w:r>
          <w:rPr>
            <w:rStyle w:val="InternetLink"/>
            <w:sz w:val="20"/>
          </w:rPr>
          <w:t>http://www.wa1npo.org</w:t>
        </w:r>
      </w:hyperlink>
    </w:p>
    <w:p>
      <w:pPr>
        <w:pStyle w:val="Normal"/>
        <w:ind w:right="-478" w:hanging="0"/>
        <w:rPr>
          <w:rStyle w:val="InternetLink"/>
        </w:rPr>
      </w:pPr>
      <w:hyperlink r:id="rId16">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7">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19">
        <w:r>
          <w:rPr>
            <w:rStyle w:val="InternetLink"/>
            <w:rFonts w:cs="Arial" w:ascii="Arial" w:hAnsi="Arial"/>
            <w:sz w:val="20"/>
          </w:rPr>
          <w:t>k1wn@aol.com</w:t>
        </w:r>
      </w:hyperlink>
      <w:r>
        <w:rPr>
          <w:rFonts w:cs="Arial" w:ascii="Arial" w:hAnsi="Arial"/>
          <w:sz w:val="20"/>
        </w:rPr>
        <w:t xml:space="preserve"> for an appointment. Walk-ins are no longer permitted.</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maps.google.com/maps?hl=en&amp;um=1&amp;ie=UTF-8&amp;q=Whitman+Ma+Library&amp;fb=1&amp;cid=0,0,10362012937507427849&amp;sa=X&amp;oi=local_result&amp;resnum=1&amp;ct=image" TargetMode="External"/><Relationship Id="rId7" Type="http://schemas.openxmlformats.org/officeDocument/2006/relationships/hyperlink" Target="mailto:maranews@hotmail.com" TargetMode="External"/><Relationship Id="rId8" Type="http://schemas.openxmlformats.org/officeDocument/2006/relationships/hyperlink" Target="http://www.arrl.org/tis/info/HTML/Hands-On-Radio/" TargetMode="External"/><Relationship Id="rId9" Type="http://schemas.openxmlformats.org/officeDocument/2006/relationships/hyperlink" Target="http://www.dtv.gov/" TargetMode="External"/><Relationship Id="rId10" Type="http://schemas.openxmlformats.org/officeDocument/2006/relationships/hyperlink" Target="http://www.dtv.gov/outreach.html" TargetMode="External"/><Relationship Id="rId11" Type="http://schemas.openxmlformats.org/officeDocument/2006/relationships/hyperlink" Target="http://www.arrl.org/catalog/?category=What&apos;s+New" TargetMode="External"/><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hyperlink" Target="http://www.w1mv.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in/www.eqsl.cc"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5:23:00Z</dcterms:created>
  <dc:creator>Alpha</dc:creator>
  <dc:description/>
  <cp:keywords/>
  <dc:language>en-US</dc:language>
  <cp:lastModifiedBy>Alpha</cp:lastModifiedBy>
  <dcterms:modified xsi:type="dcterms:W3CDTF">2008-12-15T16:59:00Z</dcterms:modified>
  <cp:revision>9</cp:revision>
  <dc:subject/>
  <dc:title> </dc:title>
</cp:coreProperties>
</file>