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cember 2006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5 Issue 12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A MEETING, 11/21/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 opened the meeting at 8:00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SECRETARY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’s report accepted as r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TREASURER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reasurer’s report was accepted as r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REPEATER TRUSTEE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, Gil W1GMF, Lou N1UEC, a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b N1ED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REPEA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eaters are doing fin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MASSASOIT ANNUAL DINNER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is year the dinner is going to be held at Jamie's in Whitman, Ma on January 16, 2007 at 7:00PM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It is located on Rt 18 just North of the Rt 27 traffic lights on the right. Plenty of parking all around the building.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ll meals may be ordered directly from their menu the night of the dinner. There is a vast selection of all types of excellent meals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I will need to know who is coming so that enough tables will be setup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 advance. I would appreciate a response as soon as possible by either of the following means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Dinner Continued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gilfollett@hotmail.com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781-857-101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Gil Follet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40 Davis S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Abington, MA  0235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ease include Names of persons coming with you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f course there will be NO MEETING in January so I hope we can fill the room and have a great time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il Follett W1GM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OLD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NEW BUSINESS</w:t>
      </w:r>
    </w:p>
    <w:p>
      <w:pPr>
        <w:pStyle w:val="Heading5"/>
        <w:rPr>
          <w:rFonts w:cs="Arial"/>
          <w:b w:val="false"/>
          <w:b w:val="false"/>
          <w:bCs w:val="false"/>
          <w:color w:val="FF0000"/>
          <w:sz w:val="24"/>
        </w:rPr>
      </w:pPr>
      <w:r>
        <w:rPr>
          <w:rFonts w:cs="Arial"/>
          <w:b w:val="false"/>
          <w:bCs w:val="false"/>
          <w:color w:val="FF0000"/>
          <w:sz w:val="24"/>
        </w:rPr>
        <w:t>No meeting in December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No meeting in January!</w:t>
      </w:r>
    </w:p>
    <w:p>
      <w:pPr>
        <w:pStyle w:val="Normal"/>
        <w:rPr>
          <w:rFonts w:ascii="Arial" w:hAnsi="Arial" w:cs="Arial"/>
          <w:color w:val="FF0000"/>
          <w:sz w:val="22"/>
          <w:szCs w:val="28"/>
        </w:rPr>
      </w:pPr>
      <w:r>
        <w:rPr>
          <w:rFonts w:cs="Arial" w:ascii="Arial" w:hAnsi="Arial"/>
          <w:color w:val="FF0000"/>
          <w:sz w:val="22"/>
          <w:szCs w:val="28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CALL SIGN TRUST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hil N1XTB is the new Trustee of the Cal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 as of Jan 1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 closed the meeting at 8:51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, Loren N1IQ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footerReference w:type="default" r:id="rId7"/>
          <w:type w:val="nextPage"/>
          <w:pgSz w:w="12240" w:h="15840"/>
          <w:pgMar w:left="1008" w:right="1008" w:gutter="0" w:header="0" w:top="720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ext MARA meeting  will be held on February 22 at the EO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note that we are at that time of the year for membershi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newals  please forward your dues by mail or bring them to the next meeting 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8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>Pete   N1NVV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CC to Drop Morse Testing for All Amateur License Classe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n historic move, the FCC has acted to drop the Morse cod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irement for all Amateur Radio license classes. The Commiss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y adopted a Report and Order (R&amp;O) in WT Docket 05-235. In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eak from typical practice, the FCC only issued a public notice 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about the close of business and not the actual Report and Order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some details -- including the effective date of the R&amp;O -- rema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certain.  The public notice is located at,</w:t>
      </w:r>
    </w:p>
    <w:p>
      <w:pPr>
        <w:pStyle w:val="HTMLPreformatted"/>
        <w:rPr/>
      </w:pPr>
      <w:hyperlink r:id="rId9">
        <w:r>
          <w:rPr>
            <w:rStyle w:val="InternetLink"/>
            <w:rFonts w:cs="Arial" w:ascii="Arial" w:hAnsi="Arial"/>
            <w:sz w:val="22"/>
          </w:rPr>
          <w:t>http://hraunfoss.fcc.gov/edocs_public/attachmatch/DOC-269012A1.pdf</w:t>
        </w:r>
      </w:hyperlink>
      <w:r>
        <w:rPr>
          <w:rFonts w:cs="Arial" w:ascii="Arial" w:hAnsi="Arial"/>
          <w:sz w:val="22"/>
        </w:rPr>
        <w:t>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o today, the FCC also adopted an Order on Reconsideration, in W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ket 04-140 -- the "omnibus" proceeding -- agreeing to modify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teur Radio rules in response to an ARRL request to accommoda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atically controlled narrowband digital stations on 80 meters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wake of rule changes that became effective today at 12:01 A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stern Time. The Commission said it will carve out the 3585 to 36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Hz frequency segment for such operations. Prior to the long-await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on on the Morse code issue, Amateur Radio applicants for Gener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higher class licenses had to pass a 5 WPM Morse code test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e on HF. The Commission said today's R&amp;O eliminates th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irement for General and Amateur Extra applicant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This change eliminates an unnecessary regulatory burden that ma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ourage current Amateur Radio operators from advancing thei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ills and participating more fully in the benefits of 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," the FCC said. The ARRL had asked the FCC to retain the 5 WP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mateur Extra class applicants only. The FCC proposed earlier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p the requirement across the board, however, and it held to th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ision in today's R&amp;O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haps more important, the FCC's action in WT Docket 05-235 appea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put all Technician licensees on an equal footing: Once the R&amp;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es into effect, holders of Technician class licenses will ha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valent HF privileges, whether or not they've passed the 5 WP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ment 1 Morse examination. The FCC said the R&amp;O in the Morse cod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ket would eliminate a disparity in the operating privileges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echnician and Technician Plus class licensees. Technicia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ees without Element 1 credit (ie, Tech Plus licensees)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rently have operating privileges on all amateur frequencies abo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MH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With today's elimination of the Morse code exam requirements,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CC concluded that the disparity between the operating privileges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ian Class licensees and Technician Plus Class license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uld not be retained," the FCC said in its public notic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Therefore, the FCC, in today's action, afforded Technician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ian Plus licensees identical operating privileges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wholesale elimination of a Morse code requirement for 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e classes ends a longstanding national and internation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tory tradition in the requirements to gain access to Amateu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io frequencies below 30 MHz. The first no-code license in the U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the Technician ticket, instituted in 1991. The question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ther or not to drop the Morse requirement altogether has bee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 of often-heated debate over the past several years, bu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dwriting has been on the wall. A number of countries, includ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ada, no longer require applicants for an Amateur Radio license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s a Morse code test to gain HF operating privileges. The list h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n increasing regularl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said today's R&amp;O in WT Docket 05-235 comports with revis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he international Radio Regulations resulting from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ational Telecommunication Union (ITU) World Radiocommunica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erence 2003 (WRC-03). At that gathering, delegates agreed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horize each country to determine whether or not to require th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nts demonstrate Morse code proficiency in order to qualif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n Amateur Radio license with privileges on frequencies below 3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H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ically, the effective date of an FCC Order is 30 days after i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ars in the Federal Register. That would mean the Mor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irement and the revised 80-meter segment for automatical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led digital stations would likely not go into effect unti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te January 2007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MATEUR RADIO EXAM QUESTION POOLS ALTERED TO AGREE WITH NEW RULE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numerous new FCC Part 97 rules soon going into effect, the Nation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erence of Volunteer Examiner Coordinators' (NCVEC) Question Poo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ittee (QPC) has dropped two dozen questions from the three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mination question pools. The deletions will bring ham radio license exam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ered starting December 15 into line with rule changes spelled out i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nt FCC "omnibus" Report and Order (R&amp;O) in WT Docket 04-140. ARRL VE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ager Maria Somma, AB1FM, says ARRL VEC-sponsored examination sess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go forward without interruption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ARRL VEC will not be replacing any of our exam booklets affected by the W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-140 rule changes," Somma said. "We will, instead, be using stickers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te alternate questions. The stickers will contain valid questions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e in the exam booklets to cover up the deleted questions." The stick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go out by December 15 to ARRL VEC volunteer examiner teams that ha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n formally field stocke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QPC cut just one question from the Technician question pool, 13 from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pool and 10 from the Amateur Extra pool. Changes in rules govern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quency privileges and external RF power amplifier standards accounted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lion's share of the questions cut from the General and Amateur Extr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o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X  NEWS &amp;  EVENT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JI, 3D2.  Jack, WB6JZY is QRV as 3D2RN from Viti Levu,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-016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YPRUS, 5B.  Ben, 5B4AGM has been active on 80 meters after 1630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DIVES, 8Q.  8Q7AN is QRV from AS-013 until December 22. 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6GJO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GAPORE, 9V.  James, 9V1YC is active on 80 meters using CW betwe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30 and 2330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UDI ARABIA, HZ.  HZ1ZH has been QRV on 20 meters SSB between 110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1600z at various times.  QSL via EA7FT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JIBOUTI, J2.  Eric is QRV as J20SA and has been active on 17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ound 1045z and 20 and 15 meters around 1030z.  QSL via ON7SA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. LUCIA, J6.  Oleh, KD7WPJ will be QRV as J6/KD7WPJ from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-108 from December 21 to 27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PAN, JA.  Special event station 8J8WSC is QRV until March 4, 2007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elebration of the FIS Nordic World Ski Championship that will b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ld in Sapporo on Hokkaido, February 22 to March 4, 2007.  QSL v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ARCTICA.  Adam, K2ARB is QRV as KC4/K2ARB from Patriot Hill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e, IOTA AN-016, normally after 0030z on 40, 30 or 20 meters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ending on conditions.  He is here until January 27.  He may als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active as VP8DKF at various times as well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UBA, P4.  Marty, W2CG is QRV as P40CG until December 18.  Since 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on vacation here, his operating times vary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ST KIRIBATI, T32.  Lamarr is QRV as T32Z and has been active on 2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 around 1630Z.  QSL via K3P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CELAND, TF.  Russian Robinson Club members RA3NAN, RZ3EC, and RZ3E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QRV as TF7RRC from the Westman Islands, EU-071, until Decemb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  They will then be active as TF4RRC from Flatey Island,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-168, on December 18 and 19.  QSL both calls via RZ3EC.  They ma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o be active as homecalls/TF.  QSL to home cal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TE d'IVOIRE, TU.  Jean Luc is QRV as TU2/F5LDY.  QSL via F1CGN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RKS AND CAICOS ISLAND, VP5.  Olav, LA9VFA is QRV as VP5/LA9VF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Providenciales, IOTA NA-002, until December 29.  QSL to h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GOS ISLANDS, VQ9.  Ash, WY8Q and Sonja, KD4DZJ are QRV as VQ9I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VQ9BW, respectively.  Activity of late has been on 20 meters SSB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ound 1600z.  Their length of stay is unknown.  QSL to home calls.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RLHS Lighthouse Christmas Lights QSO Party runs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ember 16 to January 1.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  <w:t>NEW ENGLAND FLEA SCHEDULE – COURTESY W1GSL</w:t>
      </w:r>
    </w:p>
    <w:p>
      <w:pPr>
        <w:pStyle w:val="Normal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w England Area  Ham - Electronic Flea Market  ***  dates  ***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events are Ham Radio/ Electronic related except ~_____~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ecember 2006                                                    </w:t>
        <w:tab/>
        <w:tab/>
        <w:t xml:space="preserve">Contact          </w:t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7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 Feb Marlborough MA AARC @MidSch $5@9 $20/T@7    David 508 357 2272 ext 1#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 Feb Milton VT RANV @HS                            </w:t>
        <w:tab/>
        <w:t xml:space="preserve">       Mitch W1SJ 802 879 6589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5 Feb Hicksville NY LIMARC @LevvitHall $6@9 $20/T@8 Rich K2KNB 516 694 4937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March WashingtonTwnshp NJ BARA Auction 1PM            Jim K2ZO 201 664 6725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Mar Pomfret CT ECARA @CommSch                    </w:t>
        <w:tab/>
        <w:t xml:space="preserve">      Paul KE1LI 860 928 2456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Mar Henniker NH CVRC @Comm Sch                              Jim NS1E 603 428 7436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 Mar Londonderry NH IRS @Lions Sellers$10@7 $3@9   Gayle KB1LH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Apr Framingham MA FARA @KeefeTechSch $5@9 $25/T   Steve KB1NIV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 April Cambridge MA          FLEA at MIT                              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 April Enfield CT NEWS East VHF UHF Conf                      Mark K1MAP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-29 April Watertown MA Photographica @ACEC ~photo~ John 781 592 2553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 May Halifax NS HARC+DARC @Forum $4@9 Sell@6     Murray VE1MMD </w:t>
      </w:r>
    </w:p>
    <w:p>
      <w:pPr>
        <w:pStyle w:val="Normal"/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sz w:val="16"/>
        </w:rPr>
      </w:pPr>
      <w:r>
        <w:rPr>
          <w:sz w:val="16"/>
        </w:rPr>
      </w:r>
    </w:p>
    <w:p>
      <w:pPr>
        <w:pStyle w:val="Heading"/>
        <w:ind w:left="-1440" w:hanging="0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Carl Aveni, N1FY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3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  <w:szCs w:val="20"/>
          </w:rPr>
          <w:t>http://www.w1mv.org/</w:t>
        </w:r>
      </w:hyperlink>
      <w:r>
        <w:rPr>
          <w:rStyle w:val="HTMLTypewriter"/>
        </w:rPr>
        <w:t xml:space="preserve"> 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Style w:val="HTMLTypewriter"/>
        </w:rPr>
        <w:t xml:space="preserve">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4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15">
        <w:r>
          <w:rPr/>
        </w:r>
      </w:hyperlink>
    </w:p>
    <w:p>
      <w:pPr>
        <w:pStyle w:val="Normal"/>
        <w:ind w:right="-478" w:hanging="0"/>
        <w:rPr>
          <w:sz w:val="20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16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17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VE Exams</w:t>
      </w:r>
      <w:r>
        <w:rPr>
          <w:rFonts w:cs="Arial" w:ascii="Arial" w:hAnsi="Arial"/>
          <w:i/>
          <w:iCs/>
          <w:sz w:val="16"/>
        </w:rPr>
        <w:t xml:space="preserve"> are held the 2</w:t>
      </w:r>
      <w:r>
        <w:rPr>
          <w:rFonts w:cs="Arial" w:ascii="Arial" w:hAnsi="Arial"/>
          <w:i/>
          <w:iCs/>
          <w:sz w:val="16"/>
          <w:vertAlign w:val="superscript"/>
        </w:rPr>
        <w:t>nd</w:t>
      </w:r>
      <w:r>
        <w:rPr>
          <w:rFonts w:cs="Arial" w:ascii="Arial" w:hAnsi="Arial"/>
          <w:i/>
          <w:iCs/>
          <w:sz w:val="16"/>
        </w:rPr>
        <w:t xml:space="preserve"> Saturday of every month at St. Claire’s Church, in Braintree.  Contact Bill Needham, K1WN, at 781-843-4400 or via email at </w:t>
      </w:r>
      <w:hyperlink r:id="rId18">
        <w:r>
          <w:rPr>
            <w:rStyle w:val="InternetLink"/>
            <w:rFonts w:cs="Arial" w:ascii="Arial" w:hAnsi="Arial"/>
            <w:i/>
            <w:iCs/>
            <w:sz w:val="16"/>
          </w:rPr>
          <w:t>k1wn@aol.com</w:t>
        </w:r>
      </w:hyperlink>
      <w:r>
        <w:rPr>
          <w:rFonts w:cs="Arial" w:ascii="Arial" w:hAnsi="Arial"/>
          <w:i/>
          <w:iCs/>
          <w:sz w:val="16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NormalWeb"/>
        <w:spacing w:before="0" w:after="0"/>
        <w:ind w:left="-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1">
    <w:name w:val="Style1"/>
    <w:basedOn w:val="Normal"/>
    <w:qFormat/>
    <w:pPr/>
    <w:rPr>
      <w:rFonts w:ascii="Tahoma" w:hAnsi="Tahoma" w:cs="Tahoma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MARANews@hotmail.com" TargetMode="External"/><Relationship Id="rId9" Type="http://schemas.openxmlformats.org/officeDocument/2006/relationships/hyperlink" Target="http://hraunfoss.fcc.gov/edocs_public/attachmatch/DOC-269012A1.pdf" TargetMode="Externa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hyperlink" Target="http://www.w1mv.org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../in/www.eqsl.cc" TargetMode="External"/><Relationship Id="rId17" Type="http://schemas.openxmlformats.org/officeDocument/2006/relationships/hyperlink" Target="http://www.powersrvcs.org/w1gmf/skywarn.htm" TargetMode="External"/><Relationship Id="rId18" Type="http://schemas.openxmlformats.org/officeDocument/2006/relationships/hyperlink" Target="mailto:k1wn@aol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3:08:00Z</dcterms:created>
  <dc:creator>N1NVV</dc:creator>
  <dc:description/>
  <dc:language>en-US</dc:language>
  <cp:lastModifiedBy>GIL FOLLETT</cp:lastModifiedBy>
  <cp:lastPrinted>2006-09-15T19:53:00Z</cp:lastPrinted>
  <dcterms:modified xsi:type="dcterms:W3CDTF">2006-12-21T00:54:00Z</dcterms:modified>
  <cp:revision>4</cp:revision>
  <dc:subject/>
  <dc:title> MARA News April 2005</dc:title>
</cp:coreProperties>
</file>