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Patchc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chcol180"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Patchc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chcol180"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December, 2003</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2 Issue 12</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8"/>
        <w:rPr>
          <w:rFonts w:ascii="Tahoma" w:hAnsi="Tahoma" w:cs="Tahoma"/>
          <w:b w:val="false"/>
          <w:b w:val="false"/>
          <w:caps w:val="false"/>
          <w:smallCaps w:val="false"/>
        </w:rPr>
      </w:pPr>
      <w:r>
        <w:rPr>
          <w:rFonts w:cs="Tahoma" w:ascii="Tahoma" w:hAnsi="Tahoma"/>
        </w:rPr>
        <w:t>CQ CQ CQ Christmas Party!</w:t>
      </w:r>
    </w:p>
    <w:p>
      <w:pPr>
        <w:pStyle w:val="Normal"/>
        <w:jc w:val="center"/>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t>Twenty six MARA members and guests gathered at the Fireside Grille in Middleboro for our annual club Christmas party.  Folks began to arrive about 6:30 to socialize and to have a little ‘attitude adjustment’ before di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say that a good time was had by all would only be an understat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od was excellent, and the companionship was even better.  And, when Gil and Judy showed up at around 7:00PM (with the club checkbook) we knew that it was time for the real party to beg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usual, Maryanne and Gary DeCoster did a wonderful job in setting up our annual gathering.  We’ve lost count on how many times that they’ve done this for us now, but there have been a lot of them, and they always come out gre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il passed out a ticket for the club raffle after dinner.  A few of us play the usual game of “MARA Swap’ to see who’d get what for a prize if anyth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first ticket awarded a price to K1DC, Don Benecchi.  Great job, Don!  Teriffic!  Then, Calley Benecchi won the second drawing.  What a really nice coincidence!  Albert Benecchi (Don’s father) won the 3</w:t>
      </w:r>
      <w:r>
        <w:rPr>
          <w:rFonts w:cs="Arial" w:ascii="Arial" w:hAnsi="Arial"/>
          <w:sz w:val="22"/>
          <w:vertAlign w:val="superscript"/>
        </w:rPr>
        <w:t>rd</w:t>
      </w:r>
      <w:r>
        <w:rPr>
          <w:rFonts w:cs="Arial" w:ascii="Arial" w:hAnsi="Arial"/>
          <w:sz w:val="22"/>
        </w:rPr>
        <w:t xml:space="preserve"> gra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attern began to eme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ries of “Foul”, “Mafia”, and “I Want a Recount” could be heard – led by club President Joe Serill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at is, until he won the 4</w:t>
      </w:r>
      <w:r>
        <w:rPr>
          <w:rFonts w:cs="Arial" w:ascii="Arial" w:hAnsi="Arial"/>
          <w:sz w:val="22"/>
          <w:vertAlign w:val="superscript"/>
        </w:rPr>
        <w:t>th</w:t>
      </w:r>
      <w:r>
        <w:rPr>
          <w:rFonts w:cs="Arial" w:ascii="Arial" w:hAnsi="Arial"/>
          <w:sz w:val="22"/>
        </w:rPr>
        <w:t xml:space="preserve"> draw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n Gary DeCoster won the 5</w:t>
      </w:r>
      <w:r>
        <w:rPr>
          <w:rFonts w:cs="Arial" w:ascii="Arial" w:hAnsi="Arial"/>
          <w:sz w:val="22"/>
          <w:vertAlign w:val="superscript"/>
        </w:rPr>
        <w:t>th</w:t>
      </w:r>
      <w:r>
        <w:rPr>
          <w:rFonts w:cs="Arial" w:ascii="Arial" w:hAnsi="Arial"/>
          <w:sz w:val="22"/>
        </w:rPr>
        <w:t xml:space="preserve"> (drawing, that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verything was in good fun and everyone had a tremendous ti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yanne and Gary, thank you once again for an excellent time.  We can’t thank you enoug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rry Christmas!</w:t>
      </w:r>
    </w:p>
    <w:p>
      <w:pPr>
        <w:pStyle w:val="Normal"/>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object w:dxaOrig="8879"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39.75pt;height:179.85pt;mso-wrap-distance-left:9.05pt;mso-wrap-distance-right:9.05pt;mso-position-horizontal-relative:text;mso-position-vertical-relative:text" filled="f" o:ole="">
            <v:imagedata r:id="rId7" o:title=""/>
            <w10:wrap type="topAndBottom"/>
          </v:shape>
          <o:OLEObject Type="Embed" ProgID="" ShapeID="ole_rId6" DrawAspect="Content" ObjectID="_595424046"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 from the ‘Staff’ of MARANews, Bob, N1EDM and Kathie, N1SGT would also like to wish you all a Merry Christmas, Happy Holidays, and all the best in the coming year.</w:t>
      </w:r>
    </w:p>
    <w:p>
      <w:pPr>
        <w:pStyle w:val="Normal"/>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t>Secretary’s Report</w:t>
      </w:r>
    </w:p>
    <w:p>
      <w:pPr>
        <w:pStyle w:val="Normal"/>
        <w:rPr>
          <w:rFonts w:ascii="Arial" w:hAnsi="Arial" w:cs="Arial"/>
          <w:sz w:val="22"/>
        </w:rPr>
      </w:pPr>
      <w:r>
        <w:rPr>
          <w:rFonts w:cs="Arial" w:ascii="Arial" w:hAnsi="Arial"/>
          <w:sz w:val="22"/>
        </w:rPr>
        <w:t xml:space="preserve">Vice-President Carl N1FY opened the meeting at 8:0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Carl N1FY, Gil W1GMF and Roy KB1CY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EASURER’S REPORT: </w:t>
      </w:r>
    </w:p>
    <w:p>
      <w:pPr>
        <w:pStyle w:val="Normal"/>
        <w:rPr>
          <w:rFonts w:ascii="Arial" w:hAnsi="Arial" w:cs="Arial"/>
          <w:sz w:val="22"/>
        </w:rPr>
      </w:pPr>
      <w:r>
        <w:rPr>
          <w:rFonts w:cs="Arial" w:ascii="Arial" w:hAnsi="Arial"/>
          <w:sz w:val="22"/>
        </w:rPr>
        <w:t>Read and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Roy KB1CYV</w:t>
      </w:r>
    </w:p>
    <w:p>
      <w:pPr>
        <w:pStyle w:val="Normal"/>
        <w:rPr>
          <w:rFonts w:ascii="Arial" w:hAnsi="Arial" w:cs="Arial"/>
          <w:sz w:val="22"/>
        </w:rPr>
      </w:pPr>
      <w:r>
        <w:rPr>
          <w:rFonts w:cs="Arial" w:ascii="Arial" w:hAnsi="Arial"/>
          <w:sz w:val="22"/>
        </w:rPr>
        <w:t xml:space="preserve">Accepted as printed in the October newsletter, with a correction to the date for the Christmas party.  </w:t>
      </w:r>
      <w:r>
        <w:rPr>
          <w:rFonts w:cs="Arial" w:ascii="Arial" w:hAnsi="Arial"/>
          <w:b/>
          <w:sz w:val="22"/>
        </w:rPr>
        <w:t>The correct date is December 9</w:t>
      </w:r>
      <w:r>
        <w:rPr>
          <w:rFonts w:cs="Arial" w:ascii="Arial" w:hAnsi="Arial"/>
          <w:b/>
          <w:sz w:val="22"/>
          <w:vertAlign w:val="superscript"/>
        </w:rPr>
        <w:t>th</w:t>
      </w:r>
      <w:r>
        <w:rPr>
          <w:rFonts w:cs="Arial" w:ascii="Arial" w:hAnsi="Arial"/>
          <w:b/>
          <w:sz w:val="22"/>
        </w:rPr>
        <w:t>.</w:t>
      </w:r>
    </w:p>
    <w:p>
      <w:pPr>
        <w:pStyle w:val="Normal"/>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Both machines are operating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LUB CALLSIGN TRUSTEE: Carl N1FY.</w:t>
      </w:r>
    </w:p>
    <w:p>
      <w:pPr>
        <w:pStyle w:val="PlainText"/>
        <w:rPr>
          <w:rFonts w:ascii="Arial" w:hAnsi="Arial" w:cs="Arial"/>
          <w:sz w:val="22"/>
        </w:rPr>
      </w:pPr>
      <w:r>
        <w:rPr>
          <w:rFonts w:cs="Arial" w:ascii="Arial" w:hAnsi="Arial"/>
          <w:sz w:val="22"/>
        </w:rPr>
        <w:t>No activity repor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Carl N1FY</w:t>
      </w:r>
    </w:p>
    <w:p>
      <w:pPr>
        <w:pStyle w:val="PlainText"/>
        <w:rPr/>
      </w:pPr>
      <w:r>
        <w:rPr>
          <w:rFonts w:cs="Arial" w:ascii="Arial" w:hAnsi="Arial"/>
          <w:sz w:val="22"/>
        </w:rPr>
        <w:t>The SET drill held on November 8</w:t>
      </w:r>
      <w:r>
        <w:rPr>
          <w:rFonts w:cs="Arial" w:ascii="Arial" w:hAnsi="Arial"/>
          <w:sz w:val="22"/>
          <w:vertAlign w:val="superscript"/>
        </w:rPr>
        <w:t>th</w:t>
      </w:r>
      <w:r>
        <w:rPr>
          <w:rFonts w:cs="Arial" w:ascii="Arial" w:hAnsi="Arial"/>
          <w:sz w:val="22"/>
        </w:rPr>
        <w:t xml:space="preserve"> was interrupted by an actual emergency when a gas line was broken by a backhoe in the vicinity of Bridgewater State College.  Joe W1JOE was dispatched to the Senior Center, which had been designated as a shelter, if needed.</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Training sessions will be held on December 5</w:t>
      </w:r>
      <w:r>
        <w:rPr>
          <w:rFonts w:cs="Arial" w:ascii="Arial" w:hAnsi="Arial"/>
          <w:sz w:val="22"/>
          <w:vertAlign w:val="superscript"/>
        </w:rPr>
        <w:t>th</w:t>
      </w:r>
      <w:r>
        <w:rPr>
          <w:rFonts w:cs="Arial" w:ascii="Arial" w:hAnsi="Arial"/>
          <w:sz w:val="22"/>
        </w:rPr>
        <w:t xml:space="preserve"> and 12</w:t>
      </w:r>
      <w:r>
        <w:rPr>
          <w:rFonts w:cs="Arial" w:ascii="Arial" w:hAnsi="Arial"/>
          <w:sz w:val="22"/>
          <w:vertAlign w:val="superscript"/>
        </w:rPr>
        <w:t>th</w:t>
      </w:r>
      <w:r>
        <w:rPr>
          <w:rFonts w:cs="Arial" w:ascii="Arial" w:hAnsi="Arial"/>
          <w:sz w:val="22"/>
        </w:rPr>
        <w:t xml:space="preserve"> in preparation for next spring’s FEMA evaluation.  Contact Carl N1FY if you plan to participate.  Several members expressed a willingness to staff a club table at the Aviation Celebration at Bridgewater State College on December 17</w:t>
      </w:r>
      <w:r>
        <w:rPr>
          <w:rFonts w:cs="Arial" w:ascii="Arial" w:hAnsi="Arial"/>
          <w:sz w:val="22"/>
          <w:vertAlign w:val="superscript"/>
        </w:rPr>
        <w:t>th</w:t>
      </w:r>
      <w:r>
        <w:rPr>
          <w:rFonts w:cs="Arial" w:ascii="Arial" w:hAnsi="Arial"/>
          <w:sz w:val="22"/>
        </w:rPr>
        <w:t>.  This event commemorates 100 years of powered flight.  Details to follow via e-mail.  MARA will also provide communications coverage for the Bridgewater 4</w:t>
      </w:r>
      <w:r>
        <w:rPr>
          <w:rFonts w:cs="Arial" w:ascii="Arial" w:hAnsi="Arial"/>
          <w:sz w:val="22"/>
          <w:vertAlign w:val="superscript"/>
        </w:rPr>
        <w:t>th</w:t>
      </w:r>
      <w:r>
        <w:rPr>
          <w:rFonts w:cs="Arial" w:ascii="Arial" w:hAnsi="Arial"/>
          <w:sz w:val="22"/>
        </w:rPr>
        <w:t xml:space="preserve"> of July celebration.  Skywarn training plans for next spring will include locations in Walpole and an undetermined location on the South Shore.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rFonts w:ascii="Arial" w:hAnsi="Arial" w:cs="Arial"/>
          <w:sz w:val="22"/>
        </w:rPr>
      </w:pPr>
      <w:r>
        <w:rPr>
          <w:rFonts w:cs="Arial" w:ascii="Arial" w:hAnsi="Arial"/>
          <w:sz w:val="22"/>
        </w:rPr>
        <w:t>There was no outstanding old busine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t>Jay N1FDX reported he has found a good antenna-modeling program on the Internet.  The club has a brand new G5RV antenna on sale.  Contact Jay N1FDX for additional information on these item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arl N1FY closed the meeting at 8:27 P.M.</w:t>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Roy KB1CYV, Secretary</w:t>
      </w:r>
    </w:p>
    <w:p>
      <w:pPr>
        <w:pStyle w:val="TextBodyIndent"/>
        <w:rPr>
          <w:rFonts w:ascii="Tahoma" w:hAnsi="Tahoma" w:cs="Tahoma"/>
          <w:b/>
          <w:b/>
          <w:sz w:val="28"/>
        </w:rPr>
      </w:pPr>
      <w:r>
        <w:rPr>
          <w:rFonts w:cs="Tahoma" w:ascii="Tahoma" w:hAnsi="Tahoma"/>
          <w:b/>
          <w:sz w:val="28"/>
        </w:rPr>
        <w:t xml:space="preserve">SIMULATED EMERGENCY TEST </w:t>
      </w:r>
      <w:r>
        <w:rPr>
          <w:rFonts w:cs="Tahoma" w:ascii="Tahoma" w:hAnsi="Tahoma"/>
          <w:b/>
          <w:smallCaps/>
          <w:sz w:val="28"/>
        </w:rPr>
        <w:t>turns into the real thing</w:t>
      </w:r>
    </w:p>
    <w:p>
      <w:pPr>
        <w:pStyle w:val="TextBodyIndent"/>
        <w:rPr>
          <w:sz w:val="22"/>
        </w:rPr>
      </w:pPr>
      <w:r>
        <w:rPr>
          <w:sz w:val="22"/>
        </w:rPr>
        <w:t>[By Bruce Hayden, compliments of the Whitman ARA Spectrum Newsletter, November 2003[</w:t>
      </w:r>
    </w:p>
    <w:p>
      <w:pPr>
        <w:pStyle w:val="TextBodyIndent"/>
        <w:rPr>
          <w:sz w:val="22"/>
        </w:rPr>
      </w:pPr>
      <w:r>
        <w:rPr>
          <w:sz w:val="22"/>
        </w:rPr>
        <w:t>Jim Kenworthy KB1KFF reported that he participated as an individual home reporting station during the November 8, 2003 Simulated Emergency Test (SET).  Joe Serrilla, W1JOE, reported that he was home during the SET test when he heard Carl Aveni N1FY, the amateur radio volunteer coordinator for the Town of Bridgewater, put out a call on the Bridgewater REPEATER saying “This is not a drill – all emergency response team members report to the Bridgewater EOC”.  The Gas Company had ruptured a high-pressure gas main near the Bridgewater State College about noon.  Roy Logan KB1CYV met Joe W1JOE at the Bridgewater EOC where Joe W1JOE was sent to provide communication from the Bridgewater Senior Center that was available for possible evacuees from homes in the immediate area of the gas leak.  Joe W1JOE reported that the firemen dept was reporting a gas plumb that was higher than the telephone poles on the street.  Fortunately high winds dissipated the gas until the situation was brought under control.</w:t>
      </w:r>
    </w:p>
    <w:p>
      <w:pPr>
        <w:pStyle w:val="Heading1"/>
        <w:jc w:val="both"/>
        <w:rPr>
          <w:b w:val="false"/>
          <w:b w:val="false"/>
          <w:caps w:val="false"/>
          <w:smallCaps w:val="false"/>
          <w:sz w:val="22"/>
        </w:rPr>
      </w:pPr>
      <w:r>
        <w:rPr>
          <w:b w:val="false"/>
          <w:caps w:val="false"/>
          <w:smallCaps w:val="false"/>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BodyText3"/>
        <w:rPr/>
      </w:pPr>
      <w:r>
        <w:rPr/>
        <w:t>Haynie Promotes Ham Radio at Homeland Security Converence</w:t>
      </w:r>
    </w:p>
    <w:p>
      <w:pPr>
        <w:pStyle w:val="Normal"/>
        <w:rPr>
          <w:rFonts w:ascii="Arial" w:hAnsi="Arial" w:cs="Arial"/>
          <w:sz w:val="22"/>
        </w:rPr>
      </w:pPr>
      <w:r>
        <w:rPr>
          <w:rFonts w:cs="Arial" w:ascii="Arial" w:hAnsi="Arial"/>
          <w:sz w:val="22"/>
        </w:rPr>
        <w:t>The ARRL Letter, Vol. 22, No. 46, 11/21/0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RRL President Jim Haynie, W5JBP, this month used the Amateur Radio Today https://www.arrl.org/catalog/?item=8861 CD presentation to promote the potential of Amateur Radio as a part of homeland security at the community level. Haynie served on a panel of national Citizen Corps affiliates during a Volunteers in Homeland Security Conference November 4-6 in Austin, Texas.  ARRL became an affiliate of Citizen Corps </w:t>
      </w:r>
      <w:hyperlink r:id="rId8">
        <w:r>
          <w:rPr>
            <w:rStyle w:val="InternetLink"/>
          </w:rPr>
          <w:t>http://www.citizencorps.gov</w:t>
        </w:r>
      </w:hyperlink>
      <w:r>
        <w:rPr>
          <w:rFonts w:cs="Arial" w:ascii="Arial" w:hAnsi="Arial"/>
          <w:sz w:val="22"/>
        </w:rPr>
        <w:t xml:space="preserve"> --an initiative within the Department of Homeland Security   http://www.dhs.gov/dhspublic --in June during the ARRL 2003 National Convention.  Haynie said Amateur Radio Today turned out to be the proverbial picture worth 1000 words for the crowd of some 300 conference attende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it was finished and they turned the lights back up, everybody applauded," he said.  "I didn't have to say another word."  Haynie said several public officials on hand at the event also praised the capabilities of their local Amateur Radio communities in providing assistance during emergencies and disa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izen Corps is a federal volunteer effort aimed at enhancing public preparedness and safety by bringing together volunteers and first responders.  In some localities, ham radio is being incorporated into a Community Emergency Response Team (CERT) &lt;http://www.citizencorps.gov/programs/cert.shtm&gt;, a Citizen Corps program.  Haynie says the Citizen Corps affiliation is "part of the bigger picture of getting emergency communications aligned with what our government nee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ateur Radio stands ready to serve the country as needed in times of emergency," he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izen Corps Liaison to the White House Liz DiGregorio headed the three-day gathering and provided an overview of Citizen Corps.  She has urged Amateur Radio operators to explore ways to expand their role in the community beyond being a last resort when other communication systems f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ose attending the conference primarily represented agencies and organizations serving Federal Emergency Management Agency &lt;http://www.fema.gov/&gt; Region VI.  FEMA now is a part of the Department of</w:t>
      </w:r>
    </w:p>
    <w:p>
      <w:pPr>
        <w:pStyle w:val="Normal"/>
        <w:rPr>
          <w:rFonts w:ascii="Arial" w:hAnsi="Arial" w:cs="Arial"/>
          <w:sz w:val="22"/>
        </w:rPr>
      </w:pPr>
      <w:r>
        <w:rPr>
          <w:rFonts w:cs="Arial" w:ascii="Arial" w:hAnsi="Arial"/>
          <w:sz w:val="22"/>
        </w:rPr>
        <w:t>Homeland Security &lt;http://www.dhs.gov/&gt;.  They included representatives of volunteer organizations as well as FEMA officials and members of local law enforc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pPr>
      <w:r>
        <w:rPr/>
        <w:t>Australia will drop Morse Code Requirement  January 1</w:t>
      </w:r>
    </w:p>
    <w:p>
      <w:pPr>
        <w:pStyle w:val="Normal"/>
        <w:rPr>
          <w:rFonts w:ascii="Arial" w:hAnsi="Arial" w:cs="Arial"/>
          <w:sz w:val="22"/>
        </w:rPr>
      </w:pPr>
      <w:r>
        <w:rPr>
          <w:rFonts w:cs="Arial" w:ascii="Arial" w:hAnsi="Arial"/>
          <w:sz w:val="22"/>
        </w:rPr>
        <w:t>The ARRL Letter, Vol. 22, No. 46, 11/21/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stralia is the latest country to announce it's dropping Morse code testing as a licensing requirement.  The Australian Communications Authority (ACA) http://www.aca.gov.au/ says it will eliminate the Morse testing requirement starting January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decision was made considering public comments at the meetings and initial analysis of submissions to the discussion paper," the ACA said, adding that it would make interim changes to its rules to allow immediate access to privileges previously available only to those satisfying the Morse proficiency requirements.  The change will give holders of Intermediate and Limited Amateur licenses access to the same frequency bands as Unrestricted Amateur licensees, and holders of the Novice Limited Amateur license access to the same frequency bands as Novice license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ireless Association of Australia &lt;http://www.wia.org.au&gt; says dropping the Morse requirement will mean no changes in existing licenses or call signs.  WIA President Ernie Hocking, VK1LK, urged hams in Australia who don't yet enjoy HF privileges not to get on the air ahead of schedule.  There's more information on the ACA Web site </w:t>
      </w:r>
      <w:hyperlink r:id="rId9">
        <w:r>
          <w:rPr>
            <w:rStyle w:val="InternetLink"/>
          </w:rPr>
          <w:t>http://www.aca.gov.au/</w:t>
        </w:r>
      </w:hyperlink>
      <w:r>
        <w:rPr>
          <w:rFonts w:cs="Arial" w:ascii="Arial" w:hAnsi="Arial"/>
          <w:sz w:val="22"/>
        </w:rPr>
        <w:t xml:space="preserve"> (Click on "Review of Amateur Service Reg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reland, Switzerland, Belgium, the UK, Germany, Norway, the Netherlands, Austria, New Zealand, Luxembourg, Singapore and Papua-New Guinea have already dropped their Amateur Radio Morse testing requirements or have announced an intention to do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dio Amateurs of Canada asked Industry Canada to drop the Morse requirement at the 21st Industry Canada-Radio Amateurs of Canada Amateur Radio Advisory Board meeting October 23 in Ottawa.  US amateurs have commented on 14 petitions calling for outright deletion of the Morse requirement or changes in existing requirements. The FCC is not expected to act on the matter until 2004 at the earli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pPr>
      <w:r>
        <w:rPr/>
        <w:t>The Oldest New England Weather Net</w:t>
      </w:r>
    </w:p>
    <w:p>
      <w:pPr>
        <w:pStyle w:val="Normal"/>
        <w:rPr>
          <w:rFonts w:ascii="Arial" w:hAnsi="Arial" w:cs="Arial"/>
          <w:sz w:val="22"/>
        </w:rPr>
      </w:pPr>
      <w:r>
        <w:rPr>
          <w:rFonts w:cs="Arial" w:ascii="Arial" w:hAnsi="Arial"/>
          <w:sz w:val="22"/>
        </w:rPr>
        <w:t>[contributed by Henry Brown, K1WCC]</w:t>
      </w:r>
    </w:p>
    <w:p>
      <w:pPr>
        <w:pStyle w:val="Normal"/>
        <w:rPr>
          <w:rFonts w:ascii="Arial" w:hAnsi="Arial" w:cs="Arial"/>
          <w:sz w:val="22"/>
        </w:rPr>
      </w:pPr>
      <w:r>
        <w:rPr>
          <w:rFonts w:cs="Arial" w:ascii="Arial" w:hAnsi="Arial"/>
          <w:sz w:val="22"/>
        </w:rPr>
        <w:t>The New England Weather Net is an amateur radio service network that has been informing fellow hams and shortwave listeners, of the early morning weather conditions along the eastern seaboard since December of 1955.  Operating in the 75 meter segment of the shortwave spectrum, the New England Weather net can be found on 3905 KHZ, from 5:30 a.m. to 6:30 a.m. Monday to Saturday.  More than 40 amateur radio stations from Nova Scotia to Florida report on their local temperature, barometric pressure, wind speed and direction, cloud cover, precipitation and temperature gradient to a Net Control Station.  A summary of all the weather information gathered is given by the net control station operator at 6:20 a.m. each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vid Hass N1PT of Lancaster, NH is the manager of the New England Weather Net which will be celebrating its 15,000 session on Tuesday, December 2nd. 2003, showing the longevity of the ideal marriage of two hobbies, amateur radio and weather observ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interesting assortment of weather information can be obtained by listening to the reports on the New England Weather Net from the cold and snow of Winter at New Limmerick, Maine to the balmy readings from Boyton Beach in Florida.  So weather enthusiasts, dust off the shortwave radio or better still become an amateur radio operator and check into the net with a report of the weather conditions from your home town, on the New England Weather 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 Tom WA1KDD, Acushnet, 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Tahoma" w:hAnsi="Tahoma" w:cs="Tahoma"/>
          <w:caps w:val="false"/>
          <w:smallCaps w:val="false"/>
        </w:rPr>
      </w:pPr>
      <w:r>
        <w:rPr>
          <w:rFonts w:cs="Tahoma" w:ascii="Tahoma" w:hAnsi="Tahoma"/>
          <w:caps w:val="false"/>
          <w:smallCaps w:val="false"/>
        </w:rPr>
        <w:t>ROHN announces Asset Purchase Agreement</w:t>
      </w:r>
    </w:p>
    <w:p>
      <w:pPr>
        <w:pStyle w:val="Normal"/>
        <w:rPr>
          <w:rFonts w:ascii="Arial" w:hAnsi="Arial" w:cs="Arial"/>
          <w:sz w:val="22"/>
        </w:rPr>
      </w:pPr>
      <w:r>
        <w:rPr>
          <w:rFonts w:cs="Arial" w:ascii="Arial" w:hAnsi="Arial"/>
          <w:sz w:val="22"/>
        </w:rPr>
        <w:t>The ARRL Letter, Vol. 22, No. 46, 11/21/03</w:t>
      </w:r>
    </w:p>
    <w:p>
      <w:pPr>
        <w:pStyle w:val="Normal"/>
        <w:rPr>
          <w:rFonts w:ascii="Arial" w:hAnsi="Arial" w:cs="Arial"/>
          <w:sz w:val="22"/>
        </w:rPr>
      </w:pPr>
      <w:r>
        <w:rPr>
          <w:rFonts w:cs="Arial" w:ascii="Arial" w:hAnsi="Arial"/>
          <w:sz w:val="22"/>
        </w:rPr>
        <w:t>Amateur Radio and telecommunications industry tower manufacturer ROHN Industries &lt;http://www.rohnnet.com/&gt; has announced that it's entered into an asset purchase agreement with SPX Corporation &lt;http://www.spx.com/&gt;, a global, multi-industry company.  ROHN filed September 16 for Chapter 11 (debtor-in-possession) relief in the US Bankruptcy Court for the Southern District of Indiana.  The deal will include ROHN subsidiaries that are party to the bankruptcy procee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sset purchase agreement provides for the sale of certain assets of the company and the affected subsidiaries to SPX Corporation for the amount of $5,450,000," ROHN said in a news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rough its Broadcast and Communication Systems and Services division, SPX provides analog and digital TV and FM systems, high-frequency and medium-frequency antennas, transmission lines, towers and radio frequency filter systems for the broadcast market. SPX also is a major site developer for the PCS/cellular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ankruptcy court must approve the ROHN-SPX agreement.  ROHN filed an amended motion with the court November 13 seeking the court's approval of the asset sale and authority to sell the assets "after an opportunity is provided for competitive bidding."  A hearing to consider proposed bid procedures is scheduled for November 25, and the bidding auction is set for December 8.  The bankruptcy court is to consider approval of the asset sale December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its other products and services, ROHN manufactures towers, antenna support structures and "infrastructure equipment" for the telecommunications industry.  Horace Ward is ROHN's chief executive officer.  The company consolidated its manufacturing operations in Frankfort, Indiana, earlier this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caps/>
        </w:rPr>
      </w:pPr>
      <w:r>
        <w:rPr>
          <w:rFonts w:cs="Tahoma" w:ascii="Tahoma" w:hAnsi="Tahoma"/>
          <w:caps/>
        </w:rPr>
        <w:t>UO-14 reaches the end of the trail</w:t>
      </w:r>
    </w:p>
    <w:p>
      <w:pPr>
        <w:pStyle w:val="Normal"/>
        <w:rPr>
          <w:rFonts w:ascii="Arial" w:hAnsi="Arial" w:cs="Arial"/>
          <w:sz w:val="22"/>
        </w:rPr>
      </w:pPr>
      <w:r>
        <w:rPr>
          <w:rFonts w:cs="Arial" w:ascii="Arial" w:hAnsi="Arial"/>
          <w:sz w:val="22"/>
        </w:rPr>
        <w:t>ARRL Letter, Volume 22, No. 45</w:t>
      </w:r>
    </w:p>
    <w:p>
      <w:pPr>
        <w:pStyle w:val="Normal"/>
        <w:rPr>
          <w:rFonts w:ascii="Arial" w:hAnsi="Arial" w:cs="Arial"/>
          <w:sz w:val="22"/>
        </w:rPr>
      </w:pPr>
      <w:r>
        <w:rPr>
          <w:rFonts w:cs="Arial" w:ascii="Arial" w:hAnsi="Arial"/>
          <w:sz w:val="22"/>
        </w:rPr>
        <w:t>UO-14 has officially ended its long run as an Amateur Radio satellite, although it continues to transmit telemetry and respond to commands from Earth.  The Mission Control Centre at the Surrey Satellite Technology Ltd. (SSTL) Center for Satellite Engineering Research announced this week that the venerable and popular bird "has reached the end of its mission after nearly 14 years in orbit."  Launched in 1990, UoSAT-OSCAR-14 pioneered the PACSAT communication concept as the first 9.6 kbps Amateur Radio data communications satellite, although it became best known in recent years as an FM "easy s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 launch, UO-14 has completed over 72,000 orbits and as many charge/discharge cycles of its on-board NiCad battery," said AMSAT-UK Chairman Martin Sweeting, G3YJO.  "However recently one of the battery cells has become exhausted and can no longer support continuous operation of the repeater."  Sweeting said UO-14's transmitter shuts down shortly after it is commanded "on" due to undervoltage, so the microsatellite's mission has been termin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 UO-14 for your long service!"  Sweeting conclu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SAT-NA Board Member Bruce Paige, KK5DO, an enthusiastic UO-14 user, called the AMSAT-UK announcement "sad news."  He said the loss of UO-14 leaves amateurs with SO-41 and SO-50 as the only two LEO FM voice satellites.  He noted, however, that the planned 2004 launch of OSCAR-ECHO would help to fill the void.  OSCAR-ECHO is set to launch next Marc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opular and heavily used FM satellite's repeater quit working in August, but hope remained within the amateur satellite community that UO-14 somehow could be revived.  Ground controller Chris Jackson, G7UPN, at one point was able to reset the satellite, but he later determined that UO-14 had suffered a primary power system failure that was causing the spacecraft to shut down during some eclip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its active lifetime, UO-14 served several roles.  After some 18 months as a PACSAT, UO-14 was switched to non-amateur frequencies for humanitarian use by Volunteers In Technical Assistance, which used it for messaging into Africa. After the store-and-forward communications computer proved no longer able to perform that task, UO-14 was turned back to amateur use as a single-channel FM voice repe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O-14 again served a humanitarian role in early 2001 when hams assisting with earthquake relief operations in the Indian State of Gujarat took advantage of the satellite to provide communication from the stricken reg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eauty of UO-14 was that it required minimal gear to make contacts--typically 5 W and modest antennas would do the trick.  Operators with dualband handheld transceivers and "rubber duckie" antennas often could make QSOs via UO-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2240" w:h="15840"/>
          <w:pgMar w:left="1008" w:right="1008" w:gutter="0" w:header="0" w:top="720" w:footer="0" w:bottom="720"/>
          <w:pgNumType w:fmt="decimal"/>
          <w:cols w:num="2" w:space="720" w:equalWidth="true" w:sep="false"/>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p>
    <w:p>
      <w:pPr>
        <w:sectPr>
          <w:type w:val="continuous"/>
          <w:pgSz w:w="12240" w:h="15840"/>
          <w:pgMar w:left="1008" w:right="1008" w:gutter="0" w:header="0" w:top="720" w:footer="0" w:bottom="720"/>
          <w:formProt w:val="false"/>
          <w:textDirection w:val="lrTb"/>
          <w:docGrid w:type="default" w:linePitch="360" w:charSpace="0"/>
        </w:sectPr>
      </w:pPr>
    </w:p>
    <w:p>
      <w:pPr>
        <w:pStyle w:val="BodyText2"/>
        <w:rPr>
          <w:sz w:val="18"/>
        </w:rPr>
      </w:pPr>
      <w:r>
        <w:rPr>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yperlink" Target="http://www.citizencorps.gov/" TargetMode="External"/><Relationship Id="rId9" Type="http://schemas.openxmlformats.org/officeDocument/2006/relationships/hyperlink" Target="http://www.aca.gov.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43:00Z</dcterms:created>
  <dc:creator>Bob Mandeville</dc:creator>
  <dc:description/>
  <dc:language>en-US</dc:language>
  <cp:lastModifiedBy>Gil Follett</cp:lastModifiedBy>
  <cp:lastPrinted>2003-12-11T15:38:00Z</cp:lastPrinted>
  <dcterms:modified xsi:type="dcterms:W3CDTF">2003-12-13T02:03:00Z</dcterms:modified>
  <cp:revision>16</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550255</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for June 2003 (corrected)</vt:lpwstr>
  </property>
  <property fmtid="{D5CDD505-2E9C-101B-9397-08002B2CF9AE}" pid="6" name="_PreviousAdHocReviewCycleID">
    <vt:r8>1211635094</vt:r8>
  </property>
</Properties>
</file>