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ascii="Arial" w:hAnsi="Arial" w:cs="Arial"/>
          <w:caps/>
          <w:color w:val="000000"/>
          <w:sz w:val="22"/>
        </w:rPr>
      </w:pPr>
      <w:r>
        <w:rPr>
          <w:rFonts w:cs="Arial" w:ascii="Arial" w:hAnsi="Arial"/>
          <w:caps/>
          <w:color w:val="FF0000"/>
          <w:sz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28.45pt;margin-top:7.2pt;width:215.95pt;height:53.35pt;mso-wrap-style:none;v-text-anchor:middle" type="_x0000_t136">
            <v:path textpathok="t"/>
            <v:textpath on="t" fitshape="t" string="MARANews" style="font-family:&quot;Times New Roman&quot;;font-size:48pt"/>
            <v:imagedata r:id="rId2" o:detectmouseclick="t"/>
            <v:stroke color="green" weight="28440" joinstyle="miter" endcap="flat"/>
            <v:shadow on="t" obscured="f" color="#c7dfd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88925</wp:posOffset>
                </wp:positionH>
                <wp:positionV relativeFrom="paragraph">
                  <wp:posOffset>1463040</wp:posOffset>
                </wp:positionV>
                <wp:extent cx="67665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115.2pt" to="510pt,1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8925</wp:posOffset>
                </wp:positionH>
                <wp:positionV relativeFrom="paragraph">
                  <wp:posOffset>173736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136.8pt" to="510pt,1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97255" cy="8839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33315</wp:posOffset>
                </wp:positionH>
                <wp:positionV relativeFrom="paragraph">
                  <wp:posOffset>-187325</wp:posOffset>
                </wp:positionV>
                <wp:extent cx="1471295" cy="13798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379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2700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85pt;height:108.65pt;mso-wrap-distance-left:9.05pt;mso-wrap-distance-right:9.05pt;mso-wrap-distance-top:0pt;mso-wrap-distance-bottom:0pt;margin-top:-14.75pt;mso-position-vertical-relative:text;margin-left:38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12700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27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ounded February 6, 1962</w:t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PlainText"/>
        <w:jc w:val="both"/>
        <w:rPr/>
      </w:pPr>
      <w:r>
        <w:rPr>
          <w:rFonts w:cs="Arial" w:ascii="Arial" w:hAnsi="Arial"/>
          <w:color w:val="000000"/>
          <w:sz w:val="22"/>
        </w:rPr>
        <w:t>August 2009</w:t>
      </w:r>
    </w:p>
    <w:p>
      <w:pPr>
        <w:pStyle w:val="PlainText"/>
        <w:jc w:val="both"/>
        <w:rPr>
          <w:rFonts w:ascii="Arial" w:hAnsi="Arial" w:cs="Arial"/>
          <w:caps/>
          <w:color w:val="FF0000"/>
          <w:sz w:val="22"/>
        </w:rPr>
      </w:pPr>
      <w:r>
        <w:rPr>
          <w:rFonts w:cs="Arial" w:ascii="Arial" w:hAnsi="Arial"/>
          <w:caps/>
          <w:color w:val="FF0000"/>
          <w:sz w:val="22"/>
        </w:rPr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olume 48 Issue 07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1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Secretary’s Report</w:t>
      </w:r>
    </w:p>
    <w:p>
      <w:pPr>
        <w:pStyle w:val="Heading"/>
        <w:rPr/>
      </w:pPr>
      <w:r>
        <w:rPr/>
        <w:t>Secretary’s Report</w:t>
      </w:r>
    </w:p>
    <w:p>
      <w:pPr>
        <w:pStyle w:val="Heading"/>
        <w:rPr/>
      </w:pPr>
      <w:r>
        <w:rPr/>
        <w:t>MARA Minute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/21/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:00 Meeting called to order by Pete N1NV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roducti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t wer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1WGU, Bob; N1VTI, Paul; K1MRH, Barbara; K1REL, Bob; W1WCF, Walt; NI1X, Bruce; N1JFU, Steve; N1FY, Carl; N1NVV, Pete; N1TXB, Phil; N1IQI, Loren; N1EZH, Barry;  and N1LCY, Bo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mail request N1JOI help with running event Aug 29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30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Lakevil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pt 20, Tri-Athelon Dartmout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orkshop Aug 8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amradio communicatio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COM Worksho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od turnout at Tri-Athelon Middleboro YMCA Camp Yomech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cussion on  meeting loc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eater Repor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eaters working OK for no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tion of amplifier to run 40 – 45 wat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ary’s Report accepted as printed in the newslet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asurer’s Report read and accepte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scussion new membership incentiv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e EOC issues discuss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CES relationships were discuss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1N1 flu monitoring was discuss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rockton Triathlon in Septemb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ll SET – possible pandemic Flu scenar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S Fox Hunting  Saturday 10:am 145.535 simple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/>
      </w:pPr>
      <w:r>
        <w:rPr/>
        <w:t>.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Notes From The Field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eastAsia="Tahoma" w:cs="Tahoma" w:ascii="Tahoma" w:hAnsi="Tahoma"/>
          <w:b/>
          <w:bCs/>
          <w:sz w:val="28"/>
        </w:rPr>
        <w:t xml:space="preserve"> </w:t>
      </w:r>
    </w:p>
    <w:p>
      <w:pPr>
        <w:pStyle w:val="HTMLPreformatte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rockton Triathlon</w:t>
      </w:r>
    </w:p>
    <w:p>
      <w:pPr>
        <w:pStyle w:val="HTMLPreformatted"/>
        <w:rPr/>
      </w:pPr>
      <w:r>
        <w:rPr>
          <w:rFonts w:cs="Arial" w:ascii="Arial" w:hAnsi="Arial"/>
          <w:bCs/>
          <w:sz w:val="22"/>
          <w:szCs w:val="22"/>
        </w:rPr>
        <w:t xml:space="preserve">MARA  has again been requested to provide communications support for the </w:t>
        <w:br/>
        <w:t>Brockton Triathlon which will be held on  September 20</w:t>
      </w:r>
      <w:r>
        <w:rPr>
          <w:rFonts w:cs="Arial" w:ascii="Arial" w:hAnsi="Arial"/>
          <w:bCs/>
          <w:sz w:val="22"/>
          <w:szCs w:val="22"/>
          <w:vertAlign w:val="superscript"/>
        </w:rPr>
        <w:t>th</w:t>
      </w:r>
      <w:r>
        <w:rPr>
          <w:rFonts w:cs="Arial" w:ascii="Arial" w:hAnsi="Arial"/>
          <w:bCs/>
          <w:sz w:val="22"/>
          <w:szCs w:val="22"/>
        </w:rPr>
        <w:t>. If you can participate</w:t>
      </w:r>
    </w:p>
    <w:p>
      <w:pPr>
        <w:pStyle w:val="HTMLPreformatted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lease reserve this date. Specific information on time and location will be published in next month’s newsletter.</w:t>
      </w:r>
      <w:r>
        <w:rPr>
          <w:rFonts w:cs="Tahoma" w:ascii="Tahoma" w:hAnsi="Tahoma"/>
          <w:b/>
          <w:bCs/>
          <w:sz w:val="28"/>
        </w:rPr>
        <w:t xml:space="preserve"> </w:t>
      </w:r>
    </w:p>
    <w:p>
      <w:pPr>
        <w:pStyle w:val="HTMLPreformatted"/>
        <w:rPr>
          <w:rFonts w:ascii="Tahoma" w:hAnsi="Tahoma" w:cs="Tahoma"/>
          <w:b/>
          <w:b/>
          <w:bCs/>
          <w:sz w:val="28"/>
          <w:szCs w:val="22"/>
        </w:rPr>
      </w:pPr>
      <w:r>
        <w:rPr>
          <w:rFonts w:cs="Tahoma" w:ascii="Tahoma" w:hAnsi="Tahoma"/>
          <w:b/>
          <w:bCs/>
          <w:sz w:val="28"/>
          <w:szCs w:val="22"/>
        </w:rPr>
      </w:r>
    </w:p>
    <w:p>
      <w:pPr>
        <w:pStyle w:val="TextBody"/>
        <w:rPr>
          <w:rFonts w:ascii="Tahoma" w:hAnsi="Tahoma" w:cs="Arial"/>
          <w:b/>
          <w:b/>
          <w:bCs/>
          <w:sz w:val="28"/>
        </w:rPr>
      </w:pPr>
      <w:r>
        <w:rPr>
          <w:rFonts w:cs="Arial" w:ascii="Tahoma" w:hAnsi="Tahoma"/>
          <w:b/>
          <w:bCs/>
          <w:sz w:val="28"/>
        </w:rPr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bCs/>
          <w:sz w:val="28"/>
          <w:szCs w:val="28"/>
        </w:rPr>
        <w:t>Next Meeting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:</w:t>
      </w:r>
      <w:r>
        <w:rPr>
          <w:rFonts w:cs="Arial"/>
          <w:sz w:val="28"/>
          <w:szCs w:val="28"/>
        </w:rPr>
        <w:t xml:space="preserve">    </w:t>
      </w:r>
      <w:r>
        <w:rPr>
          <w:rFonts w:cs="Arial"/>
          <w:b/>
          <w:sz w:val="24"/>
          <w:szCs w:val="24"/>
        </w:rPr>
        <w:t>August 18, 2009  8:00 pm  at the EOC</w:t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rFonts w:cs="Arial"/>
        </w:rPr>
      </w:pPr>
      <w:r>
        <w:rPr>
          <w:rFonts w:cs="Tahoma" w:ascii="Tahoma" w:hAnsi="Tahoma"/>
          <w:b/>
          <w:sz w:val="28"/>
          <w:szCs w:val="28"/>
        </w:rPr>
        <w:t>SPECIAL BONUS SECTION ADDED TO "ARRL HAM RADIO LICENSING MANUAL"</w:t>
        <w:br/>
      </w:r>
      <w:r>
        <w:rPr/>
        <w:br/>
        <w:t>The most common question asked by new radio amateurs is "Now that I have</w:t>
        <w:br/>
        <w:t>my license, what kind of radio should I get?" The ARRL, in an attempt to</w:t>
        <w:br/>
        <w:t>help newcomers to Amateur Radio answer that very question, has added a</w:t>
        <w:br/>
        <w:t>bonus supplement to the ARRL Ham Radio License Manual</w:t>
        <w:br/>
        <w:t>&lt;</w:t>
      </w:r>
      <w:hyperlink r:id="rId6" w:tgtFrame="_blank">
        <w:r>
          <w:rPr>
            <w:rStyle w:val="InternetLink"/>
          </w:rPr>
          <w:t>http://www.arrl.org/catalog/?item=9639</w:t>
        </w:r>
      </w:hyperlink>
      <w:r>
        <w:rPr/>
        <w:t>&gt;. "Choosing a Ham Radio: Your</w:t>
        <w:br/>
        <w:t>Guide to Selecting the Right Equipment" is aimed at the new Technician</w:t>
        <w:br/>
        <w:t>licensee ready to acquire a first radio, a licensee recently upgraded to</w:t>
        <w:br/>
        <w:t>General class and wanting to explore HF or someone getting back into</w:t>
        <w:br/>
        <w:t>Amateur Radio after a period of inactivity.</w:t>
        <w:br/>
        <w:br/>
        <w:t>The guide features two main sections -- one covering gear for the VHF</w:t>
        <w:br/>
        <w:t>and UHF bands, and one for HF band equipment, including a VHF/UHF and an</w:t>
        <w:br/>
        <w:t>HF glossary of terms you will encounter. The guide also urges you to</w:t>
        <w:br/>
        <w:t>discover just what you want to do with Amateur Radio and where you want</w:t>
        <w:br/>
        <w:t>to do it from. Do you want to be a "big gun" HF contester? Do you want</w:t>
        <w:br/>
        <w:t>to ragchew on your local repeater system? Maybe you want to join your</w:t>
        <w:br/>
        <w:t>local ARES unit and help provide communications support in times of</w:t>
        <w:br/>
        <w:t>emergency. This guide will help you select the right rig for what you</w:t>
        <w:br/>
        <w:t>want to do.</w:t>
        <w:br/>
        <w:br/>
        <w:t>"Choosing a Ham Radio: Your Guide to Selecting the Right Equipment"</w:t>
        <w:br/>
        <w:t>isn't a traditional "buyer's guide" with feature lists and prices for</w:t>
        <w:br/>
        <w:t>many radios. Manufacturer's Web sites and catalogs from radio stores</w:t>
        <w:br/>
        <w:t>have plenty of information on the latest models and features. As such,</w:t>
        <w:br/>
        <w:t>you won't find operating instructions or technical specifications here,</w:t>
        <w:br/>
        <w:t>but many manufacturers' Web sites will let you download brochures and</w:t>
        <w:br/>
        <w:t>manuals directly.</w:t>
        <w:br/>
        <w:br/>
        <w:t>Second only to "What kind of radio should I get?" "What kind of antenna</w:t>
        <w:br/>
        <w:t>do I need?" is the most common question asked by the new amateur. Don't</w:t>
        <w:br/>
        <w:t>worry! "Choosing a Ham Radio: Your Guide to Selecting the Right</w:t>
        <w:br/>
        <w:t>Equipment" talks about all kinds of antennas -- from "rubber duckies" to</w:t>
        <w:br/>
        <w:t>verticals to dipoles to Yagis; it even explains rotators and antenna</w:t>
        <w:br/>
        <w:t>gain.</w:t>
        <w:br/>
        <w:br/>
        <w:t>An explanation of power, filters and digital signal processing (DSP), as</w:t>
        <w:br/>
        <w:t>well as special features commonly found on VHF/UHF and HF radios are</w:t>
        <w:br/>
        <w:t>also included in the guide. ARRL members who are logged on to the ARRL</w:t>
        <w:br/>
        <w:t>Web site can view the guide online</w:t>
        <w:br/>
        <w:t>&lt;</w:t>
      </w:r>
      <w:hyperlink r:id="rId7" w:tgtFrame="_blank">
        <w:r>
          <w:rPr>
            <w:rStyle w:val="InternetLink"/>
          </w:rPr>
          <w:t>http://www.arrl.org/members-only/choosingaradio/</w:t>
        </w:r>
      </w:hyperlink>
      <w:r>
        <w:rPr/>
        <w:t>&gt;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HTMLPreformatted"/>
        <w:rPr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FCC: VANITY CALL SIGN FEES TO INCREASE ON SEPTEMBER 10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 August 11, the FCC announced that the cost of an Amateur Radio vanity call sign will increase $1.10, from $12.30 to $13.40. Now that notice of the increase has been published in the "Federal Register" &lt;</w:t>
      </w:r>
      <w:hyperlink r:id="rId8" w:tgtFrame="_blank">
        <w:r>
          <w:rPr>
            <w:rStyle w:val="InternetLink"/>
            <w:rFonts w:cs="Arial" w:ascii="Arial" w:hAnsi="Arial"/>
            <w:sz w:val="22"/>
            <w:szCs w:val="22"/>
          </w:rPr>
          <w:t>http://edocket.access.gpo.gov/2009/pdf/E9-19104.pdf</w:t>
        </w:r>
      </w:hyperlink>
      <w:r>
        <w:rPr>
          <w:rFonts w:cs="Arial" w:ascii="Arial" w:hAnsi="Arial"/>
          <w:sz w:val="22"/>
          <w:szCs w:val="22"/>
        </w:rPr>
        <w:t>&gt;, the increase will</w:t>
        <w:br/>
        <w:t>take effect in 30 days, September 10, 2009. The FCC is authorized by the</w:t>
        <w:br/>
        <w:t>Communications Act of 1934, As Amended, to collect vanity call sign fees</w:t>
        <w:br/>
        <w:t>to recover the costs associated with that program. The vanity call sign</w:t>
        <w:br/>
        <w:t>regulatory fee is payable not only when applying for a new vanity call</w:t>
        <w:br/>
        <w:t>sign, but also upon renewing a vanity call sign for a new 10 year term.</w:t>
        <w:br/>
        <w:t>The notice in the August 11, 2009 Federal Register, entitled "Assessment</w:t>
        <w:br/>
        <w:t>and Collection of Regulatory Fees for Fiscal Year 2009," includes</w:t>
        <w:br/>
        <w:t>regulatory fees; these fees are expected to recover a total of</w:t>
        <w:br/>
        <w:t>$341,875,000 during FY2009, encompassing all the Services the FCC regulates.</w:t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  <w:b/>
          <w:bCs/>
          <w:sz w:val="28"/>
          <w:szCs w:val="28"/>
        </w:rPr>
        <w:t>SPACE SHUTTLE ENDEAVOUR TO DEPLOY STUDENT-BUILT SATELLITES</w:t>
        <w:br/>
      </w:r>
      <w:r>
        <w:rPr>
          <w:rFonts w:cs="Arial" w:ascii="Arial" w:hAnsi="Arial"/>
          <w:bCs/>
          <w:sz w:val="22"/>
          <w:szCs w:val="22"/>
        </w:rPr>
        <w:br/>
        <w:t>The space shuttle Endeavour returned to Earth on Friday, July 31, but</w:t>
        <w:br/>
        <w:t>before it left orbit, it deployed four student-built satellites, all</w:t>
        <w:br/>
        <w:t>with telemetry downlinks in the 2 meter (70 cm) amateur bands.</w:t>
        <w:br/>
        <w:br/>
        <w:t>The twin spherical satellites -- named Castor and Pollux -- were</w:t>
        <w:br/>
        <w:t>designed by students in cooperation with the Naval Research Laboratory</w:t>
        <w:br/>
        <w:t>as part of the Atmospheric Neutral Density Experiment (ANDE)</w:t>
        <w:br/>
        <w:t>&lt;</w:t>
      </w:r>
      <w:hyperlink r:id="rId9" w:tgtFrame="_blank">
        <w:r>
          <w:rPr>
            <w:rStyle w:val="InternetLink"/>
            <w:rFonts w:cs="Arial" w:ascii="Arial" w:hAnsi="Arial"/>
            <w:bCs/>
            <w:sz w:val="22"/>
            <w:szCs w:val="22"/>
          </w:rPr>
          <w:t>http://www.nasa.gov/mission_pages/station/science/experiments/STP-H2-AN</w:t>
          <w:br/>
          <w:t>DE.html</w:t>
        </w:r>
      </w:hyperlink>
      <w:r>
        <w:rPr>
          <w:rFonts w:cs="Arial" w:ascii="Arial" w:hAnsi="Arial"/>
          <w:bCs/>
          <w:sz w:val="22"/>
          <w:szCs w:val="22"/>
        </w:rPr>
        <w:t>&gt;. Both satellites will transmit 1200-baud packet radio telemetry</w:t>
        <w:br/>
        <w:t>on 145.825 MHz. Hams are encouraged to submit telemetry reports with</w:t>
        <w:br/>
        <w:t>special QSLs and mission patches planned (check the ANDE Web site for</w:t>
        <w:br/>
        <w:t>updates).</w:t>
        <w:br/>
        <w:br/>
        <w:t>Castor and Pollux carry an FX.25 experiment that adds Forward Error</w:t>
        <w:br/>
        <w:t>Correction to standard AX.25 packets. The hope is that FX.25 will</w:t>
        <w:br/>
        <w:t>improve communication efficiency while still being compatible with</w:t>
        <w:br/>
        <w:t>existing packet equipment. The satellites also occasionally run</w:t>
        <w:br/>
        <w:t>GMSK/FX.25 modulation experiments at 9600 baud.</w:t>
        <w:br/>
        <w:br/>
        <w:t>In addition to Castor and Pollux, Endeavour also deployed student</w:t>
        <w:br/>
        <w:t>satellites from the University of Texas and Texas A&amp;M. The tiny</w:t>
        <w:br/>
        <w:t>picosatellites, christened BEVO-1 and AggieSat2, respectively, are part</w:t>
        <w:br/>
        <w:t>of an ambitious experiment that will ultimately culminate in autonomous</w:t>
        <w:br/>
        <w:t>docking of picosats in orbit. For this mission, however, BEVO-1 and</w:t>
        <w:br/>
        <w:t>AggieSat2 launched as one unit and then separated to collect position</w:t>
        <w:br/>
        <w:t>data and test a new NASA Global Positioning System receiver known as</w:t>
        <w:br/>
        <w:t>DRAGON.</w:t>
        <w:br/>
        <w:br/>
        <w:t>BEVO-1 transmits Morse code beacons (20 WPM) or packet radio data</w:t>
        <w:br/>
        <w:t>telemetry at 437.325 MHz. AggieSat2 beacons at 436.250 MHz. The</w:t>
        <w:br/>
        <w:t>satellites primarily transmit 9600-baud packet telemetry when over the</w:t>
        <w:br/>
        <w:t>United States. As with Castor and Pollux, reception reports are welcome</w:t>
        <w:br/>
        <w:t>&lt;</w:t>
      </w:r>
      <w:hyperlink r:id="rId10" w:tgtFrame="_blank">
        <w:r>
          <w:rPr>
            <w:rStyle w:val="InternetLink"/>
            <w:rFonts w:cs="Arial" w:ascii="Arial" w:hAnsi="Arial"/>
            <w:bCs/>
            <w:sz w:val="22"/>
            <w:szCs w:val="22"/>
          </w:rPr>
          <w:t>http://paradigm.ae.utexas.edu/ops/</w:t>
        </w:r>
      </w:hyperlink>
      <w:r>
        <w:rPr>
          <w:rFonts w:cs="Arial" w:ascii="Arial" w:hAnsi="Arial"/>
          <w:bCs/>
          <w:sz w:val="22"/>
          <w:szCs w:val="22"/>
        </w:rPr>
        <w:t>&gt;.</w:t>
        <w:br/>
        <w:br/>
        <w:t>Orbiting at a relatively low altitude of 185 miles, these satellites</w:t>
        <w:br/>
        <w:t>should be easy to receive with standard FM transceivers and</w:t>
        <w:br/>
        <w:t>omnidirectional antennas. They should enjoy an operational life of 3-6</w:t>
        <w:br/>
        <w:t>months and will likely re-enter the Earth's atmosphere within a year.</w:t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Preformatted"/>
        <w:rPr>
          <w:rFonts w:ascii="Arial" w:hAnsi="Arial" w:cs="Arial"/>
          <w:bCs/>
          <w:sz w:val="22"/>
          <w:szCs w:val="22"/>
        </w:rPr>
      </w:pPr>
      <w:r>
        <w:rPr>
          <w:rFonts w:cs="Tahoma" w:ascii="Tahoma" w:hAnsi="Tahoma"/>
          <w:b/>
          <w:bCs/>
          <w:sz w:val="28"/>
          <w:szCs w:val="28"/>
        </w:rPr>
        <w:t>ARRL PRESIDENT HARRISON PRESENTS LEAGUE'S VIEWS ON DISTRACTED DRIVING LAWS TO SAFETY ADVOCACY GROUP</w:t>
        <w:br/>
      </w:r>
      <w:r>
        <w:rPr>
          <w:rFonts w:cs="Arial" w:ascii="Arial" w:hAnsi="Arial"/>
          <w:bCs/>
          <w:sz w:val="22"/>
          <w:szCs w:val="22"/>
        </w:rPr>
        <w:br/>
        <w:t>To ensure that Amateur Radio is not an unintended victim of the growing</w:t>
        <w:br/>
        <w:t>public debate over what to do about distracted drivers, ARRL President</w:t>
        <w:br/>
        <w:t>Joel Harrison, W5ZN, has written a letter to the National Safety Council</w:t>
        <w:br/>
        <w:t>(NSC) &lt;</w:t>
      </w:r>
      <w:hyperlink r:id="rId11" w:tgtFrame="_blank">
        <w:r>
          <w:rPr>
            <w:rStyle w:val="InternetLink"/>
            <w:rFonts w:cs="Arial" w:ascii="Arial" w:hAnsi="Arial"/>
            <w:bCs/>
            <w:sz w:val="22"/>
            <w:szCs w:val="22"/>
          </w:rPr>
          <w:t>http://www.nsc.org/</w:t>
        </w:r>
      </w:hyperlink>
      <w:r>
        <w:rPr>
          <w:rFonts w:cs="Arial" w:ascii="Arial" w:hAnsi="Arial"/>
          <w:bCs/>
          <w:sz w:val="22"/>
          <w:szCs w:val="22"/>
        </w:rPr>
        <w:t>&gt;, highlighting issues regarding the use of</w:t>
        <w:br/>
        <w:t>Amateur Radio emergency communications devices in vehicles</w:t>
        <w:br/>
        <w:t>&lt;</w:t>
      </w:r>
      <w:hyperlink r:id="rId12" w:tgtFrame="_blank">
        <w:r>
          <w:rPr>
            <w:rStyle w:val="InternetLink"/>
            <w:rFonts w:cs="Arial" w:ascii="Arial" w:hAnsi="Arial"/>
            <w:bCs/>
            <w:sz w:val="22"/>
            <w:szCs w:val="22"/>
          </w:rPr>
          <w:t>http://www.arrl.org/news/files/NSC_Letter7-30-09.pdf</w:t>
        </w:r>
      </w:hyperlink>
      <w:r>
        <w:rPr>
          <w:rFonts w:cs="Arial" w:ascii="Arial" w:hAnsi="Arial"/>
          <w:bCs/>
          <w:sz w:val="22"/>
          <w:szCs w:val="22"/>
        </w:rPr>
        <w:t>&gt;. Many states have</w:t>
        <w:br/>
        <w:t>outlawed the use of cell phones while driving; some states with these</w:t>
        <w:br/>
        <w:t>laws have ambiguous wording (such as "mobile communication devices" or</w:t>
        <w:br/>
        <w:t>"mobile electronic devices") concerning the use of Amateur Radio while</w:t>
        <w:br/>
        <w:t>driving.</w:t>
        <w:br/>
        <w:br/>
        <w:t>According to their Web site, the NSC is "on a mission" to "alert the</w:t>
        <w:br/>
        <w:t>American public that different kinds of distractions have different</w:t>
        <w:br/>
        <w:t>levels of crash risk. Talking on a cell phone and sending text messages</w:t>
        <w:br/>
        <w:t>are much higher risk activities that occur for longer durations and with</w:t>
        <w:br/>
        <w:t>more people than most other actions engaged in while driving." They also</w:t>
        <w:br/>
        <w:t>seek to "lead a change in our nation's cultural norms, so people come to</w:t>
        <w:br/>
        <w:t>view cell phone conversations and text messaging while driving as unsafe</w:t>
        <w:br/>
        <w:t>and socially unacceptable. Calling for a legislative ban on these</w:t>
        <w:br/>
        <w:t>activities is the first step in a long-term process to educate Americans</w:t>
        <w:br/>
        <w:t>to their risk and change the culture"</w:t>
        <w:br/>
        <w:t>&lt;</w:t>
      </w:r>
      <w:hyperlink r:id="rId13" w:tgtFrame="_blank">
        <w:r>
          <w:rPr>
            <w:rStyle w:val="InternetLink"/>
            <w:rFonts w:cs="Arial" w:ascii="Arial" w:hAnsi="Arial"/>
            <w:bCs/>
            <w:sz w:val="22"/>
            <w:szCs w:val="22"/>
          </w:rPr>
          <w:t>http://www.nsc.org/resources/issues/distracted_driving.aspx</w:t>
        </w:r>
      </w:hyperlink>
      <w:r>
        <w:rPr>
          <w:rFonts w:cs="Arial" w:ascii="Arial" w:hAnsi="Arial"/>
          <w:bCs/>
          <w:sz w:val="22"/>
          <w:szCs w:val="22"/>
        </w:rPr>
        <w:t>&gt;.</w:t>
        <w:br/>
        <w:br/>
        <w:t>Harrison explained to NSC President Janet Froetscher that Amateur Radio</w:t>
        <w:br/>
        <w:t>operators provide essential emergency communications when regular</w:t>
        <w:br/>
        <w:t>communications channels are disrupted by disaster: "Through formal</w:t>
        <w:br/>
        <w:t>agreements with federal agencies, such as the National Weather Service,</w:t>
        <w:br/>
        <w:t>FEMA and private relief organizations, the Amateur Radio volunteers</w:t>
        <w:br/>
        <w:t>protect lives using their own equipment without compensation. The</w:t>
        <w:br/>
        <w:t>ability of hams to communicate and help protect the lives of those in</w:t>
        <w:br/>
        <w:t>danger would be strictly hindered if the federal, state and local</w:t>
        <w:br/>
        <w:t>governments to not ensure that Amateur Radio operators can continue the</w:t>
        <w:br/>
        <w:t>use of their mobile radios while on the road."</w:t>
        <w:br/>
        <w:br/>
        <w:t>According to ARRL Chief Executive Officer David Sumner, K1ZZ, it boils</w:t>
        <w:br/>
        <w:t>down to the difference between simplex -- when only one message can be</w:t>
        <w:br/>
        <w:t>sent in either direction at one time -- and duplex -- a communications</w:t>
        <w:br/>
        <w:t>mode, such as a telephone system, that provides simultaneous</w:t>
        <w:br/>
        <w:t>transmission and reception in both directions. Harrison, citing Sumner's</w:t>
        <w:br/>
        <w:t>40-plus years of experience as an Amateur Radio operator, puts it this</w:t>
        <w:br/>
        <w:t>way: "Simplex, two-way radio operation is simply different than duplex,</w:t>
        <w:br/>
        <w:t>cell phone use. Two-way radio operation in moving vehicles has been</w:t>
        <w:br/>
        <w:t>going on for decades without highway safety being an issue. The fact</w:t>
        <w:br/>
        <w:t>that cell phones have come along does not change that."</w:t>
        <w:br/>
        <w:br/>
        <w:t>Harrison attached a copy of the ARRL's Policy Statement on Mobile</w:t>
        <w:br/>
        <w:t>Amateur Radio Operation to the letter to the NSC. "Amateur Radio mobile</w:t>
        <w:br/>
        <w:t>operation is ubiquitous, and Amateur Radio emergency and public service</w:t>
        <w:br/>
        <w:t>communications, and other organized Amateur Radio communications</w:t>
        <w:br/>
        <w:t>activities and networks necessitate operation of equipment while some</w:t>
        <w:br/>
        <w:t>licensees are driving motor vehicles," the Policy Statement reads.</w:t>
        <w:br/>
        <w:t>"Two-way radio use is dissimilar from full-duplex cellular telephone</w:t>
        <w:br/>
        <w:t>communications because the operator spends little time actually</w:t>
        <w:br/>
        <w:t>transmitting; the time spent listening is more similar to, and arguably</w:t>
        <w:br/>
        <w:t>less distracting than, listening to a broadcast radio, CD or MP3 player.</w:t>
        <w:br/>
        <w:t>There are no distinctions to be made between or among Amateur Radio,</w:t>
        <w:br/>
        <w:t>public safety land mobile radio, private land mobile radio or citizen's</w:t>
        <w:br/>
        <w:t>radio in terms of driver distraction. All are distinguishable from</w:t>
        <w:br/>
        <w:t>mobile cellular telephone communications in this respect. Nevertheless,</w:t>
        <w:br/>
        <w:t>ARRL encourages licensees to conduct Amateur communications from motor</w:t>
        <w:br/>
        <w:t>vehicles in a manner that does not detract from the safe and attentive</w:t>
        <w:br/>
        <w:t>operation of a motor vehicle at all times. See the Policy Statement on</w:t>
        <w:br/>
        <w:t>the ARRL Web site:</w:t>
        <w:br/>
        <w:t>&lt;</w:t>
      </w:r>
      <w:hyperlink r:id="rId14" w:tgtFrame="_blank">
        <w:r>
          <w:rPr>
            <w:rStyle w:val="InternetLink"/>
            <w:rFonts w:cs="Arial" w:ascii="Arial" w:hAnsi="Arial"/>
            <w:bCs/>
            <w:sz w:val="22"/>
            <w:szCs w:val="22"/>
          </w:rPr>
          <w:t>http://www.arrl.org/govrelations/MobileAmateurRadioPolicyStatement.pdf</w:t>
        </w:r>
      </w:hyperlink>
      <w:r>
        <w:rPr>
          <w:rFonts w:cs="Arial" w:ascii="Arial" w:hAnsi="Arial"/>
          <w:bCs/>
          <w:sz w:val="22"/>
          <w:szCs w:val="22"/>
        </w:rPr>
        <w:t>&gt;</w:t>
      </w:r>
    </w:p>
    <w:p>
      <w:pPr>
        <w:pStyle w:val="HTMLPreformatted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TMLPreformatted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  <w:b/>
          <w:bCs/>
          <w:sz w:val="28"/>
          <w:szCs w:val="28"/>
        </w:rPr>
        <w:t>FUNcube CUBESAT PROJECT ANNOUNCED</w:t>
      </w:r>
      <w:r>
        <w:rPr>
          <w:rFonts w:cs="Arial" w:ascii="Arial" w:hAnsi="Arial"/>
          <w:bCs/>
          <w:sz w:val="22"/>
          <w:szCs w:val="22"/>
        </w:rPr>
        <w:br/>
        <w:br/>
        <w:t>AMSAT-UK &lt;</w:t>
      </w:r>
      <w:hyperlink r:id="rId15" w:tgtFrame="_blank">
        <w:r>
          <w:rPr>
            <w:rStyle w:val="InternetLink"/>
            <w:rFonts w:cs="Arial" w:ascii="Arial" w:hAnsi="Arial"/>
            <w:bCs/>
            <w:sz w:val="22"/>
            <w:szCs w:val="22"/>
          </w:rPr>
          <w:t>http://www.uk.amsat.org/</w:t>
        </w:r>
      </w:hyperlink>
      <w:r>
        <w:rPr>
          <w:rFonts w:cs="Arial" w:ascii="Arial" w:hAnsi="Arial"/>
          <w:bCs/>
          <w:sz w:val="22"/>
          <w:szCs w:val="22"/>
        </w:rPr>
        <w:t>&gt; has announced a new amateur</w:t>
        <w:br/>
        <w:t>satellite project -- FUNcube &lt;</w:t>
      </w:r>
      <w:hyperlink r:id="rId16" w:tgtFrame="_blank">
        <w:r>
          <w:rPr>
            <w:rStyle w:val="InternetLink"/>
            <w:rFonts w:cs="Arial" w:ascii="Arial" w:hAnsi="Arial"/>
            <w:bCs/>
            <w:sz w:val="22"/>
            <w:szCs w:val="22"/>
          </w:rPr>
          <w:t>http://www.funcube.org.uk/</w:t>
        </w:r>
      </w:hyperlink>
      <w:r>
        <w:rPr>
          <w:rFonts w:cs="Arial" w:ascii="Arial" w:hAnsi="Arial"/>
          <w:bCs/>
          <w:sz w:val="22"/>
          <w:szCs w:val="22"/>
        </w:rPr>
        <w:t>&gt; -- an</w:t>
        <w:br/>
        <w:t>educational single cubesat project that features a 435-145 MHz linear</w:t>
        <w:br/>
        <w:t>transponder for SSB/CW operation. According to AMSAT-UK, FUNcube will</w:t>
        <w:br/>
        <w:t>"enthuse and educate" young people about radio, space, physics and</w:t>
        <w:br/>
        <w:t>electronics. "The idea of FUNcube is to combine an educational project</w:t>
        <w:br/>
        <w:t>to excite young people with a simple linear transponder for radio</w:t>
        <w:br/>
        <w:t>amateurs to use with either legacy modes like CW and SSB, or, still to</w:t>
        <w:br/>
        <w:t>come, digital ones," said IARU Region 1 Satellite Coordinator Graham</w:t>
        <w:br/>
        <w:t>Shirville, G3VZV. Shirville is also affiliated with AMSAT-UK and</w:t>
        <w:br/>
        <w:t>ARISS-Europe &lt;</w:t>
      </w:r>
      <w:hyperlink r:id="rId17" w:tgtFrame="_blank">
        <w:r>
          <w:rPr>
            <w:rStyle w:val="InternetLink"/>
            <w:rFonts w:cs="Arial" w:ascii="Arial" w:hAnsi="Arial"/>
            <w:bCs/>
            <w:sz w:val="22"/>
            <w:szCs w:val="22"/>
          </w:rPr>
          <w:t>http://www.ariss-eu.org/</w:t>
        </w:r>
      </w:hyperlink>
      <w:r>
        <w:rPr>
          <w:rFonts w:cs="Arial" w:ascii="Arial" w:hAnsi="Arial"/>
          <w:bCs/>
          <w:sz w:val="22"/>
          <w:szCs w:val="22"/>
        </w:rPr>
        <w:t>&gt;.</w:t>
        <w:br/>
        <w:br/>
        <w:t>FUNcube's target audience consists of primary and secondary school</w:t>
        <w:br/>
        <w:t>students. The new satellite will feature a 145 MHz telemetry beacon that</w:t>
        <w:br/>
        <w:t>will provide a strong signal for the pupils to receive. "A simple</w:t>
        <w:br/>
        <w:t>receiver board is being developed," Shirville explained. "This can be</w:t>
        <w:br/>
        <w:t>connected to the USB port of a laptop to display telemetry in a fun way</w:t>
        <w:br/>
        <w:t>for the kids to learn. FUNcube will contain a materials science</w:t>
        <w:br/>
        <w:t>experiment, from which the school students can receive telemetry data</w:t>
        <w:br/>
        <w:t>that they can compare to the results they obtained from similar</w:t>
        <w:br/>
        <w:t>reference experiments in the classroom." FUNcube is the first cubesat</w:t>
        <w:br/>
        <w:t>designed to benefit this age group and is expected to be the first</w:t>
        <w:br/>
        <w:t>British cubesat to reach space.</w:t>
        <w:br/>
        <w:br/>
        <w:t>According to Shirville, FUNcube would be launched into a Sun Synchronous</w:t>
        <w:br/>
        <w:t>Low Earth Orbit (about 600-700 km above the Earth) using one of the many</w:t>
        <w:br/>
        <w:t>launch opportunities that exist for cubesat missions. According to QST</w:t>
        <w:br/>
        <w:t>Editor and satellite expert Steve Ford, WB8IMY, since FUNcube will be in</w:t>
        <w:br/>
        <w:t>a low orbit, amateurs from all around the world, including North</w:t>
        <w:br/>
        <w:t>America, should be able to access it.</w:t>
        <w:br/>
        <w:br/>
        <w:t>FUNcube will carry a UHF-to-VHF linear transponder that will have up to</w:t>
        <w:br/>
        <w:t>1 W and that can be used by radio amateurs worldwide for SSB and CW</w:t>
        <w:br/>
        <w:t>communications. Measuring just 10x10x10 cm and with a mass of less than</w:t>
        <w:br/>
        <w:t>1 kg, it will be the smallest ever satellite to carry a linear</w:t>
        <w:br/>
        <w:t>transponder. The choice of frequencies will enable radio amateurs to use</w:t>
        <w:br/>
        <w:t>their existing VO-52 or DO-64 station.</w:t>
        <w:br/>
        <w:br/>
        <w:t>A key feature of the satellite is the absence of an on-board computer.</w:t>
        <w:br/>
        <w:t>For reliability and maximum power efficiency, Shirville explained that</w:t>
        <w:br/>
        <w:t>the design has been kept as "straight-forward as possible," with</w:t>
        <w:br/>
        <w:t>satellite control being achieved using simple commands.</w:t>
        <w:br/>
        <w:br/>
        <w:t>Shirville said the project should take less than a year to build: "Then</w:t>
        <w:br/>
        <w:t>we need to find a cubesat launch opportunity. We believe that this is an</w:t>
        <w:br/>
        <w:t>achievable mission with a relatively short timescale."</w:t>
        <w:br/>
        <w:br/>
        <w:t>AMSAT-UK teams have provided hardware for more than 10 satellites over</w:t>
        <w:br/>
        <w:t>the past 35 years, including SSETI Express in 2005. They are presently</w:t>
        <w:br/>
        <w:t>involved with the development of hardware and software for a number of</w:t>
        <w:br/>
        <w:t>satellite projects, including the European Student Earth Orbiter (ESEO),</w:t>
        <w:br/>
        <w:t>P3E, SuitSat2 &lt;</w:t>
      </w:r>
      <w:hyperlink r:id="rId18" w:tgtFrame="_blank">
        <w:r>
          <w:rPr>
            <w:rStyle w:val="InternetLink"/>
            <w:rFonts w:cs="Arial" w:ascii="Arial" w:hAnsi="Arial"/>
            <w:bCs/>
            <w:sz w:val="22"/>
            <w:szCs w:val="22"/>
          </w:rPr>
          <w:t>http://suitsat2.org/</w:t>
        </w:r>
      </w:hyperlink>
      <w:r>
        <w:rPr>
          <w:rFonts w:cs="Arial" w:ascii="Arial" w:hAnsi="Arial"/>
          <w:bCs/>
          <w:sz w:val="22"/>
          <w:szCs w:val="22"/>
        </w:rPr>
        <w:t>&gt;, the Columbus module on the</w:t>
        <w:br/>
        <w:t>International Space Station and also the GENSO Ground Station Network.</w:t>
        <w:br/>
        <w:t>"We hope that ESEO and SuitSat2 might have data formats with VHF</w:t>
        <w:br/>
        <w:t>downlinks that are also compatible with FUNcube-- this would make the</w:t>
        <w:br/>
        <w:t>educational potential even greater," Shirville said.  -- Information</w:t>
        <w:br/>
        <w:t>provided by Graham Shirville, G3VZV</w:t>
      </w:r>
    </w:p>
    <w:p>
      <w:pPr>
        <w:pStyle w:val="Normal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EW ENGLAND FLEA SCHEDULE – COURTESY W1GSL</w:t>
      </w:r>
    </w:p>
    <w:p>
      <w:pPr>
        <w:pStyle w:val="Normal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</w:r>
    </w:p>
    <w:p>
      <w:pPr>
        <w:pStyle w:val="HTMLPreformatte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footerReference w:type="default" r:id="rId19"/>
          <w:type w:val="nextPage"/>
          <w:pgSz w:w="12240" w:h="15840"/>
          <w:pgMar w:left="9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ind w:left="-90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ew England Area   Ham - Electronic Flea Market  *** DATES  ***  2009</w:t>
      </w:r>
    </w:p>
    <w:p>
      <w:pPr>
        <w:pStyle w:val="HTMLPreformatted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l events are Ham Radio/ Electronic related except ~_____~ </w:t>
      </w:r>
    </w:p>
    <w:p>
      <w:pPr>
        <w:pStyle w:val="HTMLPreformatted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ind w:left="-900" w:hanging="0"/>
        <w:rPr/>
      </w:pPr>
      <w:r>
        <w:rPr>
          <w:rFonts w:cs="Arial" w:ascii="Arial" w:hAnsi="Arial"/>
          <w:b/>
          <w:bCs/>
          <w:sz w:val="22"/>
        </w:rPr>
        <w:t>August 2009 update</w:t>
      </w:r>
    </w:p>
    <w:p>
      <w:pPr>
        <w:pStyle w:val="HTMLPreformatted"/>
        <w:ind w:left="-90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TMLPreformatted"/>
        <w:ind w:left="-900" w:hanging="0"/>
        <w:rPr/>
      </w:pPr>
      <w:r>
        <w:rPr>
          <w:rFonts w:cs="Arial" w:ascii="Arial" w:hAnsi="Arial"/>
        </w:rPr>
        <w:t xml:space="preserve">16 August Cambridge MA           FLEA at MIT               </w:t>
        <w:tab/>
        <w:t>Nick 617 253 3776 F</w:t>
        <w:br/>
        <w:t xml:space="preserve"> </w:t>
        <w:br/>
        <w:t xml:space="preserve">12 Sept Windsor ME AARA @FG $5@8                     </w:t>
        <w:tab/>
        <w:t xml:space="preserve">Bill K1NIT 207 623 9075  </w:t>
        <w:br/>
        <w:t xml:space="preserve"> </w:t>
        <w:br/>
        <w:t xml:space="preserve">12 Sept Ballston Spa NY SCRACES @FG $5@7              </w:t>
        <w:tab/>
        <w:t xml:space="preserve">Al KA1IEG 518 677 3316  </w:t>
        <w:br/>
        <w:t xml:space="preserve"> </w:t>
        <w:br/>
        <w:t>12 Sept Windsor CT VR+C Mus 115 Pierson LN @8AM Tailgate   John 860 673 0518 W</w:t>
        <w:br/>
        <w:t xml:space="preserve"> </w:t>
        <w:br/>
        <w:t>13 Sept Newtown CT CARA@TownHall $6@8:30 $15/T$10TG@7 Joe AB1DO 203 938 4880 W</w:t>
        <w:br/>
        <w:t xml:space="preserve"> </w:t>
        <w:br/>
        <w:t xml:space="preserve">19 Sept Forestdale RI RIFMRS @VFW rt146 8A flea+auct </w:t>
        <w:tab/>
        <w:t xml:space="preserve">Rick K1KYI 401 864 9611  </w:t>
        <w:br/>
        <w:t xml:space="preserve"> </w:t>
        <w:br/>
        <w:t>19 Sept Alton NH MASONS @Lodge @7 Tg$10 $20/inside T  Bob W1GWU 603 776 0086</w:t>
        <w:br/>
        <w:t xml:space="preserve"> </w:t>
        <w:br/>
        <w:t xml:space="preserve">19 Sept Alexander ME StCVARC                        </w:t>
        <w:tab/>
        <w:tab/>
        <w:t>Mike KB1GEO 207 427 3058 A+</w:t>
        <w:br/>
        <w:br/>
        <w:t xml:space="preserve">20 September  Cambridge MA       FLEA at MIT               </w:t>
        <w:tab/>
        <w:t>Nick 617 253 3776 F</w:t>
        <w:br/>
        <w:t xml:space="preserve">                 Third Sunday April thru October                                </w:t>
        <w:br/>
        <w:t xml:space="preserve"> </w:t>
        <w:br/>
        <w:t xml:space="preserve">11 Oct Wallingford CT Nutmeg Conv $20/sp $7@9        </w:t>
        <w:tab/>
        <w:t xml:space="preserve">John N1GNV 203 440 4468  </w:t>
        <w:br/>
        <w:t xml:space="preserve"> </w:t>
        <w:br/>
        <w:t xml:space="preserve">11 Oct Queens NY HoSARC $5@9 $10/Sp              </w:t>
        <w:tab/>
        <w:t>Stephen WB2KDG 718 898 5599 W</w:t>
        <w:br/>
        <w:t xml:space="preserve"> </w:t>
        <w:br/>
        <w:t xml:space="preserve">16,17 Oct Deerfield NH NearFest @FG                  </w:t>
        <w:tab/>
        <w:tab/>
        <w:t>Mike K1TWF 978 250 1235 W</w:t>
        <w:br/>
        <w:t xml:space="preserve"> </w:t>
        <w:br/>
        <w:t>17 Oct Manchester NH NEAntqRC @BingoCtr $10@7:30$3@8:30 Charlie 603 898 4821 F</w:t>
        <w:br/>
        <w:t xml:space="preserve"> </w:t>
        <w:br/>
        <w:t xml:space="preserve">17 Oct Kingston NS GARC $3@10                            </w:t>
        <w:tab/>
        <w:t>VE1RCF              R+</w:t>
        <w:br/>
        <w:t xml:space="preserve"> </w:t>
        <w:br/>
        <w:t xml:space="preserve">18 October   Cambridge MA        FLEA at MIT               </w:t>
        <w:tab/>
        <w:t>Nick 617 253 3776 F</w:t>
        <w:br/>
        <w:t xml:space="preserve">                 Third Sunday April thru October                                </w:t>
        <w:br/>
        <w:t xml:space="preserve"> </w:t>
        <w:br/>
        <w:t>24,25 Oct Wakefield MA Photographica @AmericalCtr ~photo~  John 781 592 2553 W</w:t>
        <w:br/>
        <w:t xml:space="preserve"> </w:t>
        <w:br/>
        <w:t>24 Oct Longueuil PQ MS-SARC @PlDesaul $5@9+$10/T@6 David VE2EDF 450 672 9791 W</w:t>
        <w:br/>
        <w:t xml:space="preserve"> </w:t>
        <w:br/>
        <w:t xml:space="preserve">31 Oct Waterford CT TCARC Auction @Oswegat Fire  @10 </w:t>
        <w:tab/>
        <w:t xml:space="preserve">Tom WA2RYV 860 464 6555  </w:t>
        <w:br/>
        <w:t xml:space="preserve"> </w:t>
        <w:br/>
        <w:t xml:space="preserve">2 Nov Feeding Hills MA HCRA Auction @CongCh @6:30PM   Jim KK1W 413 245 3228  </w:t>
        <w:br/>
        <w:t xml:space="preserve"> </w:t>
        <w:br/>
        <w:t xml:space="preserve">7 Nov Londonderry NH IRS @Lions Sellers$15@6 $3@8  </w:t>
        <w:tab/>
        <w:t xml:space="preserve">George N1NAZ 603 421 0940  </w:t>
        <w:br/>
        <w:t xml:space="preserve"> </w:t>
        <w:br/>
        <w:t>7 Nov Bourne MA FARA @UpperCC VoTech $5@9 $10/S@7 Ralph N1YHS 508 548 0422 A</w:t>
        <w:br/>
        <w:t xml:space="preserve"> </w:t>
        <w:br/>
        <w:t>5 Dec Windsor CT VR+C Mus 115 Pierson LN @8AM Indoor   John 860 673 0518 W</w:t>
      </w:r>
    </w:p>
    <w:p>
      <w:pPr>
        <w:pStyle w:val="HTMLPreformatted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color w:val="444444"/>
          <w:sz w:val="20"/>
        </w:rPr>
      </w:pPr>
      <w:r>
        <w:rPr>
          <w:rFonts w:cs="Arial" w:ascii="Arial" w:hAnsi="Arial"/>
          <w:color w:val="444444"/>
          <w:sz w:val="20"/>
        </w:rPr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p>
      <w:pPr>
        <w:pStyle w:val="HTMLPreformatted"/>
        <w:ind w:left="-900" w:hanging="0"/>
        <w:rPr>
          <w:rFonts w:ascii="Tahoma" w:hAnsi="Tahoma" w:cs="Tahoma"/>
          <w:b/>
          <w:b/>
          <w:bCs/>
          <w:color w:val="333333"/>
          <w:sz w:val="28"/>
        </w:rPr>
      </w:pPr>
      <w:r>
        <w:rPr>
          <w:rFonts w:cs="Tahoma" w:ascii="Tahoma" w:hAnsi="Tahoma"/>
          <w:b/>
          <w:bCs/>
          <w:color w:val="333333"/>
          <w:sz w:val="28"/>
        </w:rPr>
        <w:t>DX NEWS</w:t>
      </w:r>
    </w:p>
    <w:p>
      <w:pPr>
        <w:pStyle w:val="Normal"/>
        <w:ind w:left="-900" w:hanging="0"/>
        <w:rPr>
          <w:rFonts w:ascii="Arial" w:hAnsi="Arial" w:cs="Arial"/>
          <w:b/>
          <w:b/>
          <w:bCs w:val="false"/>
          <w:color w:val="333333"/>
          <w:sz w:val="22"/>
        </w:rPr>
      </w:pPr>
      <w:r>
        <w:rPr>
          <w:rFonts w:cs="Arial" w:ascii="Arial" w:hAnsi="Arial"/>
          <w:b/>
          <w:bCs w:val="false"/>
          <w:color w:val="333333"/>
          <w:sz w:val="22"/>
        </w:rPr>
      </w:r>
    </w:p>
    <w:p>
      <w:pPr>
        <w:pStyle w:val="Normal"/>
        <w:ind w:left="-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ALEGA AND ST. BRANDON ISLANDS, 3B6.  Rachid, 3B8FQ is QRV as 3B7FQ</w:t>
        <w:br/>
        <w:t>from St. Brandon Island, IOTA AF-015, until the end of August and</w:t>
        <w:br/>
        <w:t>possibly into early September while here on work assignment.</w:t>
        <w:br/>
        <w:t>Activity is on 40 to 10 meters using CW and SSB.  QSL direct via</w:t>
        <w:br/>
        <w:t>K5XK.</w:t>
        <w:br/>
        <w:br/>
        <w:t>CYPRUS, 5B.  Terry, 5B/G4MKP is QRV from the village of Tsada until</w:t>
        <w:br/>
        <w:t>August 25.  Activity is on 80 to 10 meters using mostly CW.  QSL via</w:t>
        <w:br/>
        <w:t>M0URX.</w:t>
        <w:br/>
        <w:br/>
        <w:t>BOTSWANA, A2.  Les, W2LPL and Dan, W2DBL will be QRV as A25/W2LPL</w:t>
        <w:br/>
        <w:t>from August 16 to 19.  Activity will be on 20 meters using SSB and</w:t>
        <w:br/>
        <w:t>PSK31.  QSL via W2LPL.</w:t>
        <w:br/>
        <w:br/>
        <w:t>CHINA, BY.  A group of operators are QRV as BA7IO/4 from Heng Sha</w:t>
        <w:br/>
        <w:t>Island, IOTA AS-136, until August 17.  QSL direct via BA7IO.</w:t>
        <w:br/>
        <w:br/>
        <w:t>NAURU, C2.  Dani, EA4ATI will be QRV as C21TI from August 17 to 23.</w:t>
        <w:br/>
        <w:t>He will eventually be joined by Ruben, C21RK.  Activity will be with</w:t>
        <w:br/>
        <w:t>two stations on 160 to 6 meters using CW and SSB.  QSL via EA4ATI.</w:t>
        <w:br/>
        <w:br/>
        <w:t>CHILE, CE.  Hector, CE3FZL will be QRV as CE2P from the Punta Paneul</w:t>
        <w:br/>
        <w:t>Lighthouse, ARLHS-073, in San Antonio harbor, on August 15 and 16.</w:t>
        <w:br/>
        <w:t>Activity will be on 40 meters using SSB.  QSL via EA5KB.</w:t>
        <w:br/>
        <w:br/>
        <w:t>URUGUAY, CX.  Members of the Radio Club Uruguayo are QRV as CW1R</w:t>
        <w:br/>
        <w:t>until August 16 from the Punta del Este Lighthouse, ARLHS URU-008.</w:t>
        <w:br/>
        <w:t>Activity is with two stations on 80 to 15 meters using CW, SSB and</w:t>
        <w:br/>
        <w:t>various digital modes.  QSL direct via bureau.</w:t>
        <w:br/>
        <w:br/>
        <w:t>GERMANY, DA.  Operators HB9DLO, HB9OMI and HB9SMU are QRV as</w:t>
        <w:br/>
        <w:t>DL/HB9LH until August 16 from the Schleimunde Lighthouse, ARLHS</w:t>
        <w:br/>
        <w:t>FED-217, on Lotsen Island.  Activity is on 80 to 6 meters using CW</w:t>
        <w:br/>
        <w:t>and SSB.  QSL via HB9DLO.</w:t>
        <w:br/>
        <w:br/>
        <w:t>CANARY ISLANDS, EA8.  Operators EA8DP, EA8CAC, EA8ANE, EA8AZM will</w:t>
        <w:br/>
        <w:t>be QRV as AO8FLH from Fuerteventura Island, IOTA AF-004, from the La</w:t>
        <w:br/>
        <w:t>Entallada Lighthouse, ARLHS CAI-041, on Fuerteventura Island, IOTA</w:t>
        <w:br/>
        <w:t>AF-004, during the International Lighthouse-Lightship Weekend on</w:t>
        <w:br/>
        <w:t>August 15 and 16.  QSL via EA8AKN.</w:t>
        <w:br/>
        <w:br/>
        <w:t>ST. BARTHELEMY, FJ.  Operators Gary, W2VQ and Paul, WQ2N will be QRV</w:t>
        <w:br/>
        <w:t>as FJ/W2VQ and FJ/WQ2N, respectively, from August 18 to 25.</w:t>
        <w:br/>
        <w:t>Activity will be on 80 to 6 meters using CW, SSB, RTTY and possible</w:t>
        <w:br/>
        <w:t>PSK31.  QSL via operators' instructions.</w:t>
        <w:br/>
        <w:br/>
        <w:t>PANAMA, HP.  Look for special callsign H81L to be QRV from the Canal</w:t>
        <w:br/>
        <w:t>Miraflores Lock Lighthouse, ARLHS PAN-030, on August 15 and 16.  QSL</w:t>
        <w:br/>
        <w:t>via HP1RCP.</w:t>
        <w:br/>
        <w:br/>
        <w:t>ARGENTINA, LU.  Members from the Radio Club Argentino are QRV as</w:t>
        <w:br/>
        <w:t>LR5D from Martin Garcia Island, IOTA SA-055, until August 17.  They</w:t>
        <w:br/>
        <w:t>plan to activate its lighthouse during the International Lighthouse</w:t>
        <w:br/>
        <w:t>and Lightship Weekend.  Activity is on 160 to 6 meters, including 70</w:t>
        <w:br/>
        <w:t>cm, using CW, SSB and FM.  QSL via LU4AA.</w:t>
        <w:br/>
        <w:br/>
        <w:t>MOUNT ATHOS, SV/A.  Monk Apollo has been active using RTTY on 20</w:t>
        <w:br/>
        <w:t>meters around 1900 to 2130z.  QSL direct.</w:t>
        <w:br/>
        <w:br/>
        <w:t>TURKEY, TA.  Members of the Turkish Special Wireless Activity Team</w:t>
        <w:br/>
        <w:t>will be QRV on August 15 and 16 as special event station TC99Y from</w:t>
        <w:br/>
        <w:t>the Bozburun lighthouse in Yalova and TC99K from the Yelkenkaya</w:t>
        <w:br/>
        <w:t>lighthouse in Kocaeli to honor the lives lost in the August 1999</w:t>
        <w:br/>
        <w:t>earthquake in northwest Turkey.  QSL via TA1HZ.</w:t>
        <w:br/>
        <w:br/>
        <w:t>UKRAINE, UR.  Several members of the Ternopil amateur radio club are</w:t>
        <w:br/>
        <w:t>QRV with special event station EM360B until August 18 to remember</w:t>
        <w:br/>
        <w:t>the battle of Zboriv 360 years ago.  QSL via UY5BC.</w:t>
        <w:br/>
        <w:br/>
        <w:t>INDIA, VU.  Special event station AT8LHC is QRV until August 16 from</w:t>
        <w:br/>
        <w:t>the Centenarian Kadalur Point Lighthouse, ARLHS IND-013.  Activity</w:t>
        <w:br/>
        <w:t>is on all bands and modes, propagation permitting.  QSL via VU2JHM</w:t>
        <w:br/>
        <w:br/>
        <w:t>OPERATIONS APPROVED FOR DXCC CREDIT.  The following operations are</w:t>
        <w:br/>
        <w:t>approved for DXCC credit:  Prince Edward and Marion Island, ZS8T,</w:t>
        <w:br/>
        <w:t>recent operation conducted by ZS6GCM; Yemen, 7O1YGF, operation from</w:t>
        <w:br/>
        <w:t>April 16 to 26, 2000.</w:t>
        <w:br/>
        <w:br/>
        <w:t>THIS WEEKEND ON THE RADIO.  The ARRL 10 GHz and Up Contest, North</w:t>
        <w:br/>
        <w:t>American SSB QSO Party, SARTG World Wide RTTY Contest, the</w:t>
        <w:br/>
        <w:t>International Lighthouse and Lightship Weekend, NCCC Sprint, Russian</w:t>
        <w:br/>
        <w:t>District Award Contest, Keyman's Club of Japan CW Contest, Feld Hell</w:t>
        <w:br/>
        <w:t>Sprint, ARCI Silent Key Memorial CW Sprint and New Jersey QSO Party</w:t>
        <w:br/>
        <w:t>are all scheduled for this upcoming weekend.  The Run for the Bacon</w:t>
        <w:br/>
        <w:t>QRP CW Contest is scheduled for August 17.  Please see August QST,</w:t>
        <w:br/>
        <w:t>page 76, and the ARRL and WA7BNM contest web sites for detail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ind w:left="-540" w:right="-540" w:hanging="0"/>
        <w:jc w:val="left"/>
        <w:rPr>
          <w:b w:val="false"/>
          <w:b w:val="false"/>
          <w:i w:val="false"/>
          <w:i w:val="false"/>
          <w:sz w:val="32"/>
        </w:rPr>
      </w:pPr>
      <w:r>
        <w:rPr>
          <w:sz w:val="16"/>
        </w:rPr>
        <w:drawing>
          <wp:inline distT="0" distB="0" distL="0" distR="0">
            <wp:extent cx="1027430" cy="101409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ASSASOIT AMATEUR RADIO ASSOCIATION</w:t>
      </w:r>
      <w:r>
        <w:rPr>
          <w:b w:val="false"/>
          <w:i w:val="false"/>
          <w:sz w:val="32"/>
        </w:rPr>
        <w:drawing>
          <wp:inline distT="0" distB="0" distL="0" distR="0">
            <wp:extent cx="1077595" cy="109410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Monthly Newslet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Club Officers and Committeeme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sident: Pete Curley, N1NVV</w:t>
      </w:r>
    </w:p>
    <w:p>
      <w:pPr>
        <w:pStyle w:val="Heading3"/>
        <w:rPr>
          <w:sz w:val="18"/>
        </w:rPr>
      </w:pPr>
      <w:r>
        <w:rPr>
          <w:sz w:val="18"/>
        </w:rPr>
        <w:t>Vice-President: Steve Meuse N1JFU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reasurer: Phil McNamara  N1XTB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cretary: Bob Keene N1LCY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all sign Trustee: Phil McNamara  N1XTB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peater Trustees: Carl Aveni N1FY. Gil Follett W1GMF, Lou Harris N1UEC, Bob Mandeville N1EDM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2M Repeater</w:t>
      </w:r>
      <w:r>
        <w:rPr>
          <w:rFonts w:cs="Arial" w:ascii="Arial" w:hAnsi="Arial"/>
          <w:sz w:val="16"/>
        </w:rPr>
        <w:t xml:space="preserve"> </w:t>
        <w:tab/>
        <w:t>147.180+ (Tone 67.0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440 Repeater</w:t>
        <w:tab/>
      </w:r>
      <w:r>
        <w:rPr>
          <w:rFonts w:cs="Arial" w:ascii="Arial" w:hAnsi="Arial"/>
          <w:sz w:val="16"/>
        </w:rPr>
        <w:t>444.550+ (Tone 88.5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sz w:val="16"/>
        </w:rPr>
        <w:t>Bridge Node</w:t>
        <w:tab/>
      </w:r>
      <w:r>
        <w:rPr>
          <w:rFonts w:cs="Arial" w:ascii="Arial" w:hAnsi="Arial"/>
          <w:sz w:val="16"/>
        </w:rPr>
        <w:t>145.090  W1MV (Bridgewater)</w:t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bCs w:val="false"/>
          <w:sz w:val="16"/>
        </w:rPr>
        <w:t>Packet BBS</w:t>
        <w:tab/>
      </w:r>
      <w:r>
        <w:rPr>
          <w:rFonts w:cs="Arial" w:ascii="Arial" w:hAnsi="Arial"/>
          <w:sz w:val="16"/>
        </w:rPr>
        <w:t>145.090  W1GMF-4</w:t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sz w:val="16"/>
        </w:rPr>
        <w:t>MARA Web page</w:t>
      </w:r>
      <w:r>
        <w:rPr>
          <w:rFonts w:cs="Arial" w:ascii="Arial" w:hAnsi="Arial"/>
          <w:sz w:val="16"/>
        </w:rPr>
        <w:tab/>
      </w:r>
      <w:hyperlink r:id="rId22">
        <w:bookmarkStart w:id="0" w:name="_Hlk106362015"/>
        <w:bookmarkStart w:id="1" w:name="_Hlk106362014"/>
        <w:r>
          <w:rPr>
            <w:rStyle w:val="InternetLink"/>
            <w:rFonts w:eastAsia="Courier New" w:cs="Courier New"/>
            <w:sz w:val="20"/>
          </w:rPr>
          <w:t>http://www.w1mv.org/</w:t>
        </w:r>
      </w:hyperlink>
      <w:r>
        <w:rPr>
          <w:rStyle w:val="HTMLTypewriter"/>
        </w:rPr>
        <w:t xml:space="preserve"> </w:t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Style w:val="HTMLTypewriter"/>
        </w:rPr>
        <w:t xml:space="preserve">   </w:t>
      </w:r>
      <w:bookmarkEnd w:id="0"/>
      <w:bookmarkEnd w:id="1"/>
    </w:p>
    <w:p>
      <w:pPr>
        <w:pStyle w:val="Normal"/>
        <w:ind w:right="-478" w:hanging="0"/>
        <w:rPr>
          <w:rStyle w:val="InternetLink"/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WARC Web Page</w:t>
        <w:tab/>
      </w:r>
      <w:hyperlink r:id="rId23">
        <w:r>
          <w:rPr>
            <w:rStyle w:val="InternetLink"/>
            <w:sz w:val="20"/>
          </w:rPr>
          <w:t>http://www.wa1npo.org</w:t>
        </w:r>
      </w:hyperlink>
    </w:p>
    <w:p>
      <w:pPr>
        <w:pStyle w:val="Normal"/>
        <w:ind w:right="-478" w:hanging="0"/>
        <w:rPr>
          <w:rStyle w:val="InternetLink"/>
        </w:rPr>
      </w:pPr>
      <w:hyperlink r:id="rId24">
        <w:r>
          <w:rPr/>
        </w:r>
      </w:hyperlink>
    </w:p>
    <w:p>
      <w:pPr>
        <w:pStyle w:val="Normal"/>
        <w:ind w:right="-478" w:hanging="0"/>
        <w:rPr>
          <w:sz w:val="20"/>
        </w:rPr>
      </w:pPr>
      <w:r>
        <w:rPr>
          <w:rFonts w:cs="Arial" w:ascii="Arial" w:hAnsi="Arial"/>
          <w:b/>
          <w:sz w:val="16"/>
        </w:rPr>
        <w:t>Qsl via</w:t>
      </w:r>
      <w:r>
        <w:rPr>
          <w:rFonts w:cs="Arial" w:ascii="Arial" w:hAnsi="Arial"/>
          <w:sz w:val="16"/>
        </w:rPr>
        <w:tab/>
        <w:tab/>
      </w:r>
      <w:hyperlink r:id="rId25">
        <w:r>
          <w:rPr>
            <w:rStyle w:val="InternetLink"/>
            <w:sz w:val="20"/>
          </w:rPr>
          <w:t>www.eqsl.cc</w:t>
        </w:r>
      </w:hyperlink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Skywarn</w:t>
        <w:tab/>
      </w:r>
      <w:r>
        <w:rPr>
          <w:rFonts w:cs="Arial" w:ascii="Arial" w:hAnsi="Arial"/>
          <w:sz w:val="16"/>
        </w:rPr>
        <w:tab/>
      </w:r>
      <w:hyperlink r:id="rId26">
        <w:r>
          <w:rPr>
            <w:rStyle w:val="InternetLink"/>
            <w:sz w:val="20"/>
          </w:rPr>
          <w:t>www.powersrvcs.org/w1gmf/skywarn.htm</w:t>
        </w:r>
      </w:hyperlink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sz w:val="16"/>
        </w:rPr>
        <w:t>DXClusters</w:t>
      </w:r>
      <w:r>
        <w:rPr>
          <w:rFonts w:cs="Arial" w:ascii="Arial" w:hAnsi="Arial"/>
          <w:sz w:val="16"/>
        </w:rPr>
        <w:t xml:space="preserve"> </w:t>
        <w:tab/>
        <w:t xml:space="preserve">WD1L 145.030 (Brockton) K1AJ, 145.690 </w:t>
      </w:r>
    </w:p>
    <w:p>
      <w:pPr>
        <w:pStyle w:val="Normal"/>
        <w:ind w:left="720" w:right="-478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&amp; PILGRM Node 145.730 (Plymouth/Duxbury)</w:t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</w:rPr>
        <w:t>Monthly meetings</w:t>
      </w:r>
      <w:r>
        <w:rPr>
          <w:rFonts w:cs="Arial" w:ascii="Arial" w:hAnsi="Arial"/>
          <w:i/>
          <w:sz w:val="16"/>
        </w:rPr>
        <w:t xml:space="preserve"> are held the 3</w:t>
      </w:r>
      <w:r>
        <w:rPr>
          <w:rFonts w:cs="Arial" w:ascii="Arial" w:hAnsi="Arial"/>
          <w:i/>
          <w:sz w:val="16"/>
          <w:vertAlign w:val="superscript"/>
        </w:rPr>
        <w:t>rd</w:t>
      </w:r>
      <w:r>
        <w:rPr>
          <w:rFonts w:cs="Arial" w:ascii="Arial" w:hAnsi="Arial"/>
          <w:i/>
          <w:sz w:val="16"/>
        </w:rPr>
        <w:t xml:space="preserve"> Tuesday of each month at 7:30PM at the Bridgewater EOC in the Academy building in Bridgewater Center.  Talk-in is on 147.180+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 xml:space="preserve">Our </w:t>
      </w:r>
      <w:r>
        <w:rPr>
          <w:rFonts w:cs="Arial" w:ascii="Arial" w:hAnsi="Arial"/>
          <w:b/>
          <w:i/>
          <w:sz w:val="16"/>
        </w:rPr>
        <w:t>Meetings-On-The-Air</w:t>
      </w:r>
      <w:r>
        <w:rPr>
          <w:rFonts w:cs="Arial" w:ascii="Arial" w:hAnsi="Arial"/>
          <w:i/>
          <w:sz w:val="16"/>
        </w:rPr>
        <w:t xml:space="preserve"> are held every other Tuesday evening at 8PM on 147.180+ and includes the Westlink News Report with the latest news about happenings in the world of Amateur Radio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 xml:space="preserve">The </w:t>
      </w:r>
      <w:r>
        <w:rPr>
          <w:rFonts w:cs="Arial" w:ascii="Arial" w:hAnsi="Arial"/>
          <w:b/>
          <w:i/>
          <w:sz w:val="16"/>
        </w:rPr>
        <w:t>South Shore Skywarn Net</w:t>
      </w:r>
      <w:r>
        <w:rPr>
          <w:rFonts w:cs="Arial" w:ascii="Arial" w:hAnsi="Arial"/>
          <w:i/>
          <w:sz w:val="16"/>
        </w:rPr>
        <w:t xml:space="preserve"> is held every Saturday evening at 8PM local time on 147.180+ and is open to all hams.</w:t>
      </w:r>
    </w:p>
    <w:p>
      <w:pPr>
        <w:pStyle w:val="Normal"/>
        <w:rPr>
          <w:rFonts w:ascii="Arial" w:hAnsi="Arial" w:cs="Arial"/>
          <w:b/>
          <w:b/>
          <w:bCs w:val="false"/>
          <w:i/>
          <w:i/>
          <w:sz w:val="16"/>
        </w:rPr>
      </w:pPr>
      <w:r>
        <w:rPr>
          <w:rFonts w:cs="Arial" w:ascii="Arial" w:hAnsi="Arial"/>
          <w:b/>
          <w:bCs w:val="false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0"/>
        </w:rPr>
        <w:t>VE Exams</w:t>
      </w:r>
      <w:r>
        <w:rPr>
          <w:rFonts w:cs="Arial" w:ascii="Arial" w:hAnsi="Arial"/>
          <w:sz w:val="20"/>
        </w:rPr>
        <w:t xml:space="preserve"> are held the 2</w:t>
      </w:r>
      <w:r>
        <w:rPr>
          <w:rFonts w:cs="Arial" w:ascii="Arial" w:hAnsi="Arial"/>
          <w:sz w:val="20"/>
          <w:vertAlign w:val="superscript"/>
        </w:rPr>
        <w:t>nd</w:t>
      </w:r>
      <w:r>
        <w:rPr>
          <w:rFonts w:cs="Arial" w:ascii="Arial" w:hAnsi="Arial"/>
          <w:sz w:val="20"/>
        </w:rPr>
        <w:t xml:space="preserve"> Saturday of every other month, in Braintree.  Contact Bill Needham, K1WN, at 781-843-4400 or via email at </w:t>
      </w:r>
      <w:hyperlink r:id="rId27">
        <w:r>
          <w:rPr>
            <w:rStyle w:val="InternetLink"/>
            <w:rFonts w:cs="Arial" w:ascii="Arial" w:hAnsi="Arial"/>
            <w:sz w:val="20"/>
          </w:rPr>
          <w:t>k1wn@aol.com</w:t>
        </w:r>
      </w:hyperlink>
      <w:r>
        <w:rPr>
          <w:rFonts w:cs="Arial" w:ascii="Arial" w:hAnsi="Arial"/>
          <w:sz w:val="20"/>
        </w:rPr>
        <w:t xml:space="preserve"> Walk-ins are no longer permitted. </w:t>
      </w:r>
      <w:r>
        <w:rPr>
          <w:rFonts w:cs="Arial" w:ascii="Arial" w:hAnsi="Arial"/>
          <w:color w:val="444444"/>
          <w:sz w:val="20"/>
          <w:szCs w:val="27"/>
        </w:rPr>
        <w:t xml:space="preserve">We will be hosting VE exams at 8:45 at the Watson building. This is the new exam location for the Braintree Radio Club sponsors. If you know of anyone planning to take an exam, please have them drop a note to Bill - </w:t>
      </w:r>
      <w:hyperlink r:id="rId28" w:tgtFrame="_blank">
        <w:r>
          <w:rPr>
            <w:rStyle w:val="InternetLink"/>
            <w:rFonts w:cs="Arial" w:ascii="Arial" w:hAnsi="Arial"/>
            <w:sz w:val="20"/>
            <w:szCs w:val="27"/>
          </w:rPr>
          <w:t>k1wn@aol.com</w:t>
        </w:r>
      </w:hyperlink>
      <w:r>
        <w:rPr>
          <w:rFonts w:cs="Arial" w:ascii="Arial" w:hAnsi="Arial"/>
          <w:color w:val="444444"/>
          <w:sz w:val="20"/>
          <w:szCs w:val="27"/>
        </w:rPr>
        <w:t xml:space="preserve"> to confirm a reservation.</w:t>
      </w:r>
    </w:p>
    <w:sectPr>
      <w:footerReference w:type="default" r:id="rId2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 w:val="false"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  <w:color w:val="333333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Cs w:val="false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rFonts w:ascii="Tahoma" w:hAnsi="Tahoma" w:cs="Tahoma"/>
      <w:b/>
      <w:bCs w:val="false"/>
      <w:color w:val="000000"/>
      <w:sz w:val="28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rFonts w:ascii="Tahoma" w:hAnsi="Tahoma" w:cs="Tahoma"/>
      <w:b/>
      <w:bCs w:val="false"/>
      <w:color w:val="333333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rFonts w:ascii="Tahoma" w:hAnsi="Tahoma" w:cs="Tahoma"/>
      <w:color w:val="00008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rFonts w:ascii="Arial" w:hAnsi="Arial" w:cs="Arial"/>
      <w:color w:val="0000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outlineLvl w:val="8"/>
    </w:pPr>
    <w:rPr>
      <w:rFonts w:ascii="Tahoma" w:hAnsi="Tahoma" w:cs="Tahoma"/>
      <w:b/>
      <w:bCs w:val="false"/>
      <w:color w:val="444444"/>
      <w:sz w:val="28"/>
    </w:rPr>
  </w:style>
  <w:style w:type="character" w:styleId="DefaultParagraphFont">
    <w:name w:val="Default Paragraph Font"/>
    <w:qFormat/>
    <w:rPr/>
  </w:style>
  <w:style w:type="character" w:styleId="News">
    <w:name w:val="news"/>
    <w:basedOn w:val="DefaultParagraphFont"/>
    <w:qFormat/>
    <w:rPr/>
  </w:style>
  <w:style w:type="character" w:styleId="Smalltype">
    <w:name w:val="smalltyp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cemailstyle26">
    <w:name w:val="ec_emailstyle26"/>
    <w:basedOn w:val="DefaultParagraphFont"/>
    <w:qFormat/>
    <w:rPr/>
  </w:style>
  <w:style w:type="character" w:styleId="Ec17727171828022008">
    <w:name w:val="ec_177271718-28022008"/>
    <w:basedOn w:val="DefaultParagraphFont"/>
    <w:qFormat/>
    <w:rPr/>
  </w:style>
  <w:style w:type="character" w:styleId="Ec15256361810072008">
    <w:name w:val="ec_152563618-10072008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 w:val="false"/>
      <w:i/>
      <w:sz w:val="28"/>
    </w:rPr>
  </w:style>
  <w:style w:type="paragraph" w:styleId="TextBody">
    <w:name w:val="Body Text"/>
    <w:basedOn w:val="Normal"/>
    <w:pPr/>
    <w:rPr>
      <w:rFonts w:ascii="Arial" w:hAnsi="Arial" w:cs="Arial"/>
      <w:bCs w:val="fals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bCs w:val="false"/>
      <w:i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bCs w:val="false"/>
      <w:sz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bCs w:val="fals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Cs w:val="false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 w:val="false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13">
    <w:name w:val="CM13"/>
    <w:basedOn w:val="Default"/>
    <w:next w:val="Default"/>
    <w:qFormat/>
    <w:pPr>
      <w:spacing w:before="0" w:after="553"/>
    </w:pPr>
    <w:rPr>
      <w:color w:val="000000"/>
    </w:rPr>
  </w:style>
  <w:style w:type="paragraph" w:styleId="CM14">
    <w:name w:val="CM14"/>
    <w:basedOn w:val="Default"/>
    <w:next w:val="Default"/>
    <w:qFormat/>
    <w:pPr>
      <w:spacing w:before="0" w:after="278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78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365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458"/>
    </w:pPr>
    <w:rPr>
      <w:color w:val="00000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color w:val="333333"/>
      <w:sz w:val="22"/>
    </w:rPr>
  </w:style>
  <w:style w:type="paragraph" w:styleId="Ecmsonormal">
    <w:name w:val="ec_msonormal"/>
    <w:basedOn w:val="Normal"/>
    <w:qFormat/>
    <w:pPr>
      <w:spacing w:before="280" w:after="280"/>
    </w:pPr>
    <w:rPr>
      <w:bCs w:val="false"/>
      <w:szCs w:val="24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bCs w:val="false"/>
      <w:sz w:val="20"/>
    </w:rPr>
  </w:style>
  <w:style w:type="paragraph" w:styleId="Ecdefault">
    <w:name w:val="ec_default"/>
    <w:basedOn w:val="Normal"/>
    <w:qFormat/>
    <w:pPr>
      <w:spacing w:before="0" w:after="324"/>
    </w:pPr>
    <w:rPr>
      <w:bCs w:val="false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yperlink" Target="http://www.arrl.org/catalog/?item=9639" TargetMode="External"/><Relationship Id="rId7" Type="http://schemas.openxmlformats.org/officeDocument/2006/relationships/hyperlink" Target="http://www.arrl.org/members-only/choosingaradio/" TargetMode="External"/><Relationship Id="rId8" Type="http://schemas.openxmlformats.org/officeDocument/2006/relationships/hyperlink" Target="http://edocket.access.gpo.gov/2009/pdf/E9-19104.pdf" TargetMode="External"/><Relationship Id="rId9" Type="http://schemas.openxmlformats.org/officeDocument/2006/relationships/hyperlink" Target="http://www.nasa.gov/mission_pages/station/science/experiments/STP-H2-ANDE.html" TargetMode="External"/><Relationship Id="rId10" Type="http://schemas.openxmlformats.org/officeDocument/2006/relationships/hyperlink" Target="http://paradigm.ae.utexas.edu/ops/" TargetMode="External"/><Relationship Id="rId11" Type="http://schemas.openxmlformats.org/officeDocument/2006/relationships/hyperlink" Target="http://www.nsc.org/" TargetMode="External"/><Relationship Id="rId12" Type="http://schemas.openxmlformats.org/officeDocument/2006/relationships/hyperlink" Target="http://www.arrl.org/news/files/NSC_Letter7-30-09.pdf" TargetMode="External"/><Relationship Id="rId13" Type="http://schemas.openxmlformats.org/officeDocument/2006/relationships/hyperlink" Target="http://www.nsc.org/resources/issues/distracted_driving.aspx" TargetMode="External"/><Relationship Id="rId14" Type="http://schemas.openxmlformats.org/officeDocument/2006/relationships/hyperlink" Target="http://www.arrl.org/govrelations/MobileAmateurRadioPolicyStatement.pdf" TargetMode="External"/><Relationship Id="rId15" Type="http://schemas.openxmlformats.org/officeDocument/2006/relationships/hyperlink" Target="http://www.uk.amsat.org/" TargetMode="External"/><Relationship Id="rId16" Type="http://schemas.openxmlformats.org/officeDocument/2006/relationships/hyperlink" Target="http://www.funcube.org.uk/" TargetMode="External"/><Relationship Id="rId17" Type="http://schemas.openxmlformats.org/officeDocument/2006/relationships/hyperlink" Target="http://www.ariss-eu.org/" TargetMode="External"/><Relationship Id="rId18" Type="http://schemas.openxmlformats.org/officeDocument/2006/relationships/hyperlink" Target="http://suitsat2.org/" TargetMode="External"/><Relationship Id="rId19" Type="http://schemas.openxmlformats.org/officeDocument/2006/relationships/footer" Target="footer1.xml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hyperlink" Target="http://www.w1mv.org/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../in/www.eqsl.cc" TargetMode="External"/><Relationship Id="rId26" Type="http://schemas.openxmlformats.org/officeDocument/2006/relationships/hyperlink" Target="http://www.powersrvcs.org/w1gmf/skywarn.htm" TargetMode="External"/><Relationship Id="rId27" Type="http://schemas.openxmlformats.org/officeDocument/2006/relationships/hyperlink" Target="mailto:k1wn@aol.com" TargetMode="External"/><Relationship Id="rId28" Type="http://schemas.openxmlformats.org/officeDocument/2006/relationships/hyperlink" Target="" TargetMode="Externa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01:39:00Z</dcterms:created>
  <dc:creator>Alpha</dc:creator>
  <dc:description/>
  <cp:keywords/>
  <dc:language>en-US</dc:language>
  <cp:lastModifiedBy>Epsilon</cp:lastModifiedBy>
  <dcterms:modified xsi:type="dcterms:W3CDTF">2009-08-16T01:39:00Z</dcterms:modified>
  <cp:revision>2</cp:revision>
  <dc:subject/>
  <dc:title> </dc:title>
</cp:coreProperties>
</file>