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gust 2005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4 Issue 08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7/19/0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called the meeting to order at 8:00 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ors present: Carl N1FY, Roy KB1CYV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as read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accepted as rea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link W1GMF &amp; N1KXJ working g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/>
      </w:pPr>
      <w:r>
        <w:rPr>
          <w:rFonts w:cs="Arial" w:ascii="Arial" w:hAnsi="Arial"/>
          <w:sz w:val="22"/>
        </w:rPr>
        <w:t>Call sign used during Field 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YWARN/ARES/RACE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MARA  BBQ Aug 2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shop Aug 13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BJ’s has 72hr Go Ki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ckton Triathlon Sept 25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ugust Drill at BS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C at Marshfield Fair Aug 19-28 on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0 Meter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C Flea Labor Day At Saftl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link donation of $100 approv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Field day results 1600+ points</w:t>
      </w:r>
    </w:p>
    <w:p>
      <w:pPr>
        <w:pStyle w:val="TextBody"/>
        <w:rPr/>
      </w:pPr>
      <w:r>
        <w:rPr>
          <w:rFonts w:cs="Arial"/>
          <w:szCs w:val="24"/>
        </w:rPr>
        <w:t xml:space="preserve">Triathlon 400 + entries . 9 Hams supported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Event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l N1FY closed meeting at 8:36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 N1IQ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</w:rPr>
        <w:t>YMCA Triathlon July 17</w:t>
      </w:r>
      <w:r>
        <w:rPr>
          <w:rFonts w:cs="Arial"/>
          <w:b/>
          <w:bCs/>
          <w:vertAlign w:val="superscript"/>
        </w:rPr>
        <w:t>th</w:t>
      </w:r>
    </w:p>
    <w:p>
      <w:pPr>
        <w:pStyle w:val="TextBody"/>
        <w:rPr/>
      </w:pPr>
      <w:r>
        <w:rPr>
          <w:rFonts w:cs="Arial"/>
        </w:rPr>
        <w:t>9 Hams were in action supporting the event at Camp Yomechas. It was a little hectic at times with</w:t>
      </w:r>
    </w:p>
    <w:p>
      <w:pPr>
        <w:pStyle w:val="TextBody"/>
        <w:rPr/>
      </w:pPr>
      <w:r>
        <w:rPr>
          <w:rFonts w:cs="Arial"/>
        </w:rPr>
        <w:t>bicyclists going in one direction and runners in the other all mixed in with cars and 18 wheelers on narrow roads. One local in a black truck tried to knock down a bicyclist, but due to good communications by members of our group he was apprehended by the local gendarmes. Propagation was iffy at times and went out completely for a short time during a rain shower. Phil’s new unipolar antenna was able to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maintain contact with the .180 repeater though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 xml:space="preserve">Advanced Emergency Communications Workshop  August 13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ill be an Advanced Emergency Communications Workshop on Saturd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3th, 2005 from 10:00 AM-4:00 PM at the Sturdy Memorial Hospital Ri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b Auditorium in Attleboro, Massachusetts. This session is being put on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RES Section Staff, and the Sturdy Memorial Amateur Radio Club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ction with its ARES Emergency Response Team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Please bring an HT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o the workshop as it may be utilized during the workshop.</w:t>
      </w:r>
    </w:p>
    <w:p>
      <w:pPr>
        <w:pStyle w:val="TextBody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/>
          <w:b/>
          <w:bCs/>
          <w:sz w:val="22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SEMARA  BBQ  August 20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ern Massachusetts ARES and CEMARC, the Council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ern Massachusetts Amateur Radio Clubs is please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unce that the Southeastern Massachusetts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iation will be hosting a Chicken BBQ on behalf of the tw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s. This BBQ is largely a social event for AR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 and CEMARC representatives and to express thank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all those who have assisted Eastern Massachusetts ARE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ARC over the last several years. The BBQ will be Saturd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20th, 2005 and begin at 11 AM with a 60-90 minu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 on ARES and CEMARC accomplishments with vide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udio clips from recent events. Food will be served betw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15 and 12:30 PM. Scott Szala-W1EV, who runs activities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MARA Club, will be putting together his Easter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chusetts ARRL Section famous Chicken BBQ, which h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n the staple for lunch at past Emergency Communic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shops done at the SEMARA Club and is the best Chick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BQ you will ever have in the section!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s to the SEMARA facility can be seen at the following link: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hyperlink r:id="rId8">
        <w:r>
          <w:rPr>
            <w:rStyle w:val="InternetLink"/>
            <w:rFonts w:cs="Arial" w:ascii="Arial" w:hAnsi="Arial"/>
            <w:sz w:val="22"/>
          </w:rPr>
          <w:t>http://www.semara.org/direct.htm</w:t>
        </w:r>
      </w:hyperlink>
    </w:p>
    <w:p>
      <w:pPr>
        <w:pStyle w:val="TextBody"/>
        <w:rPr>
          <w:rFonts w:ascii="Arial" w:hAnsi="Arial" w:eastAsia="Arial Unicode MS" w:cs="Arial"/>
          <w:sz w:val="22"/>
        </w:rPr>
      </w:pPr>
      <w:r>
        <w:rPr>
          <w:rFonts w:eastAsia="Arial Unicode MS"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MARA</w:t>
      </w:r>
      <w:r>
        <w:rPr>
          <w:rFonts w:cs="Arial"/>
        </w:rPr>
        <w:t xml:space="preserve"> now has its own domain </w:t>
      </w:r>
      <w:hyperlink r:id="rId9">
        <w:r>
          <w:rPr>
            <w:rStyle w:val="InternetLink"/>
            <w:rFonts w:ascii="Courier New" w:hAnsi="Courier New" w:eastAsia="Courier New" w:cs="Times New Roman"/>
            <w:color w:val="0000FF"/>
            <w:sz w:val="24"/>
            <w:szCs w:val="20"/>
          </w:rPr>
          <w:t xml:space="preserve"> </w:t>
        </w:r>
      </w:hyperlink>
      <w:hyperlink r:id="rId10">
        <w:r>
          <w:rPr>
            <w:rStyle w:val="InternetLink"/>
            <w:rFonts w:eastAsia="Courier New" w:cs="Courier New"/>
          </w:rPr>
          <w:t>http://www.w1mv.org/</w:t>
        </w:r>
      </w:hyperlink>
      <w:r>
        <w:rPr/>
        <w:t xml:space="preserve">.  You will still be able to access it from the previous URL for a few months. </w:t>
      </w:r>
    </w:p>
    <w:p>
      <w:pPr>
        <w:pStyle w:val="TextBody"/>
        <w:rPr/>
      </w:pPr>
      <w:r>
        <w:rPr>
          <w:b/>
          <w:bCs/>
          <w:color w:val="339966"/>
        </w:rPr>
        <w:t>The MARA website has moved to</w:t>
      </w:r>
      <w:r>
        <w:rPr>
          <w:b/>
          <w:bCs/>
        </w:rPr>
        <w:t>:</w:t>
      </w:r>
      <w:r>
        <w:rPr/>
        <w:t xml:space="preserve"> </w:t>
      </w:r>
      <w:hyperlink r:id="rId11">
        <w:r>
          <w:rPr>
            <w:rStyle w:val="InternetLink"/>
            <w:rFonts w:ascii="Courier New" w:hAnsi="Courier New" w:eastAsia="Courier New" w:cs="Times New Roman"/>
            <w:color w:val="0000FF"/>
            <w:sz w:val="24"/>
            <w:szCs w:val="20"/>
          </w:rPr>
          <w:t xml:space="preserve"> </w:t>
        </w:r>
      </w:hyperlink>
      <w:hyperlink r:id="rId12">
        <w:r>
          <w:rPr>
            <w:rStyle w:val="InternetLink"/>
            <w:rFonts w:eastAsia="Courier New" w:cs="Courier New"/>
          </w:rPr>
          <w:t>http://www.w1mv.org/</w:t>
        </w:r>
      </w:hyperlink>
      <w:r>
        <w:rPr/>
        <w:t xml:space="preserve">    </w:t>
      </w:r>
    </w:p>
    <w:p>
      <w:pPr>
        <w:pStyle w:val="TextBody"/>
        <w:rPr>
          <w:rFonts w:cs="Arial"/>
          <w:b/>
          <w:b/>
          <w:bCs/>
        </w:rPr>
      </w:pPr>
      <w:r>
        <w:rPr/>
        <w:t>Note other changes on the last page of this newsletter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13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anks,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Current Events On The South Shore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>Nightly/Weekly Ongoing</w:t>
      </w:r>
      <w:r>
        <w:rPr>
          <w:rFonts w:cs="Arial" w:ascii="Arial" w:hAnsi="Arial"/>
          <w:b/>
          <w:bCs/>
          <w:sz w:val="22"/>
        </w:rPr>
        <w:t xml:space="preserve"> Event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</w:rPr>
        <w:t>2000 hrs EM2MN Traffic Net 145.230+ pl 88.5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100 hrs CM2MN Traffic Net 146.970+ pl114.8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230 hrs HHTN    Traffic Net 145.230+ pl 88.5 Mon-Fri Only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MARA Net every Tuesday except 3rd Tues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SKYWARN NET every Satur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0830 hrs WARC NET every Sunday 147.225+ pl 67.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000 hrs RACES NET every first Monday of each month 145.250- pl 77.0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Style w:val="Strong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>August: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13 ARES Workshop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16 MARA meeting at EOC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19-25  WARC at Marshfield Fair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 SEMARA  BBQ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</w:rPr>
        <w:t>September: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sz w:val="22"/>
        </w:rPr>
        <w:tab/>
      </w:r>
      <w:r>
        <w:rPr>
          <w:rStyle w:val="StrongEmphasis"/>
          <w:rFonts w:cs="Arial" w:ascii="Arial" w:hAnsi="Arial"/>
          <w:b w:val="false"/>
          <w:bCs w:val="false"/>
          <w:sz w:val="22"/>
        </w:rPr>
        <w:t>4-5 WARC Flea Market at Saftlers Rte14&amp;18 Whitman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 MARA meeting at EOC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5 Triathlon Brockton at Fields Park</w:t>
      </w:r>
    </w:p>
    <w:p>
      <w:pPr>
        <w:pStyle w:val="Normal"/>
        <w:ind w:left="0"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/>
      </w:r>
    </w:p>
    <w:p>
      <w:pPr>
        <w:pStyle w:val="Heading1"/>
        <w:ind w:left="0" w:firstLine="720"/>
        <w:rPr>
          <w:rFonts w:ascii="Tahoma" w:hAnsi="Tahoma" w:cs="Tahoma"/>
          <w:bCs/>
          <w:caps w:val="false"/>
          <w:smallCaps w:val="false"/>
          <w:szCs w:val="24"/>
        </w:rPr>
      </w:pPr>
      <w:r>
        <w:rPr>
          <w:rFonts w:cs="Tahoma" w:ascii="Tahoma" w:hAnsi="Tahoma"/>
          <w:bCs/>
          <w:caps w:val="false"/>
          <w:smallCaps w:val="false"/>
          <w:szCs w:val="24"/>
        </w:rPr>
        <w:t>Field Day 2005</w:t>
      </w:r>
    </w:p>
    <w:p>
      <w:pPr>
        <w:pStyle w:val="Normal"/>
        <w:rPr>
          <w:rStyle w:val="DefaultParagraphFont"/>
          <w:rFonts w:ascii="Tahoma" w:hAnsi="Tahoma" w:cs="Tahoma"/>
          <w:bCs/>
          <w:smallCaps/>
          <w:szCs w:val="24"/>
        </w:rPr>
      </w:pPr>
      <w:r>
        <w:rPr>
          <w:rFonts w:cs="Tahoma" w:ascii="Tahoma" w:hAnsi="Tahoma"/>
          <w:bCs/>
          <w:smallCaps/>
          <w:szCs w:val="24"/>
        </w:rPr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hown below are the MARA field day statistics as filed with ARRL.</w:t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Call Used:</w:t>
      </w:r>
      <w:r>
        <w:rPr>
          <w:rFonts w:cs="Arial" w:ascii="Arial" w:hAnsi="Arial"/>
          <w:sz w:val="22"/>
        </w:rPr>
        <w:t xml:space="preserve"> W1MV     </w:t>
      </w:r>
      <w:r>
        <w:rPr>
          <w:rFonts w:cs="Arial" w:ascii="Arial" w:hAnsi="Arial"/>
          <w:b/>
          <w:bCs/>
          <w:sz w:val="22"/>
        </w:rPr>
        <w:t>GOTA Station Call:</w:t>
      </w:r>
      <w:r>
        <w:rPr>
          <w:rFonts w:cs="Arial" w:ascii="Arial" w:hAnsi="Arial"/>
          <w:sz w:val="22"/>
        </w:rPr>
        <w:t xml:space="preserve"> (none)     </w:t>
      </w:r>
      <w:r>
        <w:rPr>
          <w:rFonts w:cs="Arial" w:ascii="Arial" w:hAnsi="Arial"/>
          <w:b/>
          <w:bCs/>
          <w:sz w:val="22"/>
        </w:rPr>
        <w:t>ARRL/RAC Section:</w:t>
      </w:r>
      <w:r>
        <w:rPr>
          <w:rFonts w:cs="Arial" w:ascii="Arial" w:hAnsi="Arial"/>
          <w:sz w:val="22"/>
        </w:rPr>
        <w:t xml:space="preserve"> EMA   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Class:</w:t>
      </w:r>
      <w:r>
        <w:rPr>
          <w:rFonts w:cs="Arial" w:ascii="Arial" w:hAnsi="Arial"/>
          <w:sz w:val="22"/>
        </w:rPr>
        <w:t xml:space="preserve"> 3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Participants:</w:t>
      </w:r>
      <w:r>
        <w:rPr>
          <w:rFonts w:cs="Arial" w:ascii="Arial" w:hAnsi="Arial"/>
          <w:sz w:val="22"/>
        </w:rPr>
        <w:t xml:space="preserve"> 34     </w:t>
      </w:r>
      <w:r>
        <w:rPr>
          <w:rFonts w:cs="Arial" w:ascii="Arial" w:hAnsi="Arial"/>
          <w:b/>
          <w:bCs/>
          <w:sz w:val="22"/>
        </w:rPr>
        <w:t>Club/Group Name:</w:t>
      </w:r>
      <w:r>
        <w:rPr>
          <w:rFonts w:cs="Arial" w:ascii="Arial" w:hAnsi="Arial"/>
          <w:sz w:val="22"/>
        </w:rPr>
        <w:t xml:space="preserve"> Massasoit Amateur Radio Associ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Power Source(s):</w:t>
      </w:r>
      <w:r>
        <w:rPr>
          <w:rFonts w:cs="Arial" w:ascii="Arial" w:hAnsi="Arial"/>
          <w:sz w:val="22"/>
        </w:rPr>
        <w:t xml:space="preserve"> Generator, Sol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Power Multiplier:</w:t>
      </w:r>
      <w:r>
        <w:rPr>
          <w:rFonts w:cs="Arial" w:ascii="Arial" w:hAnsi="Arial"/>
          <w:sz w:val="22"/>
        </w:rPr>
        <w:t xml:space="preserve"> 2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onus Points: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00% Emergency power                           </w:t>
        <w:tab/>
        <w:t xml:space="preserve"> 3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edia Publicity                                </w:t>
        <w:tab/>
        <w:tab/>
        <w:t xml:space="preserve"> 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t-up in Public Place                          </w:t>
        <w:tab/>
        <w:t xml:space="preserve"> 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TS message to ARRL SM/SEC                      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rmal NTS messages handled - No.=10      </w:t>
        <w:tab/>
        <w:t xml:space="preserve"> 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tural power QSOs completed                       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ubmitted via the Web                            </w:t>
        <w:tab/>
        <w:t xml:space="preserve"> 50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Total Bonus Points</w:t>
      </w:r>
      <w:r>
        <w:rPr>
          <w:rFonts w:cs="Arial" w:ascii="Arial" w:hAnsi="Arial"/>
          <w:sz w:val="22"/>
        </w:rPr>
        <w:t xml:space="preserve">                                     </w:t>
        <w:tab/>
        <w:t xml:space="preserve"> 85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core Summary: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                 </w:t>
      </w: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b/>
          <w:bCs/>
          <w:sz w:val="22"/>
        </w:rPr>
        <w:t>CW </w:t>
        <w:tab/>
        <w:t xml:space="preserve">Digital  </w:t>
        <w:tab/>
        <w:t xml:space="preserve">Phone  </w:t>
        <w:tab/>
        <w:t>Total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bCs/>
          <w:sz w:val="22"/>
        </w:rPr>
        <w:t>Total QSOs</w:t>
      </w:r>
      <w:r>
        <w:rPr>
          <w:rFonts w:cs="Arial" w:ascii="Arial" w:hAnsi="Arial"/>
          <w:sz w:val="22"/>
        </w:rPr>
        <w:t xml:space="preserve">    </w:t>
        <w:tab/>
        <w:t xml:space="preserve"> 330      </w:t>
        <w:tab/>
        <w:t xml:space="preserve">   0     </w:t>
        <w:tab/>
        <w:t xml:space="preserve"> 170</w:t>
      </w:r>
    </w:p>
    <w:p>
      <w:pPr>
        <w:pStyle w:val="HTMLPreformatted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otal Points</w:t>
      </w:r>
      <w:r>
        <w:rPr>
          <w:rFonts w:cs="Arial" w:ascii="Arial" w:hAnsi="Arial"/>
          <w:sz w:val="22"/>
        </w:rPr>
        <w:t xml:space="preserve">    </w:t>
        <w:tab/>
        <w:t xml:space="preserve"> 660      </w:t>
        <w:tab/>
        <w:t xml:space="preserve">   0     </w:t>
        <w:tab/>
        <w:t xml:space="preserve"> 170   </w:t>
        <w:tab/>
        <w:t xml:space="preserve"> 830       </w:t>
      </w:r>
      <w:r>
        <w:rPr>
          <w:rFonts w:cs="Arial" w:ascii="Arial" w:hAnsi="Arial"/>
          <w:b/>
          <w:bCs/>
          <w:sz w:val="22"/>
        </w:rPr>
        <w:t>Claimed Score</w:t>
      </w:r>
      <w:r>
        <w:rPr>
          <w:rFonts w:cs="Arial" w:ascii="Arial" w:hAnsi="Arial"/>
          <w:sz w:val="22"/>
        </w:rPr>
        <w:t xml:space="preserve"> = 1,66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ubmitted by: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il McNamara, N1XT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soit Amateur Radio Associ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 Box 428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dgewater, MA  02324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2"/>
          </w:rPr>
          <w:t>n1xtb@powersrvcs.com</w:t>
        </w:r>
      </w:hyperlink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ents: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-Field day coordinators Phil McNamara N1XTB and Joe Serrila W1JO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nd/Mode QSO Breakdown: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              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CW         </w:t>
        <w:tab/>
        <w:t xml:space="preserve"> Digital      </w:t>
        <w:tab/>
        <w:t>Phon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cs="Arial" w:ascii="Arial" w:hAnsi="Arial"/>
          <w:sz w:val="22"/>
        </w:rPr>
        <w:tab/>
        <w:t xml:space="preserve"> QSOs Pwr(W)  </w:t>
        <w:tab/>
        <w:t xml:space="preserve">QSOs Pwr(W)  </w:t>
        <w:tab/>
        <w:t>QSOs Pwr(W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60m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0m     65     100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0m   265     100                 </w:t>
        <w:tab/>
        <w:tab/>
        <w:t xml:space="preserve">87    100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m                            </w:t>
        <w:tab/>
        <w:tab/>
        <w:tab/>
        <w:t xml:space="preserve">83    100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5m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0m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m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m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25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ther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atellite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OTA                                       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OTAL</w:t>
      </w:r>
      <w:r>
        <w:rPr>
          <w:rFonts w:cs="Arial" w:ascii="Arial" w:hAnsi="Arial"/>
          <w:sz w:val="22"/>
        </w:rPr>
        <w:t xml:space="preserve">  330            </w:t>
        <w:tab/>
        <w:t xml:space="preserve"> 0          </w:t>
        <w:tab/>
        <w:tab/>
        <w:t>170</w:t>
      </w:r>
    </w:p>
    <w:p>
      <w:pPr>
        <w:pStyle w:val="TextBody"/>
        <w:rPr>
          <w:rFonts w:ascii="Arial" w:hAnsi="Arial"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4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Arial"/>
          <w:b w:val="false"/>
          <w:caps w:val="false"/>
          <w:smallCaps w:val="false"/>
          <w:sz w:val="22"/>
          <w:szCs w:val="24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rFonts w:ascii="Tahoma" w:hAnsi="Tahoma" w:cs="Tahoma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mallCaps/>
          <w:szCs w:val="24"/>
        </w:rPr>
      </w:pPr>
      <w:r>
        <w:rPr>
          <w:rFonts w:cs="Tahoma" w:ascii="Tahoma" w:hAnsi="Tahoma"/>
          <w:bCs/>
          <w:smallCaps/>
          <w:szCs w:val="24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PROPOSES DROPPING MORSE CODE REQUIREMENT ENTIRELY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has proposed dropping the 5 WPM Morse code element as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rement to obtain an Amateur Radio license of any class.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ssion included the recommendation in a July 19 Notic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ed Rule Making (NPRM) in WT Docket 05-235, but it decline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 along with any other proposed changes to Amateur Servi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ing rules or operating privileges. Changes to Part 97 th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proposed in the NPRM would not become final until the Commiss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hers additional public comments, formally adopts any new rul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concludes the proceeding with a Report and Order specifying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nges and an effective date. That's not likely to happen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ral month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Based upon the petitions and comments, we propose to amend o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service rules to eliminate the requirement that individual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 a telegraphy examination in order to qualify for any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operator license," the FCC said. The NPRM consolidated 18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tions for rule making from the amateur community--including on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the ARRL--that had proposed a wide range of additional chang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amateur rules. The FCC said the various petitions ha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acted 6200 comments from the amateur community, which soon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the opportunity to comment again--this time on the FCC's NPR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ission said it believes dropping the 5 WPM Morse examin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encourage more people to become Amateur Radio operator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eliminate a requirement that's "now unnecessary" and m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urage current licensees from advancing their skills. It als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the change would "promote more efficient use" of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tru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support dropping the code requirement, the FCC cited changes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le 25 of the international Radio Regulations adopted at Worl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communication Conference 2003. WRC-03 deleted the Morse tes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rement for amateur applicants seeking HF privileges and left i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 to individual countries to determine whether or not they want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ate Morse testing. Several countries already have dropped the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se requirements for HF acces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L CEO David Sumner, K1ZZ, said he was not surprised to se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propose scrapping the Morse requirement altogether, although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gue had called for retaining the 5 WPM requirement only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Extra class applicants. Sumner expressed dismay, however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the FCC turned away proposals from the League and ot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tioners to create a new entry-level Amateur Radio license clas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e're disappointed that the Commission prefers to deny 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ortunity to give Amateur Radio the restructuring it needs for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st century," he said. "It appears that the Commission is tak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easy road, but the easy road is seldom the right road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ner said ARRL officials and the Board of Directors will close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y the 30-page NPRM and comment further once they've had 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ortunity to consider the Commission's stated rationales for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a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2004, the League called on the FCC to create a new entry-leve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, reduce the number of actual license classes to thre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p the Morse code testing requirement for all classes except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Extra. Among other recommendations, the League asked the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automatically upgrade Technician licensees to General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vanced licensees to Amateur Extra. In this week's NPRM, the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it was not persuaded such automatic upgrades were in the publi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e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said it did not believe a new entry-level license class w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ranted because current Novice and Tech Plus licensees will easi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ble upgrade to General once the code requirement goes away.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ssion also said its "Phone Band Expansion" (or "Omnibus") NPR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WT Docket 04-140 already addresses some of the other issu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tioners rais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60-day period for the public to comment on the NPRM in WT 05-23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gin once the notice appears in the Federal Register. Reply</w:t>
      </w:r>
    </w:p>
    <w:p>
      <w:pPr>
        <w:pStyle w:val="HTMLPreformatted"/>
        <w:rPr>
          <w:rFonts w:eastAsia="Arial Unicode MS"/>
        </w:rPr>
      </w:pPr>
      <w:r>
        <w:rPr>
          <w:rFonts w:cs="Arial" w:ascii="Arial" w:hAnsi="Arial"/>
          <w:sz w:val="22"/>
        </w:rPr>
        <w:t>comments will be due within 75 days.</w:t>
      </w:r>
    </w:p>
    <w:p>
      <w:pPr>
        <w:pStyle w:val="HTMLPreformatted"/>
        <w:rPr>
          <w:rFonts w:ascii="Tahoma" w:hAnsi="Tahoma" w:eastAsia="Arial Unicode MS" w:cs="Tahoma"/>
          <w:b/>
          <w:b/>
          <w:bCs/>
          <w:sz w:val="28"/>
        </w:rPr>
      </w:pPr>
      <w:r>
        <w:rPr>
          <w:rFonts w:eastAsia="Arial Unicode MS"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HAMS BECOME "FIRST RESPONDERS" AS CONVENTIONEERS FORCED TO EVACUATE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mateurs attending the ARRL Rocky Mountain Division Convention July 3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Bryce Canyon, Utah, were among the first to respond when release of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xious substance felled more than 50 people. Utah ARRL Section Manager Me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kes, AC7CP, and other hams swung into action to assist af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ntioneers and other guests near an inside pool adjacent to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ntion area at Ruby's Inn lodge began complaining of nausea, headach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difficulty breathing sometime around 11 AM. Parkes himself la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ffered the effects of the substance--now believed to be pepper spray--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among those treated at the scene before being taken to a hospita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It was fantastic to see people go into emergency mode," said ARRL Sale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eting Manager Dennis Motschenbacher, K7BV, who was representing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ague at the convention. "The calmest people there were the hams."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ntion attendees helped to evacuate victims and direct traffic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crews arrived on the scene. Among those helping to coordin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ies was Utah Section Emergency Coordinator Jerry Wellman, W7SA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schenbacher said several Amateur Radio Emergency Service members grabb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ir "jump kits" and rendered assistance to those suffering from the fum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onically, the incident occurred as Wellman's forum, "Emergencies: W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?" was under way. When notified that he had to clear the room becaus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emergency, Wellman says his first reaction was that someone was playing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ke. "Then the fellow said, 'This is the real thing, you have to evacuate,'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we ended the seminar quickly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first, neither the substance nor its source were known. It was la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d that someone had apparently smeared pepper spray on the wall of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om in the lodge, and the fumes got into the inn's ventilation syste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s the gas began to migrate out of the initial release area into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fest area, more and more people began to be affected," Motschenbac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lled. "By this time a mass evacuation was in process. Eventually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re central complex was evacuated and roped off." In all, some 300 gues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e relocated into other facilities at the inn comple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ncident "totally disrupted the convention," Motschenbacher said, but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ngs began to calm down that afternoon, some presenters conducted the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ums outdoors. An evening banquet was also held outside and away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ected are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several hours, Parkes and others returned to the inn, but beca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ties had confiscated their clothing for analysis, they were attir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garb donated by a local charity. "Everybody just pulled together," sai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schenbacher, who reported suffering a sore throat but did not requi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cal treatment. "All the authorities were very complimentary abo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."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CSAT2 INSTALLED ON ISS DURING SPACE WALK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The PCSat2 &lt;</w:t>
      </w:r>
      <w:hyperlink r:id="rId15">
        <w:r>
          <w:rPr>
            <w:rStyle w:val="InternetLink"/>
            <w:rFonts w:cs="Arial" w:ascii="Arial" w:hAnsi="Arial"/>
            <w:sz w:val="22"/>
          </w:rPr>
          <w:t>http://web.usna.navy.mil/~bruninga/pcsat2.html</w:t>
        </w:r>
      </w:hyperlink>
      <w:r>
        <w:rPr>
          <w:rFonts w:cs="Arial" w:ascii="Arial" w:hAnsi="Arial"/>
          <w:sz w:val="22"/>
        </w:rPr>
        <w:t>&gt;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kage has been installed on the exterior of the International Spa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 (ISS) as Materials International Space Station Experiment 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MISSE5)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tronaut Soichi Noguchi, KD5TVP, unfolded the suitcase-like Pass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ment Container (PEC) holding PCSat2 and other experiments mounted ato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SS P6 truss structure August 3 during a space walk with Astronaut Ste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inson. Noguchi deployed the "tape measure" antennas by pulling up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ple of Mylar strips that allowed the antennas to pop out. PCSat2 is no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t available to us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ilt by US Naval Academy students under the guidance of APRS guru Bo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inga, WB4APR, PCSat2 will operate in cooperation with the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International Space Station (ARISS) program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6">
        <w:r>
          <w:rPr>
            <w:rStyle w:val="InternetLink"/>
            <w:rFonts w:cs="Arial" w:ascii="Arial" w:hAnsi="Arial"/>
            <w:sz w:val="22"/>
          </w:rPr>
          <w:t>http://www.rac.ca/ariss</w:t>
        </w:r>
      </w:hyperlink>
      <w:r>
        <w:rPr>
          <w:rFonts w:cs="Arial" w:ascii="Arial" w:hAnsi="Arial"/>
          <w:sz w:val="22"/>
        </w:rPr>
        <w:t>&gt;. It will provide a 10-meter PSK31 multi-us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nder, an FM voice repeater for possible use with ISS crew member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AX.25 packet system for use as a UI digipeater and for telemetr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and, contro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inga says the PSK31 transponder will not be turned on for general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ground controllers have a better understanding of its thermal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er load. But it was enabled on August 5 over the US for a test,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M downlink (435.275 MHz) displayed the signal of a station transmitting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402 M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A1SS/RS0ISS ARISS equipment was powered down during the PCSat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lation, but it was back up August 4, when STS-114 crew member And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mas, KD5CHF/VK5MIR, made some terrestrial contacts while the IS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very were passing over his native Australi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inga says PCSat2 may be ready for use within a few days, but he ask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stations not attempt to use the system until it's been checked out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announcement made. In the meantime, Bruninga has invited well-equipp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nd stations to help capture early telemetry on the alternate downlink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7.975 MHz. By week's end, some Earth stations were already repor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metry from PCSat2. Telemetry is at 1200 and 9600 baud. E-mail telemetry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files to </w:t>
      </w:r>
      <w:hyperlink r:id="rId17">
        <w:r>
          <w:rPr>
            <w:rStyle w:val="InternetLink"/>
            <w:rFonts w:cs="Arial" w:ascii="Arial" w:hAnsi="Arial"/>
            <w:sz w:val="22"/>
          </w:rPr>
          <w:t>pc2@grc.nasa.gov</w:t>
        </w:r>
      </w:hyperlink>
      <w:r>
        <w:rPr>
          <w:rFonts w:cs="Arial" w:ascii="Arial" w:hAnsi="Arial"/>
          <w:sz w:val="22"/>
        </w:rPr>
        <w:t>. Bruninga says the UHF downlink is only 1 W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require a gain antenna to cop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inga also has asked 1200 baud IGates or SATgates to monitor 437.975 MH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eed the global APRS system live telemetry pag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8">
        <w:r>
          <w:rPr>
            <w:rStyle w:val="InternetLink"/>
            <w:rFonts w:cs="Arial" w:ascii="Arial" w:hAnsi="Arial"/>
            <w:sz w:val="22"/>
          </w:rPr>
          <w:t>http://www.pcsat2.info/PCSat2Web/RealTime.jsp</w:t>
        </w:r>
      </w:hyperlink>
      <w:r>
        <w:rPr>
          <w:rFonts w:cs="Arial" w:ascii="Arial" w:hAnsi="Arial"/>
          <w:sz w:val="22"/>
        </w:rPr>
        <w:t xml:space="preserve">&gt;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CSat2's primary downlink frequency is 435.275 MHz; the packet digipeater u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downlink frequency is 145.825 MHz. More information is on the USNA Web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site &lt;</w:t>
      </w:r>
      <w:hyperlink r:id="rId19">
        <w:r>
          <w:rPr>
            <w:rStyle w:val="InternetLink"/>
            <w:rFonts w:cs="Arial" w:ascii="Arial" w:hAnsi="Arial"/>
            <w:sz w:val="22"/>
          </w:rPr>
          <w:t>http://www.ew.usna.edu/~bruninga/pec/pc2ops.html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BodyText2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GHANISTAN, YA.  Johnny, LA5IIA is QRV as T68G until March 2007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orking here with UNICEF.  Activity is during his spare ti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s on 160 to 30 meters using mostly CW and digital modes.  QSL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via LA4YW.</w:t>
      </w:r>
    </w:p>
    <w:p>
      <w:pPr>
        <w:pStyle w:val="HTMLPreformatted"/>
        <w:rPr>
          <w:rFonts w:ascii="Tahoma" w:hAnsi="Tahoma" w:eastAsia="Arial Unicode MS" w:cs="Tahoma"/>
          <w:b/>
          <w:b/>
          <w:bCs/>
          <w:sz w:val="28"/>
        </w:rPr>
      </w:pPr>
      <w:r>
        <w:rPr>
          <w:rFonts w:eastAsia="Arial Unicode MS"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ND ISLANDS, OH0.  After his Parainen operation, Vincenzo, IZ0FK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QRV as OH0/IZ0FKE from August 13 to 20.  Activity will b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HF bands.  QSL via IZ0FM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  Gustavo, LU1ZD and Mario, LU1ZI are QRV on 2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SB after 2000z.  QSL via operators'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ENTINA, LU.  Stations LU/DH4PB/R, LU1DZ/R, LU6UO/R and LW2DX/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QRV from Catamarca until August 15.  Activity is on all HF band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mostly CW with some SSB.  QSL via operators'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CENSION ISLAND, ZD8.  Ian, G8WVW and his family are living he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March 2006.  He plans to be QRV as ZD8I and active on 80 to 6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using SSB.  While here, he may try to visit the Falkl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s.  QSL via G4LTI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ATIC RUSSIA, UA0.  Stations RV1CC/0, UA1ANA/0, RA0FU/p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V3ACA/0 are QRV from Shikotan Island, IOTA AS-062, until August 18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40 to 20 meters.  QSL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IN, TY.  Luc, F6FVX expects to be QRV as TY/F6FVX from Azo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September 6.  Activity is on all HF bands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AFRICA, TL.  Dave, W1DV is here during the construction of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orphanage.  He will be QRV as TL8DV during his spare time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W3MC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E, CE.  Sergio, IZ6BRN is QRV as XQ3/IQ6CC until December 2005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17, 15, 12 and 10 meters using mainly SSB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 via IZ8DD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SICA, TK.  Stefano, TK/IK5PWQ, will be active using CW and SS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August 15.  QSL via bureau.  He intends to activate s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shore islands (EU-164) as well.  Also, Gilberto, TK/IZ2GIL,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V on 80-20 meters until August 30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TE, SV9.  Marco, IZ3GNG will be QRV as SV9/IZ3GNG/p from Augu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to 18.  Activity will be on 40 and 20 meters. 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ATIA, 9A.  Special event station 9A10KC is QRV through the end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5 in celebration of the 10th anniversary of the Community for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Culture of the City of Koprivnica.  QSL via 9A7K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ATIA, 9A.  Lada, OK1LO, will activate Pasman Island (EU-170)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A5LO/p on 80-10 meters from August 5-15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CRATIC PEOPLES REPUBLIC OF KOREA, P5.  Dave, KA2HTV may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e as P5/KA2HTV until August 23.  QSL via KK5D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ECANESE, SV5. Peri, HB9IQB is QRV as SV5/HB9IQB from Rhodes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-001, until August 23.  Activity is mainly on the newer band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CW and PSK31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LAND, OH.  Vincenzo, IZ0FKE is QRV as OH1/IZ0FKE from Parain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096, until August 13.  Activity is on all HF band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via IZ0FM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NCH GUIANA, FY.  Members of the Cayenne ARC will be QRV as FY5KA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Sinnamary from August 13 to 15.  QSL via the REF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NTANAMO BAY, KG4.  Bruce, W4OV, has rescheduled his trip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uld be active as KG4OV on all bands on SSB and CW from August 19-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CE, SV.  Marco, IZ3GNG is QRV as SV8/IZ3GNG/p from Santorini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067, until August 14.  Activity is on 40 and 2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. 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ALY, I.  Special event station IY6GM will be active on 40-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CW and SSB from Monte Cappuccini, Ancona from August 12-14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ctivity will celebrate the 101st anniversary of the experimen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ied out by Guglielmo Marconi from there.  QSL via IZ6CRK, direc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/o Sezione ARI di Ancona, P.O.  Box 122, 60100 Ancona - AN, Italy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BANON, OD.  Pierre-Louis, F5NED will be QRV as OD5/F5NED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6 to 25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CHTENSTEIN, HB0.  Members of the Eindhoven Student Radio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ub are QRV as HB0/PA6TUE from Sareiser Joch until August 16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160 to 6 meters, including the UHF bands, using CW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SB, RTTY, SSTV, PSK31 and JT6M.  QSL via PI4TU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D HOWE ISLAND, VK9/L.  Doug is working at the local weat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 for the next three years.  Listen for VK9ZLH on 30-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XEMBOURG, LX.  Marcus, DL1EKC is QRV as LX/DL1EKC/p until Augu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  Activity is on 80 to 10 meters.  He plans to participate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ed All Europe contest as a Single Op/Low Power entry.  The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ght be some 6 meter activity after the contest as well. 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AWI, 7Q.  Harry, 7Q7HB is QRV in his spare time during the nex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months.  QSL direct via G0IA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ACO, 3A.  Chris, F8ASY will be QRV as 3A/F8ASY from August 15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 Activity will be on 160 to 6 meters using SSB, with some CW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TY.  QSL via 3A2M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 KOREA, P5.  Dave, KA2HTV, will attempt to operate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5/KA2HTV from August 9-23.  QSL via KK5D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AN, A4.  Chris, A45XR is usually QRV on 160 meters from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30 to 0100z.  QSL via operator's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VAK REPUBLIC, OM.  Special event station OL200BA and others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V until December 31 to celebrate the ''Battle of the Thr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erors'' in Austerlitz 200 years ago.  QSL via operators'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PIERRE  MIQUELON, FP.  Look for Paul as FP/K9OT on 30 or 4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 CW between 0000 and 0200Z.  QSL via K9O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EDEN, SM.  Martin, SM0DTK will be QRV as SM0DTK/1 from Gotl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020, until August 28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ILAND, HS.  E20EHQ, E22BH and other ops will sign E20EHQ/7 on 40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, and 15 meters from an art exhibition in the province Petchaburi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August 10-15.  QSL via E20EHQ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ED ARAB EMIRATES, A6.  A group of German operators are QRV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61AJ until August 17.  This includes an entry in the Worked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pe CW contest.  Activity is on all HF bands, including the new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ds, using CW, SSB and RTTY.  North American stations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2UO.  All others QSL via DJ2M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A, K.  Adam, K2ARB/1, is QRV using CW on 80-17 meters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ha's Vineyard (NA-046, USI MA-005S) until August 30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  The NCCC Thursday CW Sprint, Worked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pe DX CW Contest, The VK Remembrance Day Contest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yland-DC QSO Party are all scheduled for this weekend.  Plea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August QST, page 85 and the ARRL and WA7BNM contest websites for</w:t>
      </w:r>
    </w:p>
    <w:p>
      <w:pPr>
        <w:pStyle w:val="HTMLPreformatted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Arial" w:ascii="Arial" w:hAnsi="Arial"/>
          <w:sz w:val="22"/>
        </w:rPr>
        <w:t>details.</w:t>
      </w:r>
    </w:p>
    <w:p>
      <w:pPr>
        <w:pStyle w:val="HTMLPreformatted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mallCaps/>
          <w:sz w:val="28"/>
        </w:rPr>
        <w:t xml:space="preserve">New England Flea Schedule – </w:t>
      </w:r>
      <w:r>
        <w:rPr>
          <w:rFonts w:cs="Tahoma" w:ascii="Tahoma" w:hAnsi="Tahoma"/>
          <w:b/>
          <w:smallCaps/>
          <w:sz w:val="22"/>
        </w:rPr>
        <w:t>COURTESY W1G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  Ham - Electronic  Flea Market  ***  DATES  *** 2005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August 2005                                                    </w:t>
        <w:tab/>
        <w:tab/>
        <w:tab/>
        <w:t xml:space="preserve">Contact          </w:t>
        <w:tab/>
        <w:tab/>
        <w:t>Sour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~~~~~~~~~~~~~~~~~~~~~~~~~~~~~~~~~~~~~~~~~~~~~~~~~~~~~~~~~~~~~~~~~~~~~~~~~~~~~~~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3 Aug St Albans ME PARC @SnomobileCLB rt152 </w:t>
      </w:r>
      <w:hyperlink r:id="rId20">
        <w:r>
          <w:rPr>
            <w:rStyle w:val="InternetLink"/>
            <w:rFonts w:cs="Arial" w:ascii="Arial" w:hAnsi="Arial"/>
            <w:sz w:val="22"/>
          </w:rPr>
          <w:t>$5@8</w:t>
        </w:r>
      </w:hyperlink>
      <w:r>
        <w:rPr>
          <w:rFonts w:cs="Arial" w:ascii="Arial" w:hAnsi="Arial"/>
          <w:sz w:val="22"/>
        </w:rPr>
        <w:t xml:space="preserve"> </w:t>
        <w:tab/>
        <w:t>George WA1JMM 207 965 8864 F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1 August Cambridge MA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 August Adams MA NoBARC @Bowe Field $10/S@6 $5@8     Al K1SAV 413 743 1619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0 Sept BallstonSpa NY SCRACES fri6P $5+5/T+15cmp </w:t>
        <w:tab/>
        <w:t xml:space="preserve">Darlene N2XQG 518 587 238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Sept Windsor CT VintgeR Museum @6AM  @33 Mechanics St   John 860 673 0518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0 Sept Windsor ME AARA @FG Rt32                     </w:t>
        <w:tab/>
        <w:tab/>
        <w:t>Bill K1NIT 207 623 9075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t Alexander ME SCVARC                         </w:t>
        <w:tab/>
        <w:tab/>
        <w:t>Skip KB1HCX 207 454 21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t Forestdale RI RIFMRS @VFW rt146 8A flea+auct </w:t>
        <w:tab/>
        <w:t xml:space="preserve">Rick K1KYI 401 725 75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t Kirkland PQ WIARC @Arena $15/T@9 $5@10     </w:t>
        <w:tab/>
        <w:t xml:space="preserve">Keith </w:t>
      </w:r>
      <w:hyperlink r:id="rId21">
        <w:r>
          <w:rPr>
            <w:rStyle w:val="InternetLink"/>
            <w:rFonts w:cs="Arial" w:ascii="Arial" w:hAnsi="Arial"/>
            <w:sz w:val="22"/>
          </w:rPr>
          <w:t>VE2MTL@rc.ca</w:t>
        </w:r>
      </w:hyperlink>
      <w:r>
        <w:rPr>
          <w:rFonts w:cs="Arial" w:ascii="Arial" w:hAnsi="Arial"/>
          <w:sz w:val="22"/>
        </w:rPr>
        <w:t>        R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8 Sept Cambridge MA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8 Sept Newtown CT CARA @Town Hall                   </w:t>
        <w:tab/>
        <w:tab/>
        <w:t>Bill N1PJG 203 798 2831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4 Sept Drummondville PQ CRdeD $5@9 $15@7        </w:t>
        <w:tab/>
        <w:tab/>
        <w:t>Jacques VE2WJG 819 478 2847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5 Sept Bethpage NY LIMARC                            </w:t>
        <w:tab/>
        <w:tab/>
        <w:t>Rick K2RB 516 526 6975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 Oct Queens NY HoSARC @9A                       </w:t>
        <w:tab/>
        <w:tab/>
        <w:t>Stephen WB2KDG 718 898 5599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7,8 Oct Hopkinton NH HossTraders @FG x7 I89           </w:t>
        <w:tab/>
        <w:tab/>
        <w:t>Joe K1RQG 207 469 3492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Oct Nashua NH NE Antique RC $15/T@7 $2@9 @StStan's      Marty 603 938 5051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8 Oct Lake Placid NY NNYARA  $5+$10/T FriSetup    </w:t>
        <w:tab/>
        <w:tab/>
        <w:t xml:space="preserve">Thomas WB2KLD 518 827 485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9 Oct Wallingford CT Nutmeg Conv $20/sp $7@9         </w:t>
        <w:tab/>
        <w:tab/>
        <w:t>John N1GNV 203 440 446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5 Oct Kingston NS GARC @GreenwoodComm Ctr $3@10      </w:t>
        <w:tab/>
        <w:t>Guy VE1NC 902 825 6151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6 Oct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2 Oct Montreal PQ MSSARC $5@9 $10/T@6           </w:t>
        <w:tab/>
        <w:tab/>
        <w:t>Georges VE2GXE 450 922 8352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 Oct Lindenhurst NY TOBARES @KoC $6@9 $25/T@7   </w:t>
        <w:tab/>
        <w:t>Walter KA2RGI 631 957 0218 W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Nov Feeding Hills MA HCRA Auction @CongCh @6:30PM    </w:t>
        <w:tab/>
        <w:t xml:space="preserve">Jim KK1W 413 245 322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5,6 Nov Watertown MA Photographica ~photo~             </w:t>
        <w:tab/>
        <w:tab/>
        <w:t xml:space="preserve"> Ed Shaw 617 965 08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5 Nov Londonderry NH IRS @Lions Club $10@7 $3@9       </w:t>
        <w:tab/>
        <w:t xml:space="preserve">Paul K1NL 603 883 330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2 Nov E Falmouth MA FARA @KoC $3@9 $9/S@7           </w:t>
        <w:tab/>
        <w:t>Jim WA1GPO 508 540 3021 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3 Dec Windsor CT VintgeR Museum @8AM @115 Pierson Ln      John 860 673 0518 W</w:t>
      </w:r>
    </w:p>
    <w:p>
      <w:pPr>
        <w:pStyle w:val="Normal"/>
        <w:rPr>
          <w:rFonts w:ascii="Tahoma" w:hAnsi="Tahoma" w:eastAsia="Arial Unicode MS" w:cs="Tahoma"/>
          <w:b/>
          <w:b/>
          <w:sz w:val="22"/>
        </w:rPr>
      </w:pPr>
      <w:r>
        <w:rPr>
          <w:rFonts w:eastAsia="Arial Unicode MS" w:cs="Tahoma" w:ascii="Tahoma" w:hAnsi="Tahoma"/>
          <w:b/>
          <w:sz w:val="22"/>
        </w:rPr>
      </w:r>
    </w:p>
    <w:p>
      <w:pPr>
        <w:pStyle w:val="HTMLPreformatte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left="1440" w:right="-478" w:hanging="14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24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25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26">
        <w:r>
          <w:rPr/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7">
        <w:r>
          <w:rPr>
            <w:rStyle w:val="InternetLink"/>
            <w:sz w:val="20"/>
          </w:rPr>
          <w:t>www.eqsl.co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8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sz w:val="16"/>
          <w:u w:val="none"/>
        </w:rPr>
        <w:t>VE Exams</w:t>
      </w:r>
      <w:r>
        <w:rPr>
          <w:b w:val="false"/>
          <w:sz w:val="16"/>
          <w:u w:val="none"/>
        </w:rPr>
        <w:t xml:space="preserve"> are held the 2</w:t>
      </w:r>
      <w:r>
        <w:rPr>
          <w:b w:val="false"/>
          <w:sz w:val="16"/>
          <w:u w:val="none"/>
          <w:vertAlign w:val="superscript"/>
        </w:rPr>
        <w:t>nd</w:t>
      </w:r>
      <w:r>
        <w:rPr>
          <w:b w:val="false"/>
          <w:sz w:val="16"/>
          <w:u w:val="none"/>
        </w:rPr>
        <w:t xml:space="preserve"> Saturday of every month at St. Claire’s Church, in Braintree.  Contact Bill Needham, K1WN, at 781-843-4400 or via email at </w:t>
      </w:r>
      <w:hyperlink r:id="rId29">
        <w:r>
          <w:rPr>
            <w:rStyle w:val="InternetLink"/>
          </w:rPr>
          <w:t>k1wn@aol.com</w:t>
        </w:r>
      </w:hyperlink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javascript:ol(&apos;http://www.semara.org/direct.htm&apos;);" TargetMode="External"/><Relationship Id="rId9" Type="http://schemas.openxmlformats.org/officeDocument/2006/relationships/hyperlink" Target="http://www.powersrvcs.org/w1mv/index.html" TargetMode="External"/><Relationship Id="rId10" Type="http://schemas.openxmlformats.org/officeDocument/2006/relationships/hyperlink" Target="http://www.w1mv.org/" TargetMode="External"/><Relationship Id="rId11" Type="http://schemas.openxmlformats.org/officeDocument/2006/relationships/hyperlink" Target="http://www.powersrvcs.org/w1mv/index.html" TargetMode="External"/><Relationship Id="rId12" Type="http://schemas.openxmlformats.org/officeDocument/2006/relationships/hyperlink" Target="http://www.w1mv.org/" TargetMode="External"/><Relationship Id="rId13" Type="http://schemas.openxmlformats.org/officeDocument/2006/relationships/hyperlink" Target="mailto:MARANews@hotmail.com" TargetMode="External"/><Relationship Id="rId14" Type="http://schemas.openxmlformats.org/officeDocument/2006/relationships/hyperlink" Target="../../cgi-bin/compose%3Fcurmbox=00000000-0000-0000-0000-000000000001&amp;a=c04a2d18ba48c235607647fb380b767bb89c8f80595e37b59105557cb7bad9f0&amp;mailto=1&amp;to=n1xtb@powersrvcs.com&amp;msg=52D9C554-0F05-4215-8171-5494B2826639&amp;start=0&amp;len=3568&amp;src=&amp;type=x" TargetMode="External"/><Relationship Id="rId15" Type="http://schemas.openxmlformats.org/officeDocument/2006/relationships/hyperlink" Target="http://web.usna.navy.mil/~bruninga/pcsat2.html" TargetMode="External"/><Relationship Id="rId16" Type="http://schemas.openxmlformats.org/officeDocument/2006/relationships/hyperlink" Target="http://www.rac.ca/ariss" TargetMode="External"/><Relationship Id="rId17" Type="http://schemas.openxmlformats.org/officeDocument/2006/relationships/hyperlink" Target="mailto:pc2@grc.nasa.gov" TargetMode="External"/><Relationship Id="rId18" Type="http://schemas.openxmlformats.org/officeDocument/2006/relationships/hyperlink" Target="http://www.pcsat2.info/PCSat2Web/RealTime.jsp" TargetMode="External"/><Relationship Id="rId19" Type="http://schemas.openxmlformats.org/officeDocument/2006/relationships/hyperlink" Target="http://www.ew.usna.edu/~bruninga/pec/pc2ops.html" TargetMode="External"/><Relationship Id="rId20" Type="http://schemas.openxmlformats.org/officeDocument/2006/relationships/hyperlink" Target="mailto:$5@8" TargetMode="External"/><Relationship Id="rId21" Type="http://schemas.openxmlformats.org/officeDocument/2006/relationships/hyperlink" Target="../../cgi-bin/compose%3Fcurmbox=00000000-0000-0000-0000-000000000001&amp;a=290bcf899af7d13a5668cd7faae17e81c798c1f532897922008d261d6322e960&amp;mailto=1&amp;to=VE2MTL@rc.ca&amp;msg=B34983ED-6923-405F-A1F2-C9DEC28797DD&amp;start=0&amp;len=12741&amp;src=&amp;type=x" TargetMode="External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hyperlink" Target="http://www.w1mv.org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eqsl.com/" TargetMode="External"/><Relationship Id="rId28" Type="http://schemas.openxmlformats.org/officeDocument/2006/relationships/hyperlink" Target="http://www.powersrvcs.org/w1gmf/skywarn.htm" TargetMode="External"/><Relationship Id="rId29" Type="http://schemas.openxmlformats.org/officeDocument/2006/relationships/hyperlink" Target="mailto:k1wn@aol.com" TargetMode="Externa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3:45:00Z</dcterms:created>
  <dc:creator>N1NVV</dc:creator>
  <dc:description/>
  <dc:language>en-US</dc:language>
  <cp:lastModifiedBy>Peter Curley</cp:lastModifiedBy>
  <cp:lastPrinted>2005-05-12T17:11:00Z</cp:lastPrinted>
  <dcterms:modified xsi:type="dcterms:W3CDTF">2005-08-12T14:35:00Z</dcterms:modified>
  <cp:revision>8</cp:revision>
  <dc:subject/>
  <dc:title> MARA News April 2005</dc:title>
</cp:coreProperties>
</file>