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ctober 2006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5 Issue 1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cretary’s report was submitted for September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xt meeting of MARA will be held on October 17,2006 at the EOC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6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RADIO JAMMER JACK GERRITSEN GETS SEVEN YEARS, FINE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was a day many radio amateurs in Southern California had b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icipating for a long time. On September 18, US District Court Judge 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y Klausner sentenced convicted radio jammer Jack Gerritsen, now 70,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ven years imprisonment and imposed $15,225 in fines on six counts -- one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ony -- that included willful and malicious interference with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 and transmitting without a license. Before sentencing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ritsen apologized to the federal government, the FCC and the loc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 community, which had endured the brunt of Gerritsen's on-a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rades and outright jamming. "I'm sorry, and I apologize to everyone here,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ritsen told those in the courtroom, which included more than a doz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amateurs and Gerritsen's family members. Gerritsen's contrition di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hing to convince Klausner toward lenienc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How many times have you said you would not do this again?" Klausn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edly asked Gerritsen, a repeat offender who served as his own attorne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his trial. "But based on your history, you come back again and aga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is. I believe you will continue to do it, and it would send the wro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sage to others, that five years is not long enough either!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ntence even exceeded US District Attorney Lamar Baker's recommend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-month sentence. Gerritsen could have received up to 15 years in feder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son. Sentences on all counts will run concurrentl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judge also tacked on two years' supervised probation follow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ritsen's prison term, but he recommended Gerritsen remain in custod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that period. Klausner further ordered Gerritsen to participate in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ance-abuse program. He told Gerritsen he could not identify himself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any other means -- including his previously held Amateur Radio c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 KG6IRO -- than possessing or using any radio transmitting equipme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is real name, and he prohibited Gerritsen from owning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RRL 500 kHz EXPERIMENT IN ORGANIZATIONAL PHASE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oject manager for the ARRL 500-kHz experiment, Fritz Raab, W1FR, say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500 KC Experimental Group for Amateur Radio is still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ional stages but has already recorded its first two-way contac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's Office of Engineering and Technology on September 13 granted Par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experimental license WD2XSH to the ARRL on behalf of a group of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s interested in investigating the LF spectrum. The two-yea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zation permits experimentation and research between 505 and 510 kHz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0 meters) using narrowband modes at power levels of up to 20 W effecti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ated power (ERP)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It will probably be a free for all through October as guys get the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s on the air," Raab told ARRL Headquarters. "The Midwest st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limited to 505 to 508 kHz for the time being, and the rest can 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5 to 510 kHz." He said a couple of the WD2XSH participants got on the a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ay after the license was issued, and several others activated the fir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ek, generating a number of reception reports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Many are for distances of about 300 miles, of course, but some are muc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er," Raab told ARRL Headquarters. He reports that W0RPK in Iowa copi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D2XSH/20 station in Oregon early on September 26 - a distance of 15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les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rst QSO took place September 21 between the stations in Tennesse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th Carolina - a distance of some 300 mil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ab eventually would like to see at least a secondary 600-meter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allocation from 495 to 510 kHz. He envisions eventual use of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trum to provide Amateur Radio emergency communication via groundwav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ouncement of the license grant earlier this month brought a few reques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radio amateurs interested in joining the experimental group. Raab say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are no plans to expand the group's membership, however. He does invi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 reports of transmissions made by group member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&lt;</w:t>
      </w:r>
      <w:hyperlink r:id="rId7">
        <w:r>
          <w:rPr>
            <w:rStyle w:val="InternetLink"/>
            <w:rFonts w:cs="Arial" w:ascii="Arial" w:hAnsi="Arial"/>
            <w:sz w:val="22"/>
          </w:rPr>
          <w:t>http://w5jgv.com/500kcreportform.htm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time being, the WD2XSH group is only using CW. The ARRL Part 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tion had requested permission to use both CW and PSK31, bu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 grant omitted the latter mode. Raab says he's working to secu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ission to add PSK31 to the gra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October, the 21-station experimental group will develop a band pl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assigns frequencies for QRSS -- very slow speed CW -- as well as for C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cons and for two-way communication, Raab said. WD2XSH participant Conra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rray, WS4S (WD2XSH/11) reports he's transmitting a QRSS beacon on 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regular basis on 505.505 kHz from his Tennessee QTH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s of the WD2XSH license grant opened another line of communication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ab. "The announcement brought me a bunch of e-mails, and contact wi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one I knew from college and hadn't seen since the 1970s," he sai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 information is on the 500 kc Experimental Group for Amateur Radio Web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site &lt;</w:t>
      </w:r>
      <w:hyperlink r:id="rId8">
        <w:r>
          <w:rPr>
            <w:rStyle w:val="InternetLink"/>
            <w:rFonts w:cs="Arial" w:ascii="Arial" w:hAnsi="Arial"/>
            <w:sz w:val="22"/>
          </w:rPr>
          <w:t>http://www.500kc.com/</w:t>
        </w:r>
      </w:hyperlink>
      <w:r>
        <w:rPr>
          <w:rFonts w:cs="Arial" w:ascii="Arial" w:hAnsi="Arial"/>
          <w:sz w:val="22"/>
        </w:rPr>
        <w:t>&gt;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8"/>
        </w:rPr>
        <w:t>FCC Releases Long-awaited ''Omnibus'' Amateur Radio Report and Order</w:t>
      </w:r>
    </w:p>
    <w:p>
      <w:pPr>
        <w:pStyle w:val="HTMLPreformatted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ing a protracted waiting period, the FCC's Report and Order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o-called ''Omnibus'' Amateur Radio proceeding, WT Docket 04-140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adopted October 4 and released October 10, 2006. In it, the F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opted nearly all of the proposed changes in the Notice of Propos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lemaking released back in 2004. The FCC has: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expanded the phone subbands in the 75 and 40 meter bands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permitted auxiliary stations to transmit on portions of the 2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eter band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permitted the use of spread spectrum on 222-225 MHz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permitted amateurs to retransmit communications from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nternational Space Station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permitted amateur licensees to designate a specific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lub to receive their call sign in memoriam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prohibited an applicant from filing more than one application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 specific vanity call sign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eliminated certain restrictions on equipment manufacturers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permitted Amateur Radio stations in Alaska and surrounding wa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 flexibility in providing emergency communications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clarified that ''amateur stations may, at all times and on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frequencies authorized to the control operator, make transmiss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cessary to meet essential communication needs and to facilita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lief actions''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deleted the frequency bands and segments specified for RACES stations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 deleted the requirement for public announcement of test loc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nd tim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ddition, the FCC took several other miscellaneous a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''refarming'' the frequencies currently authorized to Novic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ian Plus licensees, the Commission increased the voi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ments for General, Advanced and Amateur Extra license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75 meters, Generals will be able to use voice from 3800-4000 kHz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increase of 50 kHz. Advanced class licensees will be able to 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from 3700-4000, an increase of 75 kHz, and Amateur Extras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able to use voice from 3600 to 4000 kHz, a generous increas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k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40 meters, Advanced and Extra Class licensees will be able to 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from 7125-7300 kHz, an increase of 25 kHz. General clas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es will be able to use voice on 7175-7300 kHz, an increas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 k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15 meters, General class operators will have phone privileges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275-21450 kHz, an increase of 25 k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hanges will go into effect 30 days after the R&amp;O is publish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ederal Register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EW LAW FORMALLY MAKES AMATEUR RADIO PART OF EMERGENCY COMMUNICATIONS COMMUNITY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ction of the Department of Homeland Security (DHS) 2007 Appropriation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Act, HR 5441 &lt;</w:t>
      </w:r>
      <w:hyperlink r:id="rId9">
        <w:r>
          <w:rPr>
            <w:rStyle w:val="InternetLink"/>
            <w:rFonts w:cs="Arial" w:ascii="Arial" w:hAnsi="Arial"/>
            <w:sz w:val="22"/>
          </w:rPr>
          <w:t>http://thomas.loc.gov/cgi-bin/bdquery/z?d109:h.r.05441</w:t>
        </w:r>
      </w:hyperlink>
      <w:r>
        <w:rPr>
          <w:rFonts w:cs="Arial" w:ascii="Arial" w:hAnsi="Arial"/>
          <w:sz w:val="22"/>
        </w:rPr>
        <w:t>:&gt;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lly includes Amateur Radio operators as a part of the emergenc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 community. Congress approved the measure before adjourn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its pre-election break. President George W. Bush signed the bill in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w October 4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 is included within the legislation's Subtitle D, Section 671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own as the "21st Century Emergency Communications Act." Radio amateurs a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ng the entities with which a Regional Emergency Communic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ion Working Group (RECC Working Group) must coordinate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ies. Included within the DHS's Office of Emergency Communications --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the measure also creates -- RECC Working Groups attached to eac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 DHS office will advise federal and state homeland secur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icials. The final version of the legislation incorporated language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h House and Senate bills and was hammered out in a conference committe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earlier version of the 21st Century Emergency Communications Act, H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852, included Amateur Radio operators as members of the RECC Work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 NEWS &amp; 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's bulletin was made possible with information provided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3KWF, NC1L, QRZ DX, the OPDX Bulletin, DXNL, 425 DX News,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ily DX, Contest Corral from QST and the ARRL Contest Calendar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7BNM web sites.  Thanks to 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AGASCAR, 5R.  Willi, DJ7RJ is QRV as 5R8RJ until October 27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160 to 10 meters using CW and SSB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OLA, D2.  Vladimir, UA4WHX is QRV as D20VB and has been active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 meters using CW around 2330z and 40 meters using CW around 040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to home call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EARIC ISLANDS, EA6.  Tom, DK3DUA will be QRV as EA6/DK3DUA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lorca, IOTA EU-004, from October 15 to 22.  Activity will be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 to 10 meters using CW.  QSL to home call.  Helmut, DL5DSM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be QRV from here as EA6/homecall from October 16 to 24.  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concentrate his activity on 160 and 80 meters using CW.  QS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 KOREA, HL.  Operators Han, DS2GOO, Son, DS3HWS, Lee, 6K2CE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possibly a few others are QRV as homecalls/4 and D90HE/4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g Island, IOTA AS-093, until October 15.  They are active on 8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10 meters using mostly SSB.  They will also try using digit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s as well.  QSL D90HE/4 via DS2GOO and all others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DINIA, IS0.  Raf, IH9YMC, currently resides on Panteller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AF-018, and plans to be active on the bands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31.  He has also been active on 160 meters. 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JIBOUTI, J2.  Jean, J28JA has been QRV on 20 meters around 160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via F5JF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ENTINA, LU.  A team of operators will be QRV as LU4AAO/D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romeco Lighthouse, ARLHS ARG-014, on October 14 and 15.  Activ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on all HF bands using CW and SSB.  QSL only via LU4AA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HERLANDS, PA.  Holger, PA/DH1AD is QRV from Texel island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-038, until October 19, operating holiday style.  QSL via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AIRE, CURACAO, PJ2.  Peter, PJ4/PA3CNX is QRV from Bonaire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-006, until November 3.  Activity is on 80 to 6 meters using C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SSB.  He will also be active in the upcoming CQ WW contest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AN, ST.  Nader, HZ1NH is QRV as ST2NH.  He is active on vario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ellites.  His length of stay is unknown. QSL via EA7FT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nwhile, ST2A has been QRV on 20 meters around 1530z using RT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40 meters around 0400z using CW.  QSL via T93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UNT ATHOS, SV/A.  Monk Apollo, SV2ASP has been QRV on 3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ound 0810z and 20 meters around 0600 to 070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A, VU.  Special event station AT6MYL will be QRV from October 1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29 during the World Wide YL Meeting in Mumbai.  QSL direct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2SW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MADEC ISLANDS, ZL8.  Members of the Microlite Penguins DXpedi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m are QRV as ZL8R from Raoul Island, IOTA OC-039.  Activity is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HF bands, including V/UHF bands using all modes.  QSL via VE3X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 AFRICA, ZS.  Special event station ZS90DW is QRV until the e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December 2006 in celebration of the South African assistan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ered to allied forces during World War I in the battl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ville Wood.  Activity is on 20 and 15 meters using SSB. 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S4S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ONS APPROVED FOR DXCC CREDIT.  The following operations a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d for DXCC credit:  Democratic Republic of the Congo, 9Q1D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Q1TB, 9Q1EK, current operations beginning September 22, 2006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 ON THE RADIO.  The ARRL EME 50 to 1296 MHz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rothen RTTY Contest, Microwave Fall Sprint, Oceania DX C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, EU Autumn CW Sprint, Pennsylvania QSO Party, FISTS Fall C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int, Asia-Pacific Fall CW Sprint, Bill Windle CW QSO Party, Nor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RTTY Sprint and the UBA ON 2-meter SSB Contest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ainly keep contesters busy this weekend.  The Run for the Bac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RP CW Contest and RSGB 21/28 MHz CW Contest are scheduled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16.  Please see October QST, pages 101 and 102 and the ARR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A7BNM contest websites for details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England Area  Ham - Electronic Flea Market   dates   2006 -2007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ctober 2006                                                    </w:t>
        <w:tab/>
        <w:tab/>
        <w:t>Contact          Source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/>
      </w:pPr>
      <w:r>
        <w:rPr>
          <w:rFonts w:cs="Arial" w:ascii="Arial" w:hAnsi="Arial"/>
          <w:sz w:val="22"/>
        </w:rPr>
        <w:t xml:space="preserve">14 Oct Nashua NH NE Antique RC </w:t>
      </w:r>
      <w:r>
        <w:rPr>
          <w:rFonts w:cs="Arial" w:ascii="Arial" w:hAnsi="Arial"/>
          <w:b/>
          <w:bCs/>
          <w:i/>
          <w:iCs/>
          <w:sz w:val="22"/>
        </w:rPr>
        <w:t>** Moved see 21 Oct **</w:t>
      </w:r>
      <w:r>
        <w:rPr>
          <w:rFonts w:cs="Arial" w:ascii="Arial" w:hAnsi="Arial"/>
          <w:sz w:val="22"/>
        </w:rPr>
        <w:t xml:space="preserve">     Marty 603 755 2839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Oct Cambridge MA          FLEA at MIT                   Nick 617 253 3776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Third Sunday April thru October                             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 Oct Greenwood NS GARC @CommCtr $3@10 S@8         Eric VE1CFY 902 765 4468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 Oct Manchester NH Antique RC @BingoCtr         Charlie AB1CI 603 898 4821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 Oct Lindenhurst NY ToBARES @KoC $6@9 $25/T@7   Walter KA2RGI 631 957 0218 </w:t>
      </w:r>
    </w:p>
    <w:p>
      <w:pPr>
        <w:pStyle w:val="HTMLPreformatted"/>
        <w:ind w:left="-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Oct Waterford CT TCARC Auction @OswegatchieSch@10 Tom WA@RYV 860 464 6555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Oct Montreal PQ MSSARC @PlDesaulniers $5@9$10/T@6 Roch VE2DU 514 765 0363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-29 Oct Watertown MA Photographica @ACEC ~photo~         John 781 592 2553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Nov Feeding Hills MA HCRA Auction @CongCh @6:30PM    Jim KK1W 413 245 3228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 Nov Londonderry NH IRS @Lions Sellers$10@7 $3@9  Gayle KB1LHA 781 598 1442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 Nov E Falmouth MA FARA @KoC $5@9 $10/S@7         Ralph N1YHS 508 548 6405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007                                                            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~~~~~~~~~~~~~~~~~~~~~~~~~~~~~~~~~~~~~~~~~~~~~~~~~~~~~~~~~~~~~~~~~~~~~~~~~~~~~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Feb Marlborough MA AARC @MidSch $5@9 $20/T@7    David 508 357 2272 ext 1#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 Feb Milton VT RANV @HS                            Mitch W1SJ 802 879 6589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April Cambridge MA          FLEA at MIT                 Nick 617 253 3776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Third Sunday April thru October                              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 April Enfield CT NEWS East VHF UHF Conf           Mark K1MAP 413 566 8118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May Halifax NS HARC+DARC @Forum $4@9 Sell@6    Murray VE1MMD 902 490 6421 </w:t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Heading"/>
        <w:ind w:left="-1440" w:hanging="0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3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4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5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6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7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VE Exams</w:t>
      </w:r>
      <w:r>
        <w:rPr>
          <w:rFonts w:cs="Arial" w:ascii="Arial" w:hAnsi="Arial"/>
          <w:i/>
          <w:iCs/>
          <w:sz w:val="16"/>
        </w:rPr>
        <w:t xml:space="preserve"> are held the 2</w:t>
      </w:r>
      <w:r>
        <w:rPr>
          <w:rFonts w:cs="Arial" w:ascii="Arial" w:hAnsi="Arial"/>
          <w:i/>
          <w:iCs/>
          <w:sz w:val="16"/>
          <w:vertAlign w:val="superscript"/>
        </w:rPr>
        <w:t>nd</w:t>
      </w:r>
      <w:r>
        <w:rPr>
          <w:rFonts w:cs="Arial" w:ascii="Arial" w:hAnsi="Arial"/>
          <w:i/>
          <w:iCs/>
          <w:sz w:val="16"/>
        </w:rPr>
        <w:t xml:space="preserve"> Saturday of every month at St. Claire’s Church, in Braintree.  Contact Bill Needham, K1WN, at 781-843-4400 or via email at </w:t>
      </w:r>
      <w:hyperlink r:id="rId18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>
          <w:rFonts w:cs="Arial" w:ascii="Arial" w:hAnsi="Arial"/>
          <w:i/>
          <w:iCs/>
          <w:sz w:val="16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MARANews@hotmail.com" TargetMode="External"/><Relationship Id="rId7" Type="http://schemas.openxmlformats.org/officeDocument/2006/relationships/hyperlink" Target="javascript:ol(&apos;http://w5jgv.com/500kcreportform.htm&apos;);" TargetMode="External"/><Relationship Id="rId8" Type="http://schemas.openxmlformats.org/officeDocument/2006/relationships/hyperlink" Target="javascript:ol(&apos;http://www.500kc.com/&apos;);" TargetMode="External"/><Relationship Id="rId9" Type="http://schemas.openxmlformats.org/officeDocument/2006/relationships/hyperlink" Target="javascript:ol(&apos;http://thomas.loc.gov/cgi-bin/bdquery/z?d109:h.r.05441&apos;);" TargetMode="External"/><Relationship Id="rId10" Type="http://schemas.openxmlformats.org/officeDocument/2006/relationships/footer" Target="footer1.xml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hyperlink" Target="http://www.w1mv.org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../in/www.eqsl.cc" TargetMode="External"/><Relationship Id="rId17" Type="http://schemas.openxmlformats.org/officeDocument/2006/relationships/hyperlink" Target="http://www.powersrvcs.org/w1gmf/skywarn.htm" TargetMode="External"/><Relationship Id="rId18" Type="http://schemas.openxmlformats.org/officeDocument/2006/relationships/hyperlink" Target="mailto:k1wn@ao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0:22:00Z</dcterms:created>
  <dc:creator>N1NVV</dc:creator>
  <dc:description/>
  <dc:language>en-US</dc:language>
  <cp:lastModifiedBy>Alpha</cp:lastModifiedBy>
  <cp:lastPrinted>2006-09-15T19:53:00Z</cp:lastPrinted>
  <dcterms:modified xsi:type="dcterms:W3CDTF">2006-10-14T00:30:00Z</dcterms:modified>
  <cp:revision>6</cp:revision>
  <dc:subject/>
  <dc:title> MARA News April 2005</dc:title>
</cp:coreProperties>
</file>