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FF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8.45pt;margin-top:7.2pt;width:215.95pt;height:53.35pt;mso-wrap-style:none;v-text-anchor:middle" type="_x0000_t136">
            <v:path textpathok="t"/>
            <v:textpath on="t" fitshape="t" string="MARANews" style="font-family:&quot;Times New Roman&quot;;font-size:48pt"/>
            <v:imagedata r:id="rId2" o:detectmouseclick="t"/>
            <v:stroke color="green" weight="2844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8925</wp:posOffset>
                </wp:positionH>
                <wp:positionV relativeFrom="paragraph">
                  <wp:posOffset>1463040</wp:posOffset>
                </wp:positionV>
                <wp:extent cx="6766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15.2pt" to="510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8925</wp:posOffset>
                </wp:positionH>
                <wp:positionV relativeFrom="paragraph">
                  <wp:posOffset>173736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36.8pt" to="510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7255" cy="883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33315</wp:posOffset>
                </wp:positionH>
                <wp:positionV relativeFrom="paragraph">
                  <wp:posOffset>-187325</wp:posOffset>
                </wp:positionV>
                <wp:extent cx="1471295" cy="1379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108.65pt;mso-wrap-distance-left:9.05pt;mso-wrap-distance-right:9.05pt;mso-wrap-distance-top:0pt;mso-wrap-distance-bottom:0pt;margin-top:-14.7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unded February 6, 1962</w: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ovember 2006</w:t>
      </w:r>
    </w:p>
    <w:p>
      <w:pPr>
        <w:pStyle w:val="PlainText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lume 45 Issue 11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Heading1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Secretary’s Report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A MEETING, 10/17/0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e N1NVV opened the meeting at 8:00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SECRETARY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etary’s report was not present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TREASURER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Treasurer’s report was accepted as re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REPEATER TRUSTEE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 N1FY, Gil W1GMF, Lou N1UEC, a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b N1ED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REPEAT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7.180  ok and the 444.550  controller board was sent to the manufacturer for repair. The repeater is operating with backup boa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OLD BUSI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ll EOC drill to be on 10 /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anks to all who supported the YMCA Fal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olic on 10/15  and the Brockton Triathl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NEW BUSI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wo Mobile operators needed for drill 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/21. Taunton Hams forming a new club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Ham group formerly associated wit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USS Salem to form a new club in Braintre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mboree on the Air sched for 10/2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tman Club to run Special Event Station</w:t>
      </w:r>
    </w:p>
    <w:p>
      <w:pPr>
        <w:pStyle w:val="Normal"/>
        <w:rPr/>
      </w:pPr>
      <w:r>
        <w:rPr>
          <w:rFonts w:cs="Arial" w:ascii="Arial" w:hAnsi="Arial"/>
          <w:sz w:val="22"/>
        </w:rPr>
        <w:t>at Plimouth Plantation Nov 25 &amp; 26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 9-4</w:t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e N1NVV closed the meeting at 8:51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fully Submitte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e  N1NVV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sectPr>
          <w:footerReference w:type="default" r:id="rId7"/>
          <w:type w:val="nextPage"/>
          <w:pgSz w:w="12240" w:h="15840"/>
          <w:pgMar w:left="1008" w:right="1008" w:gutter="0" w:header="0" w:top="720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otes From The Field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next MARA meeting  will be held on November 21, 2006 at the EOC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"/>
        <w:rPr>
          <w:vanish/>
        </w:rPr>
      </w:pPr>
      <w:r>
        <w:rPr/>
        <w:t xml:space="preserve">In order to know what the members would like to see and not see in the newsletter I need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your comments-good or bad. I have set up an e-mail address just for handling the newsletter.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 would appreciate articles, pictures, comments, stories, club histories –things that might </w:t>
      </w:r>
    </w:p>
    <w:p>
      <w:pPr>
        <w:pStyle w:val="TextBody"/>
        <w:rPr/>
      </w:pPr>
      <w:r>
        <w:rPr>
          <w:rFonts w:cs="Arial"/>
        </w:rPr>
        <w:t xml:space="preserve">interest the members. The email address is </w:t>
      </w:r>
      <w:hyperlink r:id="rId8">
        <w:r>
          <w:rPr>
            <w:rStyle w:val="InternetLink"/>
            <w:rFonts w:cs="Arial"/>
          </w:rPr>
          <w:t>MARANews@hotmail.com</w:t>
        </w:r>
      </w:hyperlink>
      <w:r>
        <w:rPr>
          <w:rFonts w:cs="Arial"/>
        </w:rPr>
        <w:t xml:space="preserve">. 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Arial"/>
        </w:rPr>
        <w:t>Pete   N1NV V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Photos Of  MARA In Action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MARA members at the YMCA Fall Frolic on 10/15/06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drawing>
          <wp:inline distT="0" distB="0" distL="0" distR="0">
            <wp:extent cx="5486400" cy="41148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MARA members at the EOC drill on 10/25/06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LOADED FOR BEAR: FCC ISSUES WARNINGS FOR UNLICENSED USE OF HAM BAND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al Counsel in the FCC Spectrum Enforcement Division Riley Hollingswort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s warned seven Michigan residents that unlicensed use of Amateur Radi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mitting equipment on 2 meters to facilitate their bear hunt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ies is illegal and may result in substantial fines. Warning notice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nt out October 19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While many hunters use Citizens Band radio or Family Radio Servic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ment, the use of Amateur Radio equipment requires a license,"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lingsworth advised. He also sent an Advisory Notice to the Michigan Bea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unters Association, suggesting the association post it on its Web sit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a similar situation, the Commission attempted to enlist the aid of Ques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r Soaring Center in Groveland, Florida, in spreading the word that glid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lots using the facility also need to avoid unlicensed operation on 2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s. Hollingsworth said unlicensed use of airborne radio equipment no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ly violates federal law but causes widespread interference to licens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ons. He suggested the soaring center post the Advisory Notice on it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 site as we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CC also warned yet another trucking firm of apparent unlicense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tion on 10 meters by two of its drivers this past summer. Hollingswort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ote Sysco Corporation of Houston, Texas, October 10, citing reports tha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transmissions were spotted August 11 and 18 on 28.115 MHz while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ivers were on the road in Michigan.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all instances of alleged unlicensed operation, Hollingsworth pointed ou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 violators face fines of up to $10,000 and possible imprisonment as we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eizure of any transmitting equipment they may have been using illegally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other recent actions, the FCC alerted two radio amateurs that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eless Telecommunications Bureau (WTB) has referred their Amateur Radi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ense renewal applications to the Enforcement Bureau for review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lingsworth notified each licensee to expect a Hearing Designation Ord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om the Commission.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lingsworth told David O. Castle, WA9KJI, of Evansville, Indiana, Octob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 that the WTB referral was the result of "longstanding complaints agains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operation of your station" involving interference on HF and 2 meters. I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other case, Hollingsworth wrote William F. Crowell, W6WBJ (ex-N6AYJ),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mond Springs, California, that his license renewal application has bee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ignated for hearing after a review of "numerous complaints filed agains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operation of your station" alleging deliberate interference.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rings are held in Washington, DC, before an administrative law judge,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pplicants will have the burden of proof in showing they're sti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fied to be Amateur Radio licensees. Over the past several years,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CC has asked both licensees to respond to allegations of deliberat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ference on the amateur bands.</w:t>
      </w:r>
    </w:p>
    <w:p>
      <w:pPr>
        <w:pStyle w:val="TextBody"/>
        <w:ind w:left="-72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DX  NEWS &amp;  EVENT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week's bulletin was made possible with information provided b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5UJK, NC1L, QRZ DX, the OPDX Bulletin, DXNL, 425 DX News, The Dail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X, Contest Corral from QST and the ARRL Contest Calendar and WA7BN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 sites.  Thanks to 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URITIUS, 3B8.  Operators OM2TW, OM1KW, OM2RA and ON2YL are QRV 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B8/OM0C until November 30.  Activity is on the low bands, and RTTY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includes being an entry in the upcoming CQ WW CW contest.  QS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 OM2FY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NZANIA, 5H.  Giovanni, I5JHW is QRV as 5H1HW from Zanzibar, IOT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-032, until November 22.  He is using SSB and RTTY.  QSL to hom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LDIVES, 8Q.  Gianluca, IK0XIH will be QRV as 8Q7GL from Novemb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 to 27 while on holiday.  Activity will be on 80 to 10 me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ing SSB. 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NGA, A3.  Willy is QRV as A35AX and is usually active on 20 me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around 0830 to 1000z and then from around 0630 to 0730z.  QS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 ON5AX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GOLA, D2.  Janne is QRV as D2DX and has been active on 20 me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ween 2015 and 2145z.  QSL via OH2BAD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TINIQUE, FM.  Lee, K5UN will be QRV as TO5X from November 21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.  This includes being active in the upcoming CQ WW CW contest 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ingle Op/All Band entry. 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OZET ISLAND, FT5W.  Nicolas, F4EGX is QRV as FT1WM but just 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tellites such as AO-51, SO-50, the ISS repeater and PACSAT-1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 ANDRES AND PROVIDENCIA, HK0.  Gerd, DL7VOG is QRV as HK0GU/1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 Providencia, IOTA NA-049, until December 1.  QSL direct to hom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C OF KOREA, HL.  Look for operators DS2GOO, DS2KEP, DS3HWS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K2CEW, 6K2CSD and others from the Pyong Taek DX Club to be QRV 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mecalls/3 from Anmyon Island, IOTA AS-080, on November 18 and 19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SL to home call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INEA BISSAU, J5.  Gianfranco is QRV as J59OFM and usually found 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 meters SSB around 1630z on various days.  QSL via I3LDP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PAN, JA.  Operators JG4PYJ, JI4IPB, JJ4KME and JM4FGW will be QRV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homecalls/4 from Chburi Island, IOTA AS-041, November 18 and 19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ity will be on 80 to 15 meters using CW and SSB.  QSL to hom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l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O TOME AND PRINCIPE, S9.  Charles, S9SS is normally QRV on 2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s from around 2100 to 0200z.  QSL via N4JR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D, TT.  Phil is QRV as TT8PK until November 20 and has bee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e on 30 meters after 2100z.  QSL via F4EG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CRONESIA, V6.  JA7HMZ is QRV as V6T1 and has been active us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TTY on 20 meters from around 0630 to 0900z.  QSL via JA7AO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COS KEELING ISLAND, VK9C.  W0YG and N0KV are QRV as VK9CGG unti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ember 20.  Activity is on 160 to 10 meters.  QSL via W0YG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SERRAT, VP2M.  George, K2DM will be QRV as VP2MDG from Novemb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 to 28.  This includes being active in the upcoming CQ WW C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st as a Single Op/All Band entry.  QSL 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ONESIA, YB.  Hotang, YC0IEM will be QRV as YC0IEM/9 from Lombok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land, IOTA OC-150, from November 20 to December 6 while on work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gnment.  QSL via IZ8CCW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W ZEALAND, ZL.  ON5AX is QRV as ZL/ON5AX until December 14.  QS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home call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WEEKEND ON THE RADIO.  The ARRL November SSB Sweepstakes, NAQCC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ight Key/Bug CW Sprint, SARL Field Day Contest, LZ DX Contest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CW Fraternizing CW QSO Party, All Austrian 160-Meter CW Contest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SGB 2nd 1.8 MHz CW Contest, North American Collegiate ARC SSB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mpionship and the EU PSK63 QSO Party will certainly keep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sters busy this weekend.  The YO International PSK31 Contest i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uled for November 17.  The Run for the Bacon QRP CW Contest i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uled for November 20.  Please see November QST, page 104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RRL and WA7BNM contest websites for details.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Tahoma" w:hAnsi="Tahoma" w:cs="Tahoma"/>
          <w:b/>
          <w:b/>
          <w:smallCaps/>
          <w:sz w:val="28"/>
        </w:rPr>
      </w:pPr>
      <w:r>
        <w:rPr>
          <w:rFonts w:cs="Tahoma" w:ascii="Tahoma" w:hAnsi="Tahoma"/>
          <w:b/>
          <w:smallCaps/>
          <w:sz w:val="28"/>
        </w:rPr>
        <w:t>NEW ENGLAND FLEA SCHEDULE – COURTESY W1GSL</w:t>
      </w:r>
    </w:p>
    <w:p>
      <w:pPr>
        <w:pStyle w:val="Normal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w England Area  Ham - Electronic Flea Market  ***  dates  ***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 events are Ham Radio/ Electronic related except ~_____~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************</w:t>
      </w:r>
    </w:p>
    <w:p>
      <w:pPr>
        <w:pStyle w:val="HTMLPreformatted"/>
        <w:ind w:left="-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November 2006                                                    </w:t>
        <w:tab/>
        <w:tab/>
        <w:t xml:space="preserve">Contact          </w:t>
      </w:r>
    </w:p>
    <w:p>
      <w:pPr>
        <w:pStyle w:val="HTMLPreformatted"/>
        <w:ind w:left="-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************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7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                                         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 Feb Marlborough MA AARC @MidSch $5@9 $20/T@7    </w:t>
        <w:tab/>
        <w:t xml:space="preserve">David 508 357 2272 ext 1#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 Feb Milton VT RANV @HS                           </w:t>
        <w:tab/>
        <w:tab/>
        <w:t xml:space="preserve">Mitch W1SJ 802 879 6589 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 Feb Hicksville NY LIMARC @LevvitHall $6@9 $20/T@8</w:t>
        <w:tab/>
        <w:t xml:space="preserve">Rich K2KNB 516 694 4937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 March Washington Township NJ BARA Auction 1PM        </w:t>
        <w:tab/>
        <w:t xml:space="preserve">Jim K2ZO 201 664 6725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 Mar Pomfret CT ECARA @Comm Sch                     </w:t>
        <w:tab/>
        <w:t xml:space="preserve">Paul KE1LI 860 928 2456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 April Cambridge MA          FLEA at MIT           </w:t>
        <w:tab/>
        <w:tab/>
        <w:t xml:space="preserve">Nick 617 253 3776 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hird Sunday April thru October                              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2 April Enfield CT NEWS East VHF UHF Conf           </w:t>
        <w:tab/>
        <w:tab/>
        <w:t>Mark K1MAP 413 566 8118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-29 April Watertown MA Photographica @ACEC ~photo~ </w:t>
        <w:tab/>
        <w:t xml:space="preserve">John 781 592 2553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 May Halifax NS HARC+DARC @Forum $4@9 Sell@6    </w:t>
        <w:tab/>
        <w:t xml:space="preserve">Murray VE1MMD 902 490 6421 </w:t>
      </w:r>
    </w:p>
    <w:p>
      <w:pPr>
        <w:pStyle w:val="Normal"/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>
          <w:sz w:val="16"/>
        </w:rPr>
      </w:pPr>
      <w:r>
        <w:rPr>
          <w:sz w:val="16"/>
        </w:rPr>
      </w:r>
    </w:p>
    <w:p>
      <w:pPr>
        <w:pStyle w:val="Heading"/>
        <w:ind w:left="-1440" w:hanging="0"/>
        <w:rPr>
          <w:b w:val="false"/>
          <w:b w:val="false"/>
          <w:i w:val="false"/>
          <w:i w:val="false"/>
          <w:sz w:val="32"/>
        </w:rPr>
      </w:pPr>
      <w:r>
        <w:rPr>
          <w:sz w:val="16"/>
        </w:rPr>
        <w:drawing>
          <wp:inline distT="0" distB="0" distL="0" distR="0">
            <wp:extent cx="1027430" cy="101409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SSASOIT AMATEUR RADIO ASSOCIATION</w:t>
      </w:r>
      <w:r>
        <w:rPr>
          <w:b w:val="false"/>
          <w:i w:val="false"/>
          <w:sz w:val="32"/>
        </w:rPr>
        <w:drawing>
          <wp:inline distT="0" distB="0" distL="0" distR="0">
            <wp:extent cx="1077595" cy="109410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onthly Newsl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Club Officers and Committeem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ident: Carl Aveni, N1FY</w:t>
      </w:r>
    </w:p>
    <w:p>
      <w:pPr>
        <w:pStyle w:val="Heading3"/>
        <w:rPr>
          <w:sz w:val="18"/>
        </w:rPr>
      </w:pPr>
      <w:r>
        <w:rPr>
          <w:sz w:val="18"/>
        </w:rPr>
        <w:t>Vice-President: Peter Curley, N1NVV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asurer: Gil Follett, W1GMF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y: Loren Pimental N1IQI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ll sign Trustee: Carl Aveni, N1FY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eater Trustees: Carl Aveni N1FY. Gil Follett W1GMF, Lou Harris N1UEC, Bob Mandeville N1EDM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2M Repeater</w:t>
      </w:r>
      <w:r>
        <w:rPr>
          <w:rFonts w:cs="Arial" w:ascii="Arial" w:hAnsi="Arial"/>
          <w:sz w:val="16"/>
        </w:rPr>
        <w:t xml:space="preserve"> </w:t>
        <w:tab/>
        <w:t>147.180+ (Tone 67.0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40 Repeater</w:t>
        <w:tab/>
      </w:r>
      <w:r>
        <w:rPr>
          <w:rFonts w:cs="Arial" w:ascii="Arial" w:hAnsi="Arial"/>
          <w:sz w:val="16"/>
        </w:rPr>
        <w:t>444.550+ (Tone 88.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Bridge Node</w:t>
        <w:tab/>
      </w:r>
      <w:r>
        <w:rPr>
          <w:rFonts w:cs="Arial" w:ascii="Arial" w:hAnsi="Arial"/>
          <w:sz w:val="16"/>
        </w:rPr>
        <w:t>145.090  W1MV (Bridgewater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bCs/>
          <w:sz w:val="16"/>
        </w:rPr>
        <w:t>Packet BBS</w:t>
        <w:tab/>
      </w:r>
      <w:r>
        <w:rPr>
          <w:rFonts w:cs="Arial" w:ascii="Arial" w:hAnsi="Arial"/>
          <w:sz w:val="16"/>
        </w:rPr>
        <w:t>145.090  W1GMF-4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MARA Web page</w:t>
      </w:r>
      <w:r>
        <w:rPr>
          <w:rFonts w:cs="Arial" w:ascii="Arial" w:hAnsi="Arial"/>
          <w:sz w:val="16"/>
        </w:rPr>
        <w:tab/>
      </w:r>
      <w:hyperlink r:id="rId14">
        <w:bookmarkStart w:id="0" w:name="_Hlk106362015"/>
        <w:bookmarkStart w:id="1" w:name="_Hlk106362014"/>
        <w:r>
          <w:rPr>
            <w:rStyle w:val="InternetLink"/>
            <w:rFonts w:eastAsia="Courier New" w:cs="Courier New"/>
            <w:sz w:val="20"/>
            <w:szCs w:val="20"/>
          </w:rPr>
          <w:t>http://www.w1mv.org/</w:t>
        </w:r>
      </w:hyperlink>
      <w:r>
        <w:rPr>
          <w:rStyle w:val="HTMLTypewriter"/>
        </w:rPr>
        <w:t xml:space="preserve"> 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Style w:val="HTMLTypewriter"/>
        </w:rPr>
        <w:t xml:space="preserve">   </w:t>
      </w:r>
      <w:bookmarkEnd w:id="0"/>
      <w:bookmarkEnd w:id="1"/>
    </w:p>
    <w:p>
      <w:pPr>
        <w:pStyle w:val="Normal"/>
        <w:ind w:right="-478" w:hanging="0"/>
        <w:rPr>
          <w:rStyle w:val="InternetLink"/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WARC Web Page</w:t>
        <w:tab/>
      </w:r>
      <w:hyperlink r:id="rId15">
        <w:r>
          <w:rPr>
            <w:rStyle w:val="InternetLink"/>
            <w:sz w:val="20"/>
          </w:rPr>
          <w:t>http://www.wa1npo.org</w:t>
        </w:r>
      </w:hyperlink>
    </w:p>
    <w:p>
      <w:pPr>
        <w:pStyle w:val="Normal"/>
        <w:ind w:right="-478" w:hanging="0"/>
        <w:rPr>
          <w:rStyle w:val="InternetLink"/>
        </w:rPr>
      </w:pPr>
      <w:hyperlink r:id="rId16">
        <w:r>
          <w:rPr/>
        </w:r>
      </w:hyperlink>
    </w:p>
    <w:p>
      <w:pPr>
        <w:pStyle w:val="Normal"/>
        <w:ind w:right="-478" w:hanging="0"/>
        <w:rPr>
          <w:sz w:val="20"/>
        </w:rPr>
      </w:pPr>
      <w:r>
        <w:rPr>
          <w:rFonts w:cs="Arial" w:ascii="Arial" w:hAnsi="Arial"/>
          <w:b/>
          <w:sz w:val="16"/>
        </w:rPr>
        <w:t>Qsl via</w:t>
      </w:r>
      <w:r>
        <w:rPr>
          <w:rFonts w:cs="Arial" w:ascii="Arial" w:hAnsi="Arial"/>
          <w:sz w:val="16"/>
        </w:rPr>
        <w:tab/>
        <w:tab/>
      </w:r>
      <w:hyperlink r:id="rId17">
        <w:r>
          <w:rPr>
            <w:rStyle w:val="InternetLink"/>
            <w:sz w:val="20"/>
          </w:rPr>
          <w:t>www.eqsl.cc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Skywarn</w:t>
        <w:tab/>
      </w:r>
      <w:r>
        <w:rPr>
          <w:rFonts w:cs="Arial" w:ascii="Arial" w:hAnsi="Arial"/>
          <w:sz w:val="16"/>
        </w:rPr>
        <w:tab/>
      </w:r>
      <w:hyperlink r:id="rId18">
        <w:r>
          <w:rPr>
            <w:rStyle w:val="InternetLink"/>
            <w:sz w:val="20"/>
          </w:rPr>
          <w:t>www.powersrvcs.org/w1gmf/skywarn.htm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DXClusters</w:t>
      </w:r>
      <w:r>
        <w:rPr>
          <w:rFonts w:cs="Arial" w:ascii="Arial" w:hAnsi="Arial"/>
          <w:sz w:val="16"/>
        </w:rPr>
        <w:t xml:space="preserve"> </w:t>
        <w:tab/>
        <w:t xml:space="preserve">WD1L 145.030 (Brockton) K1AJ, 145.690 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amp; PILGRM Node 145.730 (Plymouth/Duxbury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Monthly meetings</w:t>
      </w:r>
      <w:r>
        <w:rPr>
          <w:rFonts w:cs="Arial" w:ascii="Arial" w:hAnsi="Arial"/>
          <w:i/>
          <w:sz w:val="16"/>
        </w:rPr>
        <w:t xml:space="preserve"> are held the 3</w:t>
      </w:r>
      <w:r>
        <w:rPr>
          <w:rFonts w:cs="Arial" w:ascii="Arial" w:hAnsi="Arial"/>
          <w:i/>
          <w:sz w:val="16"/>
          <w:vertAlign w:val="superscript"/>
        </w:rPr>
        <w:t>rd</w:t>
      </w:r>
      <w:r>
        <w:rPr>
          <w:rFonts w:cs="Arial" w:ascii="Arial" w:hAnsi="Arial"/>
          <w:i/>
          <w:sz w:val="16"/>
        </w:rPr>
        <w:t xml:space="preserve"> Tuesday of each month at 7:30PM at the Bridgewater EOC in the Academy building in Bridgewater Center.  Talk-in is on 147.180+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Our </w:t>
      </w:r>
      <w:r>
        <w:rPr>
          <w:rFonts w:cs="Arial" w:ascii="Arial" w:hAnsi="Arial"/>
          <w:b/>
          <w:i/>
          <w:sz w:val="16"/>
        </w:rPr>
        <w:t>Meetings-On-The-Air</w:t>
      </w:r>
      <w:r>
        <w:rPr>
          <w:rFonts w:cs="Arial" w:ascii="Arial" w:hAnsi="Arial"/>
          <w:i/>
          <w:sz w:val="16"/>
        </w:rPr>
        <w:t xml:space="preserve"> are held every other Tuesday evening at 8PM on 147.180+ and includes the Westlink News Report with the latest news about happenings in the world of Amateur Radi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The </w:t>
      </w:r>
      <w:r>
        <w:rPr>
          <w:rFonts w:cs="Arial" w:ascii="Arial" w:hAnsi="Arial"/>
          <w:b/>
          <w:i/>
          <w:sz w:val="16"/>
        </w:rPr>
        <w:t>South Shore Skywarn Net</w:t>
      </w:r>
      <w:r>
        <w:rPr>
          <w:rFonts w:cs="Arial" w:ascii="Arial" w:hAnsi="Arial"/>
          <w:i/>
          <w:sz w:val="16"/>
        </w:rPr>
        <w:t xml:space="preserve"> is held every Saturday evening at 8PM local time on 147.180+ and is open to all hams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</w:rPr>
      </w:pPr>
      <w:r>
        <w:rPr>
          <w:rFonts w:cs="Arial" w:ascii="Arial" w:hAnsi="Arial"/>
          <w:b/>
          <w:bCs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6"/>
        </w:rPr>
        <w:t>VE Exams</w:t>
      </w:r>
      <w:r>
        <w:rPr>
          <w:rFonts w:cs="Arial" w:ascii="Arial" w:hAnsi="Arial"/>
          <w:i/>
          <w:iCs/>
          <w:sz w:val="16"/>
        </w:rPr>
        <w:t xml:space="preserve"> are held the 2</w:t>
      </w:r>
      <w:r>
        <w:rPr>
          <w:rFonts w:cs="Arial" w:ascii="Arial" w:hAnsi="Arial"/>
          <w:i/>
          <w:iCs/>
          <w:sz w:val="16"/>
          <w:vertAlign w:val="superscript"/>
        </w:rPr>
        <w:t>nd</w:t>
      </w:r>
      <w:r>
        <w:rPr>
          <w:rFonts w:cs="Arial" w:ascii="Arial" w:hAnsi="Arial"/>
          <w:i/>
          <w:iCs/>
          <w:sz w:val="16"/>
        </w:rPr>
        <w:t xml:space="preserve"> Saturday of every month at St. Claire’s Church, in Braintree.  Contact Bill Needham, K1WN, at 781-843-4400 or via email at </w:t>
      </w:r>
      <w:hyperlink r:id="rId19">
        <w:r>
          <w:rPr>
            <w:rStyle w:val="InternetLink"/>
            <w:rFonts w:cs="Arial" w:ascii="Arial" w:hAnsi="Arial"/>
            <w:i/>
            <w:iCs/>
            <w:sz w:val="16"/>
          </w:rPr>
          <w:t>k1wn@aol.com</w:t>
        </w:r>
      </w:hyperlink>
      <w:r>
        <w:rPr>
          <w:rFonts w:cs="Arial" w:ascii="Arial" w:hAnsi="Arial"/>
          <w:i/>
          <w:iCs/>
          <w:sz w:val="16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</w:r>
    </w:p>
    <w:p>
      <w:pPr>
        <w:pStyle w:val="NormalWeb"/>
        <w:spacing w:before="0" w:after="0"/>
        <w:ind w:left="-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mallCap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ews">
    <w:name w:val="news"/>
    <w:basedOn w:val="DefaultParagraphFont"/>
    <w:qFormat/>
    <w:rPr/>
  </w:style>
  <w:style w:type="character" w:styleId="Smalltype">
    <w:name w:val="smalltyp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MARANews@hotmail.com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oter" Target="footer3.xml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hyperlink" Target="http://www.w1mv.org/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../in/www.eqsl.cc" TargetMode="External"/><Relationship Id="rId18" Type="http://schemas.openxmlformats.org/officeDocument/2006/relationships/hyperlink" Target="http://www.powersrvcs.org/w1gmf/skywarn.htm" TargetMode="External"/><Relationship Id="rId19" Type="http://schemas.openxmlformats.org/officeDocument/2006/relationships/hyperlink" Target="mailto:k1wn@aol.co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0:24:00Z</dcterms:created>
  <dc:creator>N1NVV</dc:creator>
  <dc:description/>
  <dc:language>en-US</dc:language>
  <cp:lastModifiedBy>Alpha</cp:lastModifiedBy>
  <cp:lastPrinted>2006-09-15T19:53:00Z</cp:lastPrinted>
  <dcterms:modified xsi:type="dcterms:W3CDTF">2006-11-18T19:40:00Z</dcterms:modified>
  <cp:revision>8</cp:revision>
  <dc:subject/>
  <dc:title> MARA News April 2005</dc:title>
</cp:coreProperties>
</file>