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is month the meeting will be held at the Library again as our plans for the MEMA site tour were unexpected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qsl.net/w1gmf H|http://www.eqsl.com/ H|http://www.qsl.net/wa1npo H|http://www.qsl.net/wa1npo H|www.qsl.net/w1mv H|mailto:n1edm@comcast.net H|ARRL H|file:///C:/Active/WORD/MARANEWS/2004/P1010023_225.JPG H|file:///C:/Active/WORD/MARANEWS/2004/P1010021_225.JPG H|file:///C:/Active/WORD/MARANEWS/2004/P1010022_225.JPG H|PATCH_BW H|ARRL H|Patchcol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1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r 2004 21:20:2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is month the meeting will be held at the Library again as our plans for the MEMA site tour were unexpected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r 2004 21:20:2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