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FF0000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8.45pt;margin-top:7.2pt;width:215.95pt;height:53.35pt;mso-wrap-style:none;v-text-anchor:middle" type="_x0000_t136">
            <v:path textpathok="t"/>
            <v:textpath on="t" fitshape="t" string="MARANews" style="font-family:&quot;Times New Roman&quot;;font-size:48pt"/>
            <v:imagedata r:id="rId2" o:detectmouseclick="t"/>
            <v:stroke color="green" weight="2844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8925</wp:posOffset>
                </wp:positionH>
                <wp:positionV relativeFrom="paragraph">
                  <wp:posOffset>1463040</wp:posOffset>
                </wp:positionV>
                <wp:extent cx="6766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15.2pt" to="510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925</wp:posOffset>
                </wp:positionH>
                <wp:positionV relativeFrom="paragraph">
                  <wp:posOffset>173736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36.8pt" to="510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97255" cy="883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3315</wp:posOffset>
                </wp:positionH>
                <wp:positionV relativeFrom="paragraph">
                  <wp:posOffset>-187325</wp:posOffset>
                </wp:positionV>
                <wp:extent cx="1471295" cy="1379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270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108.65pt;mso-wrap-distance-left:9.05pt;mso-wrap-distance-right:9.05pt;mso-wrap-distance-top:0pt;mso-wrap-distance-bottom:0pt;margin-top:-14.7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270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unded February 6, 1962</w: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y 2005</w:t>
      </w:r>
    </w:p>
    <w:p>
      <w:pPr>
        <w:pStyle w:val="PlainText"/>
        <w:jc w:val="both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lume 44 Issue 05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aps w:val="false"/>
          <w:smallCaps w:val="false"/>
          <w:sz w:val="22"/>
        </w:rPr>
      </w:pPr>
      <w:r>
        <w:rPr>
          <w:rFonts w:cs="Arial" w:ascii="Arial" w:hAnsi="Arial"/>
          <w:caps w:val="false"/>
          <w:smallCaps w:val="false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Secretary’s Report</w:t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A MEETING, 4/19/05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dent Carl Aveni, N1FY, opened meeting 8:00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ors present: Carl N1FY, Roy KB1CYV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CRETARY’S RE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retary’s report was accepted publish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newsletter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REASURER’S RE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asurer’s report was accepted as read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PEATER TRUST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 N1FY and Gil W1GMF and Lou N1UE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147.180 repeater is working fi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444.550 repeater is working fi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y will fix the squelch this summ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ax will be replaced als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W1MV CALLSIG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activity for club call sign for the mont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KYWARN/ARES/RAC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 7 drill at Logan, Operation Atl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idgewater EOC to be staffed during the event. </w:t>
      </w:r>
    </w:p>
    <w:p>
      <w:pPr>
        <w:pStyle w:val="Normal"/>
        <w:rPr/>
      </w:pPr>
      <w:r>
        <w:rPr>
          <w:rFonts w:cs="Arial" w:ascii="Arial" w:hAnsi="Arial"/>
          <w:sz w:val="22"/>
        </w:rPr>
        <w:t>ARES All hands meeting May 14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in Framingh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ywarn Training Jun 11 12-3 Brockton V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EW BUSI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K road race at Camp Yomecha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iathlon at Fields Park in Brock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tman ARC at Ames Nowell for Field D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OLD BUSI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1 JOE needs help with field day Jun 25 &amp; 26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 N1FY closed meeting at 8:47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ectfully Submitt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en N1IQ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Notes From The Field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/>
      </w:pPr>
      <w:r>
        <w:rPr>
          <w:rFonts w:cs="Arial"/>
          <w:b/>
          <w:bCs/>
        </w:rPr>
        <w:t xml:space="preserve">Operation Atlas </w:t>
      </w:r>
      <w:r>
        <w:rPr>
          <w:rFonts w:cs="Arial"/>
        </w:rPr>
        <w:t xml:space="preserve">was postponed because of severe weather. </w:t>
      </w:r>
      <w:r>
        <w:rPr>
          <w:rFonts w:cs="Arial"/>
          <w:b/>
          <w:bCs/>
        </w:rPr>
        <w:t>It has been rescheduled for June 4</w:t>
      </w:r>
      <w:r>
        <w:rPr>
          <w:rFonts w:cs="Arial"/>
          <w:b/>
          <w:bCs/>
          <w:vertAlign w:val="superscript"/>
        </w:rPr>
        <w:t>th</w:t>
      </w:r>
      <w:r>
        <w:rPr>
          <w:rFonts w:cs="Arial"/>
        </w:rPr>
        <w:t xml:space="preserve">. </w:t>
      </w:r>
    </w:p>
    <w:p>
      <w:pPr>
        <w:pStyle w:val="TextBody"/>
        <w:rPr>
          <w:rFonts w:cs="Arial"/>
        </w:rPr>
      </w:pPr>
      <w:r>
        <w:rPr>
          <w:rFonts w:cs="Arial"/>
        </w:rPr>
        <w:t>Additional information will be available at the May meeting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 xml:space="preserve">It was good to see </w:t>
      </w:r>
      <w:r>
        <w:rPr>
          <w:rFonts w:cs="Arial"/>
          <w:b/>
          <w:bCs/>
        </w:rPr>
        <w:t>Leo WB1EZC</w:t>
      </w:r>
      <w:r>
        <w:rPr>
          <w:rFonts w:cs="Arial"/>
        </w:rPr>
        <w:t xml:space="preserve"> at the April meeting after his bout with surgery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  <w:b/>
          <w:bCs/>
        </w:rPr>
        <w:t>Carlos WP4S</w:t>
      </w:r>
      <w:r>
        <w:rPr>
          <w:rFonts w:cs="Arial"/>
        </w:rPr>
        <w:t xml:space="preserve"> presented a very informative program on Echolink at the April meeting with live demonstrations of connections using different methods. Complete information on Echolink is available at </w:t>
      </w:r>
      <w:hyperlink r:id="rId6">
        <w:r>
          <w:rPr>
            <w:rStyle w:val="InternetLink"/>
            <w:rFonts w:cs="Arial"/>
          </w:rPr>
          <w:t>www.echolink.org</w:t>
        </w:r>
      </w:hyperlink>
      <w:r>
        <w:rPr>
          <w:rFonts w:cs="Arial"/>
        </w:rPr>
        <w:t xml:space="preserve">, </w:t>
      </w:r>
      <w:hyperlink r:id="rId7">
        <w:r>
          <w:rPr>
            <w:rStyle w:val="InternetLink"/>
            <w:rFonts w:cs="Arial"/>
          </w:rPr>
          <w:t>www.echolinker.org</w:t>
        </w:r>
      </w:hyperlink>
      <w:r>
        <w:rPr>
          <w:rFonts w:cs="Arial"/>
        </w:rPr>
        <w:t xml:space="preserve"> and </w:t>
      </w:r>
      <w:hyperlink r:id="rId8">
        <w:r>
          <w:rPr>
            <w:rStyle w:val="InternetLink"/>
            <w:rFonts w:cs="Arial"/>
          </w:rPr>
          <w:t>www.echoirc.org</w:t>
        </w:r>
      </w:hyperlink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  <w:b/>
          <w:bCs/>
        </w:rPr>
        <w:t>Skywarn Training</w:t>
      </w:r>
      <w:r>
        <w:rPr>
          <w:rFonts w:cs="Arial"/>
        </w:rPr>
        <w:t xml:space="preserve"> will be conducted on June 11, 2005 at the Brockton VA Hospital Brockton, MA</w:t>
        <w:tab/>
      </w:r>
    </w:p>
    <w:p>
      <w:pPr>
        <w:pStyle w:val="TextBody"/>
        <w:rPr>
          <w:rFonts w:cs="Arial"/>
        </w:rPr>
      </w:pPr>
      <w:r>
        <w:rPr>
          <w:rFonts w:cs="Arial"/>
        </w:rPr>
        <w:t>Building 5    2nd Floor  - Psychiatric Service Conference Room</w:t>
      </w:r>
    </w:p>
    <w:p>
      <w:pPr>
        <w:pStyle w:val="TextBody"/>
        <w:rPr>
          <w:rFonts w:cs="Arial"/>
        </w:rPr>
      </w:pPr>
      <w:r>
        <w:rPr>
          <w:rFonts w:cs="Arial"/>
        </w:rPr>
        <w:t>Noon – 2:30 PM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  <w:b/>
          <w:bCs/>
        </w:rPr>
        <w:t>Joe, W1JOE</w:t>
      </w:r>
      <w:r>
        <w:rPr>
          <w:rFonts w:cs="Arial"/>
        </w:rPr>
        <w:t xml:space="preserve"> has taken on the task of organizing </w:t>
      </w:r>
      <w:r>
        <w:rPr>
          <w:rFonts w:cs="Arial"/>
          <w:b/>
          <w:bCs/>
        </w:rPr>
        <w:t>MARA’s Field Day</w:t>
      </w:r>
      <w:r>
        <w:rPr>
          <w:rFonts w:cs="Arial"/>
        </w:rPr>
        <w:t xml:space="preserve"> event for 2005. He is 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looking for help in setup and running the various tasks involved. Several members have already committed to help but more are needed. Please contact him at </w:t>
      </w:r>
      <w:hyperlink r:id="rId9">
        <w:r>
          <w:rPr>
            <w:rStyle w:val="InternetLink"/>
            <w:rFonts w:cs="Arial"/>
          </w:rPr>
          <w:t>w1joe@arrl.com</w:t>
        </w:r>
      </w:hyperlink>
    </w:p>
    <w:p>
      <w:pPr>
        <w:pStyle w:val="TextBody"/>
        <w:rPr>
          <w:rFonts w:cs="Arial"/>
        </w:rPr>
      </w:pPr>
      <w:r>
        <w:rPr>
          <w:rFonts w:cs="Arial"/>
        </w:rPr>
        <w:t>He will have an organizational meeting in May. A frequency coordinator is needed, also laptops and logging programs. Two meals are planned for the event, dinner on Saturday and breakfast on Sunday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He needs to know how many will be attending to plan for the proper amount of food. 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b/>
          <w:bCs/>
        </w:rPr>
        <w:t>The MARA website has moved to:</w:t>
      </w:r>
      <w:r>
        <w:rPr/>
        <w:t xml:space="preserve"> </w:t>
      </w:r>
      <w:hyperlink r:id="rId10">
        <w:r>
          <w:rPr>
            <w:rStyle w:val="InternetLink"/>
            <w:rFonts w:cs="Arial"/>
          </w:rPr>
          <w:t>http://www.powersrvcs.org/w1mv/index.html</w:t>
        </w:r>
      </w:hyperlink>
      <w:r>
        <w:rPr/>
        <w:t xml:space="preserve"> </w:t>
      </w:r>
    </w:p>
    <w:p>
      <w:pPr>
        <w:pStyle w:val="TextBody"/>
        <w:rPr/>
      </w:pPr>
      <w:r>
        <w:rPr/>
        <w:t>Note other changes on the last page of this newsletter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vanish/>
        </w:rPr>
      </w:pPr>
      <w:r>
        <w:rPr/>
        <w:t xml:space="preserve">In order to know what the members would like to see and not see in the newsletter I need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your comments-good or bad. I have set up an e-mail address just for handling the newsletter. 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I would appreciate articles, pictures, comments, stories, club histories –things that might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interest the members. The email address is </w:t>
      </w:r>
      <w:hyperlink r:id="rId11">
        <w:r>
          <w:rPr>
            <w:rStyle w:val="InternetLink"/>
            <w:rFonts w:cs="Arial" w:ascii="Arial" w:hAnsi="Arial"/>
            <w:sz w:val="22"/>
          </w:rPr>
          <w:t>MARANews@hotmail.com</w:t>
        </w:r>
      </w:hyperlink>
      <w:r>
        <w:rPr>
          <w:rFonts w:cs="Arial" w:ascii="Arial" w:hAnsi="Arial"/>
          <w:sz w:val="22"/>
        </w:rPr>
        <w:t xml:space="preserve">. For those who don’t </w:t>
      </w:r>
    </w:p>
    <w:p>
      <w:pPr>
        <w:pStyle w:val="TextBody"/>
        <w:rPr>
          <w:rFonts w:cs="Arial"/>
        </w:rPr>
      </w:pPr>
      <w:r>
        <w:rPr>
          <w:rFonts w:cs="Arial"/>
        </w:rPr>
        <w:t>use e-mail you can call me at 508-746-2970 or send items to 10 Vernon St. Plymouth, MA 02360.</w: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anks, </w:t>
      </w:r>
    </w:p>
    <w:p>
      <w:pPr>
        <w:pStyle w:val="TextBody"/>
        <w:rPr>
          <w:rFonts w:cs="Arial"/>
        </w:rPr>
      </w:pPr>
      <w:r>
        <w:rPr>
          <w:rFonts w:cs="Arial"/>
        </w:rPr>
        <w:t>Pete   N1NVV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rPr>
          <w:rFonts w:ascii="Tahoma" w:hAnsi="Tahoma" w:cs="Tahoma"/>
          <w:bCs/>
          <w:caps w:val="false"/>
          <w:smallCaps w:val="false"/>
        </w:rPr>
      </w:pPr>
      <w:r>
        <w:rPr>
          <w:rFonts w:cs="Tahoma" w:ascii="Tahoma" w:hAnsi="Tahoma"/>
          <w:bCs/>
          <w:caps w:val="false"/>
          <w:smallCaps w:val="false"/>
        </w:rPr>
        <w:t>Current Events On The South Shore</w:t>
      </w:r>
    </w:p>
    <w:p>
      <w:pPr>
        <w:pStyle w:val="Normal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</w:r>
    </w:p>
    <w:p>
      <w:pPr>
        <w:pStyle w:val="Normal"/>
        <w:jc w:val="both"/>
        <w:rPr>
          <w:rStyle w:val="StrongEmphasis"/>
          <w:rFonts w:ascii="Arial" w:hAnsi="Arial" w:cs="Arial"/>
          <w:sz w:val="22"/>
        </w:rPr>
      </w:pPr>
      <w:r>
        <w:rPr>
          <w:rStyle w:val="StrongEmphasis"/>
          <w:rFonts w:cs="Arial" w:ascii="Arial" w:hAnsi="Arial"/>
          <w:sz w:val="22"/>
        </w:rPr>
        <w:t>Nightly/Weekly Ongoing</w:t>
      </w:r>
      <w:r>
        <w:rPr>
          <w:rFonts w:cs="Arial" w:ascii="Arial" w:hAnsi="Arial"/>
          <w:b/>
          <w:bCs/>
          <w:sz w:val="22"/>
        </w:rPr>
        <w:t xml:space="preserve"> Event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br/>
      </w:r>
      <w:r>
        <w:rPr>
          <w:rStyle w:val="StrongEmphasis"/>
          <w:rFonts w:cs="Arial" w:ascii="Arial" w:hAnsi="Arial"/>
          <w:b w:val="false"/>
          <w:bCs w:val="false"/>
          <w:sz w:val="22"/>
        </w:rPr>
        <w:t>2000 hrs EM2MN Traffic Net 145.230+ pl 88.5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2100 hrs CM2MN Traffic Net 146.970+ pl114.8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2230 hrs HHTN    Traffic Net 145.230+ pl 88.5 Mon-Fri Only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2000 hrs MARA Net every Tuesday except 3rd Tuesday 147.180+ pl 67.0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2000 hrs SKYWARN NET every Saturday 147.180+ pl 67.0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0830 hrs WARC NET every Sunday 147.225+ pl 67.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000 hrs RACES NET every first Monday of each month 145.250+ pl 88.5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May: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 All Hands ARES meeting MEMA HQ 10a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ab/>
        <w:t>(statewide Hurricane Drill briefing)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 MARA Club meeting EOC Bridgewater 8:00p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June: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 WARC Club meeting Whitman Public Library 6:30pm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4 Logan Airport drill "Operation Atlas" 0800-1500 Bridgewater EO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>06 RACES Monthly Drill 8:00pm 145.250+ pl 88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 SKYWARN training session VAMC Brockton Noon to 3p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>21 MARA Club meeting EOC Bridgewater 8:00p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5-26 Field Da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FEDERAL AGENTS ARREST, DETAIN ALLEGED CALIFORNIA JAMMER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ted Los Angeles-area repeater jammer and former Amateur Radio license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ck Gerritsen was taken off the air and into custody this week. Acting on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minal complaint, FBI special agents, accompanied by personnel from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CC Los Angeles Field Office, arrested the 68-year-old Gerritsen withou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ident early May 5 at his home in Bell, California. Federal agents als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fiscated Gerritsen's radio equipmen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A criminal complaint filed Wednesday afternoon charges Gerritsen with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lony charge of malicious interference with a communications syste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ed by the United States and a misdemeanor count of transmitting radi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als without a license," said a May 5 statement from the office of Debr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. Yang, US Attorney for the Central District of California. "The tw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ges carry a potential penalty of 11 years in federal prison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 an initial court appearance May 5, bond was set at $250,000 "full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ured." A spokesman in the US Attorney's office explained that Gerritse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have to post property or cash to be released, but that it will b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veral days before the necessary paperwork is ready--assuming tha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ritsen is able to make bail. Once released on bond, Gerritsen would b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ject to home detention and barred from possessing any radio equipment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pokesman said, adding that Gerritsen's house would remain subject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arch to make sur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less Gerritsen is indicted beforehand, a preliminary hearing in the cas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set for May 25, with arraignment to follow on May 31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riminal complaint says an FCC investigation revealed that Gerritse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transmits his prerecorded political messages and real-time harassment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anity for hours at a time, often making it impossible for licensed radi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ors to use the public frequencies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ritsen already faces a total of $52,000 in FCC-imposed or propos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feitures for alleged interference. In March, the FCC denied a Petiti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Reconsideration and upheld a $10,000 fine against Gerritsen f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fering with Amateur Radio communications. Gerritsen has yet to pay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 FBI affidavit sworn out this week in advance of obtaining a searc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rant of Gerritsen's residence indicates that FCC agents have bee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igating multiple instances of unlawful radio transmissions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licious interference attributed to Gerritsen over the past four years. FCC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ents on a regular basis have been monitoring radio transmissions said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coming from Gerritsen. They've also spoken with him in person and ask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inspect his station, although earlier FCC documents say he refused tha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ques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addition to Amateur Radio repeater communications, Gerritsen is alleg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have interfered with Military Affiliate Radio System (MARS)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missions. The FCC also reported that it has received complaints fro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 government agencies that Gerritsen interfered with local and stat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ice and fire agencies, the American Red Cross, the US Coast Guar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xiliary and other radio services. A MARS training exercise in March had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canceled as a result of interference attributed to Gerritsen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rlier this week, Gerritsen, who briefly held the call sign KG6IRO as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ian licensee and still uses it on the air, was taken into custody b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ll, California, police officers on an unrelated contempt of court citati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ter violating the terms of a temporary restraining order (TRO) a loc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o amateur had obtained to keep Gerritsen off a local repeater. He w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eased without bond after being held for a few hours and was reported back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area repeaters not long afterward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o amateurs on the West Coast have been complaining for months about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ow pace of enforcement action in the Gerritsen case. Los Angeles-are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eater owners have taken to shutting down their machines to avoid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arly constant barrage of malicious interference attributed to Gerritsen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ve years ago, Gerritsen was convicted in state court of interfering wit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ice radio transmissions and sentenced to 38 months in prison. Follow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s release in July 2003, the FCC soon began receiving complaints abou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ritsen's activity on the airwaves, according to this week's crimin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ain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ang's office said the FBI "received substantial assistance" from the FCC i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as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NEW AMATEUR RADIO SATELLITE IN ORBIT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MSAT is the latest Amateur Radio satellite in orbit. Launched this week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is India's first. Although it doesn't yet have an OSCAR designation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veral stations--including W1AW--already have completed contacts throug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s SSB/CW transponder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We congratulate all who have worked for the HAMSAT and its successfu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unch," said AMSAT-India Treasurer Sandip Shah, VU3SXE, who was among mor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n a dozen radio amateurs at the control center in Bangalore, India, f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ay 5 launch. With several dignitaries--including India's president--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nd to watch, the satellite went aloft from the Satish Dhawan Space Centr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DSC) SHAR in Sriharikota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ing into space along with the 42.5 kg HAMSAT was the primary payload--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60 kg Indian remote sensing satellite, CARTOSAT-1, intended for mapp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lications. The spacecraft were placed into polar sun synchronous orbit a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 altitude of 632 x 621 km with an equatorial inclination of 97.8 degree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icrosat will provide two new linear mode U/V transponders for SSB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W use only. Only one transponder will be active at any given time.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link passband is 435.225-435.275 MHz (LSB), and the downlink i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5.875-145.925 MHz (USB). An unmodulated carrier has been reported 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5.936 MHz, and a CW telemetry beacon on 145.860 MHz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tch graduate student William Leijenaar, PE1RAH, who designed one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MSAT's transponders, saw the PSLV-C6 vehicle carry the satellite skywar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SDSC SHAR. "It was very interesting to see how my radio finally wen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o space," he said afterward. "It is the best ham radio experience in my life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re's more information on the AMSAT-India Web site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&lt;</w:t>
      </w:r>
      <w:hyperlink r:id="rId12">
        <w:r>
          <w:rPr>
            <w:rStyle w:val="InternetLink"/>
            <w:rFonts w:cs="Arial" w:ascii="Arial" w:hAnsi="Arial"/>
            <w:sz w:val="22"/>
          </w:rPr>
          <w:t>http://www.amsatindia.com/hamsat.htm</w:t>
        </w:r>
      </w:hyperlink>
      <w:r>
        <w:rPr>
          <w:rFonts w:cs="Arial" w:ascii="Arial" w:hAnsi="Arial"/>
          <w:sz w:val="22"/>
        </w:rPr>
        <w:t>&gt;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RMED FORCES DAY ON-AIR EVENT SET FOR MAY 14-15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2005 Armed Forces Day military/amateur crossband communications tes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take place May 14-15. The US Army, Air Force, Navy, Marine Corps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ast Guard are co-sponsoring the annual event in celebration of the 55t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iversary of Armed Forces Day, which is Saturday, May 21. The Armed Force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y radio event is scheduled a week earlier to avoid conflicts with Dayt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mvention, May 20-22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annual Armed Forces Day on-the-air celebration features the tradition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litary-to-amateur crossband communications SSB voice test and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retary of Defense message-receiving test. QSL cards will be provided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ose making contact with the military station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al commemorative certificates will be awarded to anyone who receive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copies the digital Armed Forces Day message from the Secretary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ens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ll details, including stations and frequencies, are on the ARRL Web site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&lt;</w:t>
      </w:r>
      <w:hyperlink r:id="rId13">
        <w:r>
          <w:rPr>
            <w:rStyle w:val="InternetLink"/>
            <w:rFonts w:cs="Arial" w:ascii="Arial" w:hAnsi="Arial"/>
            <w:sz w:val="22"/>
          </w:rPr>
          <w:t>http://www.arrl.org/contests/announcements/af-day/AF-Day-2005-SKED.pdf</w:t>
        </w:r>
      </w:hyperlink>
      <w:r>
        <w:rPr>
          <w:rFonts w:cs="Arial" w:ascii="Arial" w:hAnsi="Arial"/>
          <w:sz w:val="22"/>
        </w:rPr>
        <w:t>&gt;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</w:rPr>
        <w:t>   </w:t>
      </w:r>
      <w:r>
        <w:rPr>
          <w:rFonts w:eastAsia="Tahoma" w:cs="Tahoma" w:ascii="Tahoma" w:hAnsi="Tahoma"/>
          <w:b/>
          <w:bCs/>
          <w:sz w:val="28"/>
        </w:rPr>
        <w:t xml:space="preserve"> </w:t>
      </w:r>
      <w:r>
        <w:rPr>
          <w:rFonts w:cs="Tahoma" w:ascii="Tahoma" w:hAnsi="Tahoma"/>
          <w:b/>
          <w:bCs/>
          <w:sz w:val="28"/>
        </w:rPr>
        <w:t>DX Events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GOLA, D2.  Janne, OH5NKD is QRV as D2DX until 2007.  QSL to hom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LEARIC ISLANDS, EA6.  Christian, DL6KAC is QRV as EA6/homeca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Mallorca until May 24.  Activity is on 40 to 10 meters us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stly SSB. 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LARUS, EU.  Stations EV6ZK, EV7DP and EV8DP are QRV from Orsha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gilev and Gomel, respectively, until May 15 to commemorate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0th anniversary of the end of World War II.  QSL all calls v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A3FDX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LGARIA, LZ.  Special event station LZ8IARU is active unti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ember 31 on all bands to celebrate the 80th anniversary of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national Amateur Radio Union.  QSL via LZ1BJ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D, TT.  Pierre, HB9AMO and Mike, PA5M are QRV as TT8AMO and TT8M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ectively, from Abeche until August 2005.  Activity is on 40, 17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15 meters.  QSL both calls via PA7FM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ILE, CE.  Ric, CE3HDI is QRV as CE5R from Mocha Island, IOT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-061, until May 20.  Activity is mainly on 40 and 20 meters, us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W and SSB. 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CRATIC REPUBLIC OF CONGO, 9Q.  Gus, SM5DIC is here until the e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 2005 and QRV as 9Q0AR.  He has been active on 6 meters and hope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have 40 and 10 meters available to him soon.  QSL via SM5BFJ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ECANESE, SV5.  Andrea, IK1PMR and Claudia, IK2LEO are QRV 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5/homecalls from Rhodes, IOTA EU-001, until May 19.  Activity i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80 to 10 meters using CW and RTTY.  They will participate in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I International DX and Volta RTTY contests.  QSL both calls v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K1PMR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ERNSEY, GU.  In celebration of 60 years of peace and freedom, look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GU60LIB to be QRV for the month of May, with particular activit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May 7 to 15.  QSL via GU3HFN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HANA, 9G.  Sigi is QRV as 9G5SP and has been active on 15 mete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around 1100 to 1200z.  QSL via DL7DF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RSEY, GJ.  In celebration of 60 years of peace and freedom, look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GJ60LIB to be QRV for the month of May, with particular activit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May 7 to 15.  QSL via GJ3XZ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NYA, 5Z.  Enrico, IV3SBE is QRV as 5Z4ES through the year 2007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 is active mostly during the weekends.  QSL via the Kenya QS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reau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YRGYZSTAN, EX.  Look for Jaak, ES1FB, to be active as EX/ES1FB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il 29.  Also, look for Oleg, ES1RA, to be active as EX/ES1R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il May 17.  QSL EX/ES1FB direct to: Jaak Meier, Box 2907, 13102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llinn, Estonia.  QSL EX/ES1RA direct to: Oleg Mir, Box 806, 11702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llinn, Estonia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HERLANDS, PA.  Members of the Netherlands Amateur Radio Leagu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QRV using special callsigns PI25BEA and PI25TRIX through May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ebrate the Silver Jubilee of Queen Beatrix.  QSL via PE2HSB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UDI ARABIA, HZ.  Thomas, HZ1EX, has been very active on 40 and 17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ers CW.  Check 40 meters around 7002 kHz, between 2130 and 0200z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17 meters around 18075 to 18085 kHz, between 1330 and 1730z.  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be here until June.  QSL via SM0BYD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IWAN, BX3.  Juergen, DJ3KR, is now active as BX3/DJ3KR until Jun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He was spotted this past week on 30 and 17 meter CW.  Watc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se bands between 1100 and 1700z.  QSL via DJ3KR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RKMENISTAN, EZ.  Members of club station EZ7V in Turkmenabat ar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RV as EZ60V until May 15 to celebrate the 60th anniversary of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of World War II.  QSL via RW6H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KRAINE, UR.  A group of operators from the Lviv Shortwave Club ar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RV as EO60W until May 15 to commemorate the 60th anniversary of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 of World War II.  QSL via UT7WZ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ED ARAB EMIRATES, A6.  Abdullah, A61Q has been QRV on 6 mete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ound 0700 to 1800z at various times.  QSL via EA7FTR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STERN SAHARA, S0.  Mahfoud is QRV as S01MZ and have been active 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 meters using SSB around 1600 to 1900z.  QSL via EA1BT.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ew members of the Radio Club Tivadar Puskas will be QRV 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B0/homecalls from May 14 to 21 from the Chalet Wanni.  Activit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be on 160 to 10 meters, including the newer bands, using CW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SB.  They may try some WSJT on 2 meters.  QSL to home call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a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mallCaps/>
          <w:sz w:val="28"/>
        </w:rPr>
        <w:t xml:space="preserve">New England Flea Schedule – </w:t>
      </w:r>
      <w:r>
        <w:rPr>
          <w:rFonts w:cs="Tahoma" w:ascii="Tahoma" w:hAnsi="Tahoma"/>
          <w:b/>
          <w:smallCaps/>
          <w:sz w:val="22"/>
        </w:rPr>
        <w:t>COURTESY W1GSL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All events are Ham Radio/ Electronic related except ~_____~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***************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May 2005                                                   </w:t>
        <w:tab/>
        <w:tab/>
        <w:tab/>
        <w:t xml:space="preserve"> Contact          </w:t>
        <w:tab/>
        <w:t>Sourc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~~~~~~~~~~~~~~~~~~~~~~~~~~~~~~~~~~~~~~~~~~~~~~~~~~~~~~~~~~~~~~~~~~~~~~~~~~~~~~~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4 May Goshen CT  SoBARC @ FG Rte 63 $3@8 $10/T@6       Lee K1LEE 860 435 0051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 May Cambridge MA          FLEA at MIT                   </w:t>
        <w:tab/>
        <w:tab/>
        <w:t xml:space="preserve">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hird Sunday April thru October                            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-22 May Dayton OH                                                        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 May E Greenbush NY EGARA @FireHS $5@8 $10/T@6   </w:t>
        <w:tab/>
        <w:t xml:space="preserve"> Betty N2POS 518 785 0727 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8 May WashTownship NJ BARA @WestwoodHS $5@8 $15@6     Jim K2ZO 201 664 6725 F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8 May Vernon CT NARC @TollandAgCtr I84x67 $4@9     </w:t>
        <w:tab/>
        <w:t xml:space="preserve">Wayne N1GUS 860 487 1921 F 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-5 June Rochester NY $9@6AM+$10/sp                </w:t>
        <w:tab/>
        <w:tab/>
        <w:t xml:space="preserve"> Harold K2HC 585 424 7184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June Feeding Hills MA HCRA @CongCh $5/T@6:30PM    </w:t>
        <w:tab/>
        <w:t xml:space="preserve"> Dave KB1MU 413 596 6605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 June Herman ME PSARC                             </w:t>
        <w:tab/>
        <w:tab/>
        <w:tab/>
        <w:t>Roger KA!TKS 207 848 3846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 June Queens NY HoSARC @9A                      </w:t>
        <w:tab/>
        <w:tab/>
        <w:t>Stephen WB2KDG 718 898 5599 W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 Jun Windsor CT VintgeR Museum new site@115 Pierson Ln   John 860 673 0518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-12 June Newington CT NARL @HS  $20/T@5 $8@8:45    </w:t>
        <w:tab/>
        <w:t xml:space="preserve"> Dan K3UFG 860 206 3379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 June Bethpage NY LIMARC                            </w:t>
        <w:tab/>
        <w:tab/>
        <w:t>Rick K2RB 516 526 6975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 June Cambridge MA         FLEA at MIT                  </w:t>
        <w:tab/>
        <w:tab/>
        <w:t xml:space="preserve"> 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 July Union ME PBARC @ComCtr Rt17+131 $5@8 $3/T@7 </w:t>
        <w:tab/>
        <w:t xml:space="preserve">Scott KB1ESW 207 354 6809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 July Nashua NH NE Antique RC $15/T@7 $2@9 @StStan's    Marty 603 938 5051 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 July Cambridge MA         FLEA at MIT                  </w:t>
        <w:tab/>
        <w:tab/>
        <w:t xml:space="preserve"> 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 Aug St Albans ME PARC @SnowmobileCLB rt152 $5@8                           F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 August Cambridge MA       FLEA at MIT                  </w:t>
        <w:tab/>
        <w:tab/>
        <w:t xml:space="preserve"> 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 Sept BallstonSpa NY SCRACES fri6P $5+5/T+15cmp </w:t>
        <w:tab/>
        <w:t xml:space="preserve">Darlene N2XQG 518 587 2385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Sept Windsor CT VintgeR Museum @6AM  @115 Pierson Ln.    John 860 673 0518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 Sept Alexander ME SCVARC                         </w:t>
        <w:tab/>
        <w:tab/>
        <w:t>Skip KB1HCX 207 454 2156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 Sept Forestdale RI RIFMRS @VFW rt146 8A flea +auct </w:t>
        <w:tab/>
        <w:t xml:space="preserve">Rick K1KYI 401 725 7507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rPr>
          <w:rFonts w:ascii="Tahoma" w:hAnsi="Tahoma" w:cs="Tahoma"/>
          <w:bCs/>
          <w:caps w:val="false"/>
          <w:smallCaps w:val="false"/>
        </w:rPr>
      </w:pPr>
      <w:r>
        <w:rPr>
          <w:rFonts w:cs="Tahoma" w:ascii="Tahoma" w:hAnsi="Tahoma"/>
          <w:bCs/>
          <w:caps w:val="false"/>
          <w:smallCaps w:val="false"/>
        </w:rPr>
        <w:t>Items For Sale</w:t>
      </w:r>
    </w:p>
    <w:p>
      <w:pPr>
        <w:pStyle w:val="Normal"/>
        <w:jc w:val="both"/>
        <w:rPr>
          <w:rFonts w:ascii="Arial" w:hAnsi="Arial" w:cs="Arial"/>
          <w:bCs/>
          <w:smallCaps/>
          <w:sz w:val="22"/>
        </w:rPr>
      </w:pPr>
      <w:r>
        <w:rPr>
          <w:rFonts w:cs="Arial" w:ascii="Arial" w:hAnsi="Arial"/>
          <w:bCs/>
          <w:smallCaps/>
          <w:sz w:val="22"/>
        </w:rPr>
      </w:r>
    </w:p>
    <w:p>
      <w:pPr>
        <w:pStyle w:val="Normal"/>
        <w:rPr/>
      </w:pPr>
      <w:r>
        <w:rPr>
          <w:rStyle w:val="HTMLTypewriter"/>
          <w:rFonts w:cs="Arial" w:ascii="Arial" w:hAnsi="Arial"/>
          <w:b/>
          <w:bCs/>
          <w:sz w:val="22"/>
        </w:rPr>
        <w:t>HAM RADIO - ELECTRONICS YARD SALE</w:t>
      </w:r>
      <w:r>
        <w:rPr>
          <w:rStyle w:val="HTMLTypewriter"/>
          <w:rFonts w:cs="Arial" w:ascii="Arial" w:hAnsi="Arial"/>
          <w:sz w:val="22"/>
        </w:rPr>
        <w:t xml:space="preserve">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W1ECO is Moving - Everything Must be Sold! </w:t>
      </w:r>
      <w:r>
        <w:rPr>
          <w:rFonts w:eastAsia="Courier New" w:cs="Arial" w:ascii="Arial" w:hAnsi="Arial"/>
          <w:sz w:val="22"/>
          <w:szCs w:val="20"/>
        </w:rPr>
        <w:br/>
        <w:br/>
      </w:r>
      <w:r>
        <w:rPr>
          <w:rStyle w:val="HTMLTypewriter"/>
          <w:rFonts w:cs="Arial" w:ascii="Arial" w:hAnsi="Arial"/>
          <w:sz w:val="22"/>
        </w:rPr>
        <w:t xml:space="preserve">Date: Saturday, May 21st From 11 AM to 3 PM </w:t>
      </w:r>
      <w:r>
        <w:rPr>
          <w:rFonts w:eastAsia="Courier New" w:cs="Arial" w:ascii="Arial" w:hAnsi="Arial"/>
          <w:sz w:val="22"/>
          <w:szCs w:val="20"/>
        </w:rPr>
        <w:br/>
        <w:br/>
      </w:r>
      <w:r>
        <w:rPr>
          <w:rStyle w:val="HTMLTypewriter"/>
          <w:rFonts w:cs="Arial" w:ascii="Arial" w:hAnsi="Arial"/>
          <w:sz w:val="22"/>
        </w:rPr>
        <w:t xml:space="preserve">72 County Street (Route 109) Walpole, MA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(on Map Quest or Yahoo, use 72 County St, DOVER, MA) </w:t>
      </w:r>
      <w:r>
        <w:rPr>
          <w:rFonts w:eastAsia="Courier New" w:cs="Arial" w:ascii="Arial" w:hAnsi="Arial"/>
          <w:sz w:val="22"/>
          <w:szCs w:val="20"/>
        </w:rPr>
        <w:br/>
        <w:br/>
      </w:r>
      <w:r>
        <w:rPr>
          <w:rStyle w:val="HTMLTypewriter"/>
          <w:rFonts w:cs="Arial" w:ascii="Arial" w:hAnsi="Arial"/>
          <w:sz w:val="22"/>
        </w:rPr>
        <w:t xml:space="preserve">Located on Route 109 across from the Citgo Gas station and on the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corner of Appletree Lane. </w:t>
      </w:r>
      <w:r>
        <w:rPr>
          <w:rFonts w:eastAsia="Courier New" w:cs="Arial" w:ascii="Arial" w:hAnsi="Arial"/>
          <w:sz w:val="22"/>
          <w:szCs w:val="20"/>
        </w:rPr>
        <w:br/>
        <w:br/>
      </w:r>
      <w:r>
        <w:rPr>
          <w:rStyle w:val="HTMLTypewriter"/>
          <w:rFonts w:cs="Arial" w:ascii="Arial" w:hAnsi="Arial"/>
          <w:b/>
          <w:bCs/>
          <w:sz w:val="22"/>
        </w:rPr>
        <w:t>Directions:</w:t>
      </w:r>
      <w:r>
        <w:rPr>
          <w:rStyle w:val="HTMLTypewriter"/>
          <w:rFonts w:cs="Arial" w:ascii="Arial" w:hAnsi="Arial"/>
          <w:sz w:val="22"/>
        </w:rPr>
        <w:t xml:space="preserve">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If driving up from Medfield, the driveway is on the right just across from the Citgo and right after the telephone pole/mailbox.  If driving up from the Bubbling Brook, go about 1/4 mile, and as you start down the hill, the driveway is on the left about 10 yards past Appletree Lane, which is also on the left. </w:t>
      </w:r>
      <w:r>
        <w:rPr>
          <w:rFonts w:eastAsia="Courier New" w:cs="Arial" w:ascii="Arial" w:hAnsi="Arial"/>
          <w:sz w:val="22"/>
          <w:szCs w:val="20"/>
        </w:rPr>
        <w:br/>
        <w:br/>
      </w:r>
      <w:r>
        <w:rPr>
          <w:rStyle w:val="HTMLTypewriter"/>
          <w:rFonts w:cs="Arial" w:ascii="Arial" w:hAnsi="Arial"/>
          <w:sz w:val="22"/>
        </w:rPr>
        <w:t xml:space="preserve">Some of the items include: </w:t>
      </w:r>
      <w:r>
        <w:rPr>
          <w:rFonts w:eastAsia="Courier New" w:cs="Arial" w:ascii="Arial" w:hAnsi="Arial"/>
          <w:sz w:val="22"/>
          <w:szCs w:val="20"/>
        </w:rPr>
        <w:br/>
        <w:br/>
      </w:r>
      <w:r>
        <w:rPr>
          <w:rStyle w:val="HTMLTypewriter"/>
          <w:rFonts w:cs="Arial" w:ascii="Arial" w:hAnsi="Arial"/>
          <w:sz w:val="22"/>
        </w:rPr>
        <w:t xml:space="preserve">--Johnson Viking Ranger from 1950-1955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--Transmitter Rack (quite large), unfinished, but with some equipment on it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--GR Standard Signal Generator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--Skyrider 23 HAM Radio Receiver (needs some repair)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--1925 General Broadcast radio receiver (needs tubes and batteries)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--Vibroplex Key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--Tektronics Oscilloscope </w:t>
      </w:r>
      <w:r>
        <w:rPr>
          <w:rFonts w:eastAsia="Courier New" w:cs="Arial" w:ascii="Arial" w:hAnsi="Arial"/>
          <w:sz w:val="22"/>
          <w:szCs w:val="20"/>
        </w:rPr>
        <w:br/>
        <w:br/>
      </w:r>
      <w:r>
        <w:rPr>
          <w:rStyle w:val="HTMLTypewriter"/>
          <w:rFonts w:cs="Arial" w:ascii="Arial" w:hAnsi="Arial"/>
          <w:sz w:val="22"/>
        </w:rPr>
        <w:t xml:space="preserve">Other items include: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--hundreds of tubes of all kinds!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--voltmeters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--amplifiers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--insulators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--signal tracers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--antennas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--transformers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--power supplies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--and more! </w:t>
      </w:r>
      <w:r>
        <w:rPr>
          <w:rFonts w:eastAsia="Courier New" w:cs="Arial" w:ascii="Arial" w:hAnsi="Arial"/>
          <w:sz w:val="22"/>
          <w:szCs w:val="20"/>
        </w:rPr>
        <w:br/>
        <w:br/>
      </w:r>
      <w:r>
        <w:rPr>
          <w:rStyle w:val="HTMLTypewriter"/>
          <w:rFonts w:cs="Arial" w:ascii="Arial" w:hAnsi="Arial"/>
          <w:sz w:val="22"/>
        </w:rPr>
        <w:t xml:space="preserve">For more details contact W1ECO, Paul Frelich 508-850-9008, </w:t>
      </w:r>
      <w:hyperlink r:id="rId14">
        <w:r>
          <w:rPr>
            <w:rStyle w:val="InternetLink"/>
            <w:rFonts w:eastAsia="Courier New" w:cs="Arial" w:ascii="Arial" w:hAnsi="Arial"/>
            <w:sz w:val="22"/>
            <w:szCs w:val="20"/>
          </w:rPr>
          <w:t>w1eco@hotmail.com</w:t>
        </w:r>
      </w:hyperlink>
      <w:r>
        <w:rPr>
          <w:rStyle w:val="HTMLTypewriter"/>
          <w:rFonts w:cs="Arial" w:ascii="Arial" w:hAnsi="Arial"/>
          <w:sz w:val="22"/>
        </w:rPr>
        <w:t xml:space="preserve">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Style w:val="HTMLTypewriter"/>
          <w:rFonts w:cs="Arial" w:ascii="Arial" w:hAnsi="Arial"/>
          <w:sz w:val="22"/>
        </w:rPr>
        <w:t xml:space="preserve">or Janna Frelich 617-775-7602 (cell), </w:t>
      </w:r>
      <w:hyperlink r:id="rId15">
        <w:r>
          <w:rPr>
            <w:rStyle w:val="InternetLink"/>
            <w:rFonts w:eastAsia="Courier New" w:cs="Arial" w:ascii="Arial" w:hAnsi="Arial"/>
            <w:sz w:val="22"/>
            <w:szCs w:val="20"/>
          </w:rPr>
          <w:t>jmfrelich@rcn.com</w:t>
        </w:r>
      </w:hyperlink>
      <w:r>
        <w:rPr>
          <w:rStyle w:val="HTMLTypewriter"/>
          <w:rFonts w:cs="Arial" w:ascii="Arial" w:hAnsi="Arial"/>
          <w:sz w:val="22"/>
        </w:rPr>
        <w:t xml:space="preserve"> </w:t>
      </w:r>
      <w:r>
        <w:rPr>
          <w:rFonts w:eastAsia="Courier New" w:cs="Arial" w:ascii="Arial" w:hAnsi="Arial"/>
          <w:sz w:val="22"/>
          <w:szCs w:val="20"/>
        </w:rPr>
        <w:br/>
        <w:br/>
      </w:r>
      <w:r>
        <w:rPr>
          <w:rStyle w:val="HTMLTypewriter"/>
          <w:rFonts w:cs="Arial" w:ascii="Arial" w:hAnsi="Arial"/>
          <w:sz w:val="22"/>
        </w:rPr>
        <w:t>[Concurrent mini-yard sale will also be happening! </w:t>
      </w:r>
    </w:p>
    <w:p>
      <w:pPr>
        <w:pStyle w:val="Normal"/>
        <w:rPr/>
      </w:pPr>
      <w:r>
        <w:rPr>
          <w:rStyle w:val="HTMLTypewriter"/>
          <w:rFonts w:cs="Arial" w:ascii="Arial" w:hAnsi="Arial"/>
          <w:sz w:val="22"/>
        </w:rPr>
        <w:t xml:space="preserve">Items include books, old QSTs and HAM magazines, household items, etc.] </w:t>
      </w:r>
      <w:r>
        <w:rPr>
          <w:rFonts w:eastAsia="Courier New" w:cs="Arial" w:ascii="Arial" w:hAnsi="Arial"/>
          <w:sz w:val="22"/>
          <w:szCs w:val="20"/>
        </w:rPr>
        <w:br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b w:val="false"/>
          <w:b w:val="false"/>
          <w:i w:val="false"/>
          <w:i w:val="false"/>
          <w:sz w:val="32"/>
        </w:rPr>
      </w:pPr>
      <w:r>
        <w:rPr>
          <w:sz w:val="16"/>
        </w:rPr>
        <w:drawing>
          <wp:inline distT="0" distB="0" distL="0" distR="0">
            <wp:extent cx="1027430" cy="10140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SSASOIT AMATEUR RADIO ASSOCIATION</w:t>
      </w:r>
      <w:r>
        <w:rPr>
          <w:b w:val="false"/>
          <w:i w:val="false"/>
          <w:sz w:val="32"/>
        </w:rPr>
        <w:drawing>
          <wp:inline distT="0" distB="0" distL="0" distR="0">
            <wp:extent cx="1077595" cy="10941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onthly Newsle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Club Officers and Committeem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ident: Carl Aveni, N1FY</w:t>
      </w:r>
    </w:p>
    <w:p>
      <w:pPr>
        <w:pStyle w:val="Heading3"/>
        <w:rPr>
          <w:sz w:val="18"/>
        </w:rPr>
      </w:pPr>
      <w:r>
        <w:rPr>
          <w:sz w:val="18"/>
        </w:rPr>
        <w:t>Vice-President: Peter Curley, N1NVV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easurer: Gil Follett, W1GMF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ary: Loren Pimental N1IQI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eater Trustee: Jay Zappulla, N1FDX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</w:rPr>
        <w:t>Call sign Trustee: Carl Aveni, N1F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M Repeater</w:t>
      </w:r>
      <w:r>
        <w:rPr>
          <w:rFonts w:cs="Arial" w:ascii="Arial" w:hAnsi="Arial"/>
          <w:sz w:val="16"/>
        </w:rPr>
        <w:t xml:space="preserve"> </w:t>
        <w:tab/>
        <w:t>147.180+ (Tone 67.0)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40 Repeater</w:t>
        <w:tab/>
      </w:r>
      <w:r>
        <w:rPr>
          <w:rFonts w:cs="Arial" w:ascii="Arial" w:hAnsi="Arial"/>
          <w:sz w:val="16"/>
        </w:rPr>
        <w:t>444.550+ (Tone 88.5)</w:t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Bridge Node</w:t>
        <w:tab/>
      </w:r>
      <w:r>
        <w:rPr>
          <w:rFonts w:cs="Arial" w:ascii="Arial" w:hAnsi="Arial"/>
          <w:sz w:val="16"/>
        </w:rPr>
        <w:t>145.090 W1MV (Bridgewater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MARA Web page</w:t>
      </w:r>
      <w:r>
        <w:rPr>
          <w:rFonts w:cs="Arial" w:ascii="Arial" w:hAnsi="Arial"/>
          <w:sz w:val="16"/>
        </w:rPr>
        <w:tab/>
      </w:r>
      <w:hyperlink r:id="rId18">
        <w:r>
          <w:rPr>
            <w:rStyle w:val="InternetLink"/>
          </w:rPr>
          <w:t>www.powersrvcs.org/w1mv/index.html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WARC Web Page</w:t>
        <w:tab/>
      </w:r>
      <w:hyperlink r:id="rId19">
        <w:r>
          <w:rPr>
            <w:rStyle w:val="InternetLink"/>
          </w:rPr>
          <w:t>www.qsl.net/wa1npo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Qsl via</w:t>
      </w:r>
      <w:r>
        <w:rPr>
          <w:rFonts w:cs="Arial" w:ascii="Arial" w:hAnsi="Arial"/>
          <w:sz w:val="16"/>
        </w:rPr>
        <w:tab/>
        <w:tab/>
      </w:r>
      <w:hyperlink r:id="rId20">
        <w:r>
          <w:rPr>
            <w:rStyle w:val="InternetLink"/>
          </w:rPr>
          <w:t>www.eqsl.com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Skywarn</w:t>
        <w:tab/>
      </w:r>
      <w:r>
        <w:rPr>
          <w:rFonts w:cs="Arial" w:ascii="Arial" w:hAnsi="Arial"/>
          <w:sz w:val="16"/>
        </w:rPr>
        <w:tab/>
      </w:r>
      <w:hyperlink r:id="rId21">
        <w:r>
          <w:rPr>
            <w:rStyle w:val="InternetLink"/>
          </w:rPr>
          <w:t>www.powersrvcs.org/w1gmf/skywarn.htm</w:t>
        </w:r>
      </w:hyperlink>
    </w:p>
    <w:p>
      <w:pPr>
        <w:pStyle w:val="Normal"/>
        <w:ind w:left="1440" w:right="-478" w:hanging="1440"/>
        <w:rPr/>
      </w:pPr>
      <w:r>
        <w:rPr>
          <w:rFonts w:cs="Arial" w:ascii="Arial" w:hAnsi="Arial"/>
          <w:b/>
          <w:sz w:val="16"/>
        </w:rPr>
        <w:t>DXClusters</w:t>
      </w:r>
      <w:r>
        <w:rPr>
          <w:rFonts w:cs="Arial" w:ascii="Arial" w:hAnsi="Arial"/>
          <w:sz w:val="16"/>
        </w:rPr>
        <w:t xml:space="preserve"> </w:t>
        <w:tab/>
        <w:t xml:space="preserve">WD1L 145.09 (Brockton) K1AJ, 145.690 </w:t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&amp; PILGRM Node 145.730 (Plymouth/Duxbury)</w:t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Monthly meetings</w:t>
      </w:r>
      <w:r>
        <w:rPr>
          <w:rFonts w:cs="Arial" w:ascii="Arial" w:hAnsi="Arial"/>
          <w:i/>
          <w:sz w:val="16"/>
        </w:rPr>
        <w:t xml:space="preserve"> are held the 3</w:t>
      </w:r>
      <w:r>
        <w:rPr>
          <w:rFonts w:cs="Arial" w:ascii="Arial" w:hAnsi="Arial"/>
          <w:i/>
          <w:sz w:val="16"/>
          <w:vertAlign w:val="superscript"/>
        </w:rPr>
        <w:t>rd</w:t>
      </w:r>
      <w:r>
        <w:rPr>
          <w:rFonts w:cs="Arial" w:ascii="Arial" w:hAnsi="Arial"/>
          <w:i/>
          <w:sz w:val="16"/>
        </w:rPr>
        <w:t xml:space="preserve"> Tuesday of each month at 7:30PM at the Bridgewater EOC in the Academy building in Bridgewater Center.  Talk-in is on 147.180+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Our </w:t>
      </w:r>
      <w:r>
        <w:rPr>
          <w:rFonts w:cs="Arial" w:ascii="Arial" w:hAnsi="Arial"/>
          <w:b/>
          <w:i/>
          <w:sz w:val="16"/>
        </w:rPr>
        <w:t>Meetings-On-The-Air</w:t>
      </w:r>
      <w:r>
        <w:rPr>
          <w:rFonts w:cs="Arial" w:ascii="Arial" w:hAnsi="Arial"/>
          <w:i/>
          <w:sz w:val="16"/>
        </w:rPr>
        <w:t xml:space="preserve"> are held every other Tuesday evening at 8PM on 147.180+ and includes the Westlink News Report with the latest news about happenings in the world of Amateur Radio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The </w:t>
      </w:r>
      <w:r>
        <w:rPr>
          <w:rFonts w:cs="Arial" w:ascii="Arial" w:hAnsi="Arial"/>
          <w:b/>
          <w:i/>
          <w:sz w:val="16"/>
        </w:rPr>
        <w:t>South Shore Skywarn Net</w:t>
      </w:r>
      <w:r>
        <w:rPr>
          <w:rFonts w:cs="Arial" w:ascii="Arial" w:hAnsi="Arial"/>
          <w:i/>
          <w:sz w:val="16"/>
        </w:rPr>
        <w:t xml:space="preserve"> is held every Saturday evening at 8PM local time on 147.180+ and is open to all hams.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6"/>
        <w:rPr>
          <w:b w:val="false"/>
          <w:b w:val="false"/>
          <w:sz w:val="16"/>
          <w:u w:val="none"/>
        </w:rPr>
      </w:pPr>
      <w:r>
        <w:rPr>
          <w:sz w:val="16"/>
          <w:u w:val="none"/>
        </w:rPr>
        <w:t>VE Exams</w:t>
      </w:r>
      <w:r>
        <w:rPr>
          <w:b w:val="false"/>
          <w:sz w:val="16"/>
          <w:u w:val="none"/>
        </w:rPr>
        <w:t xml:space="preserve"> are held the 2</w:t>
      </w:r>
      <w:r>
        <w:rPr>
          <w:b w:val="false"/>
          <w:sz w:val="16"/>
          <w:u w:val="none"/>
          <w:vertAlign w:val="superscript"/>
        </w:rPr>
        <w:t>nd</w:t>
      </w:r>
      <w:r>
        <w:rPr>
          <w:b w:val="false"/>
          <w:sz w:val="16"/>
          <w:u w:val="none"/>
        </w:rPr>
        <w:t xml:space="preserve"> Saturday of every month at St. Claire’s Church, in Braintree.  Contact Bill Needham, K1WN, at 781-843-4400 or via email at </w:t>
      </w:r>
      <w:hyperlink r:id="rId22">
        <w:r>
          <w:rPr>
            <w:rStyle w:val="InternetLink"/>
          </w:rPr>
          <w:t>k1wn@aol.com</w:t>
        </w:r>
      </w:hyperlink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mallCap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http://www.echolink.org/" TargetMode="External"/><Relationship Id="rId7" Type="http://schemas.openxmlformats.org/officeDocument/2006/relationships/hyperlink" Target="http://www.echolinker.org/" TargetMode="External"/><Relationship Id="rId8" Type="http://schemas.openxmlformats.org/officeDocument/2006/relationships/hyperlink" Target="http://www.echoirc.org/" TargetMode="External"/><Relationship Id="rId9" Type="http://schemas.openxmlformats.org/officeDocument/2006/relationships/hyperlink" Target="../in/w1joe@arrl.com" TargetMode="External"/><Relationship Id="rId10" Type="http://schemas.openxmlformats.org/officeDocument/2006/relationships/hyperlink" Target="http://www.powersrvcs.org/w1mv/index.html" TargetMode="External"/><Relationship Id="rId11" Type="http://schemas.openxmlformats.org/officeDocument/2006/relationships/hyperlink" Target="mailto:MARANews@hotmail.com" TargetMode="External"/><Relationship Id="rId12" Type="http://schemas.openxmlformats.org/officeDocument/2006/relationships/hyperlink" Target="javascript:ol(&apos;http://www.amsatindia.com/hamsat.htm&apos;);" TargetMode="External"/><Relationship Id="rId13" Type="http://schemas.openxmlformats.org/officeDocument/2006/relationships/hyperlink" Target="javascript:ol(&apos;http://www.arrl.org/contests/announcements/af-day/AF-Day-2005-SKED.pdf&apos;);" TargetMode="External"/><Relationship Id="rId14" Type="http://schemas.openxmlformats.org/officeDocument/2006/relationships/hyperlink" Target="../../C:/cgi-bin/compose%3Fcurmbox=00000000-0000-0000-0000-000000000001&amp;a=80f7339db349a2aab329611bba54047f&amp;mailto=1&amp;to=w1eco@hotmail.com&amp;msg=352F0221-B075-4ABF-A93A-2D4536FEE090&amp;start=0&amp;len=2837&amp;src=&amp;type=x" TargetMode="External"/><Relationship Id="rId15" Type="http://schemas.openxmlformats.org/officeDocument/2006/relationships/hyperlink" Target="../../C:/cgi-bin/compose%3Fcurmbox=00000000-0000-0000-0000-000000000001&amp;a=80f7339db349a2aab329611bba54047f&amp;mailto=1&amp;to=jmfrelich@rcn.com&amp;msg=352F0221-B075-4ABF-A93A-2D4536FEE090&amp;start=0&amp;len=2837&amp;src=&amp;type=x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hyperlink" Target="../../E:/My%20Documents/MARA%20Newsletter/www.powersrvcs.org/w1mv/index.html" TargetMode="External"/><Relationship Id="rId19" Type="http://schemas.openxmlformats.org/officeDocument/2006/relationships/hyperlink" Target="http://www.qsl.net/wa1npo" TargetMode="External"/><Relationship Id="rId20" Type="http://schemas.openxmlformats.org/officeDocument/2006/relationships/hyperlink" Target="http://www.eqsl.com/" TargetMode="External"/><Relationship Id="rId21" Type="http://schemas.openxmlformats.org/officeDocument/2006/relationships/hyperlink" Target="http://www.powersrvcs.org/w1gmf/skywarn.htm" TargetMode="External"/><Relationship Id="rId22" Type="http://schemas.openxmlformats.org/officeDocument/2006/relationships/hyperlink" Target="mailto:k1wn@aol.co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23:31:00Z</dcterms:created>
  <dc:creator>N1NVV</dc:creator>
  <dc:description/>
  <dc:language>en-US</dc:language>
  <cp:lastModifiedBy>Peter Curley</cp:lastModifiedBy>
  <cp:lastPrinted>2005-05-12T17:11:00Z</cp:lastPrinted>
  <dcterms:modified xsi:type="dcterms:W3CDTF">2005-05-12T21:27:00Z</dcterms:modified>
  <cp:revision>10</cp:revision>
  <dc:subject/>
  <dc:title> MARA News April 2005</dc:title>
</cp:coreProperties>
</file>