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FF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8.45pt;margin-top:7.2pt;width:215.95pt;height:53.35pt;mso-wrap-style:none;v-text-anchor:middle" type="_x0000_t136">
            <v:path textpathok="t"/>
            <v:textpath on="t" fitshape="t" string="MARANews" style="font-family:&quot;Times New Roman&quot;;font-size:48pt"/>
            <v:imagedata r:id="rId2" o:detectmouseclick="t"/>
            <v:stroke color="green" weight="2844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8925</wp:posOffset>
                </wp:positionH>
                <wp:positionV relativeFrom="paragraph">
                  <wp:posOffset>1463040</wp:posOffset>
                </wp:positionV>
                <wp:extent cx="6766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15.2pt" to="510pt,1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8925</wp:posOffset>
                </wp:positionH>
                <wp:positionV relativeFrom="paragraph">
                  <wp:posOffset>173736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136.8pt" to="510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97255" cy="883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315</wp:posOffset>
                </wp:positionH>
                <wp:positionV relativeFrom="paragraph">
                  <wp:posOffset>-187325</wp:posOffset>
                </wp:positionV>
                <wp:extent cx="1471295" cy="137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08.65pt;mso-wrap-distance-left:9.05pt;mso-wrap-distance-right:9.05pt;mso-wrap-distance-top:0pt;mso-wrap-distance-bottom:0pt;margin-top:-14.7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unded February 6, 1962</w:t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ugust 2006</w:t>
      </w:r>
    </w:p>
    <w:p>
      <w:pPr>
        <w:pStyle w:val="PlainText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PlainText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olume 45 Issue 08</w: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0"/>
        </w:rPr>
      </w:pPr>
      <w:r>
        <w:rPr>
          <w:rFonts w:cs="Tahoma" w:ascii="Tahoma" w:hAnsi="Tahoma"/>
          <w:b/>
          <w:sz w:val="28"/>
          <w:szCs w:val="20"/>
        </w:rPr>
      </w:r>
    </w:p>
    <w:p>
      <w:pPr>
        <w:pStyle w:val="Heading1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Secretary’s Report</w:t>
      </w:r>
    </w:p>
    <w:p>
      <w:pPr>
        <w:pStyle w:val="Normal"/>
        <w:jc w:val="both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A MEETING, 07/18/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N1NVV opened the meeting at 8:00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SECRETARY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retary’s report was accepted as published in the newslet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TREASURER’S REPO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reasurer’s report was accepted as r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REPEATER TRUSTE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l N1FY, Gil W1GMF, Lou N1UEC, a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b N1ED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REPEA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7.180  desensing problem fixed and the 444.550  controller board to be sent for repair. Repeater is operating with backup boar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OLD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 3—Dry run at E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g 19 –Graded Exercis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 needed for offsite deployment for both da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uld like 30 for staffing on both dat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pt 24-Brockton Triathlo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NEW BUSI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xboro Convention 8/25 thru 8/27</w:t>
      </w:r>
    </w:p>
    <w:p>
      <w:pPr>
        <w:pStyle w:val="Heading5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N1NVV closed the meeting at 8:44P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fully Submitted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te  N1NVV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footerReference w:type="default" r:id="rId7"/>
          <w:type w:val="nextPage"/>
          <w:pgSz w:w="12240" w:h="15840"/>
          <w:pgMar w:left="1008" w:right="1008" w:gutter="0" w:header="0" w:top="720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otes From The Field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liminary Field Day Results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04 CW QSO's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2 Phone QSO'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are asking for: 950 bonus points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1070 QSO points (Total QSO score of 2140 using 2x power multiplier.</w:t>
      </w:r>
      <w:r>
        <w:rPr/>
        <w:t>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 K1DC  contributed a big chunk of the CW QSO’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  had 140 QSO’s on HF Phon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Steve had 49 QSO’s on 6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new HF antenna on the roof worked very we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exercise on Aug 3 went very well with a number of hams participatin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The Aug 19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exercise has been postponed. We will advise when the date has been firmed up.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vanish/>
        </w:rPr>
      </w:pPr>
      <w:r>
        <w:rPr/>
        <w:t xml:space="preserve">In order to know what the members would like to see and not see in the newsletter I need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your comments-good or bad. I have set up an e-mail address just for handling the newsletter. </w:t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 xml:space="preserve">I would appreciate articles, pictures, comments, stories, club histories –things that might </w:t>
      </w:r>
    </w:p>
    <w:p>
      <w:pPr>
        <w:pStyle w:val="TextBody"/>
        <w:rPr/>
      </w:pPr>
      <w:r>
        <w:rPr>
          <w:rFonts w:cs="Arial"/>
        </w:rPr>
        <w:t xml:space="preserve">interest the members. The email address is </w:t>
      </w:r>
      <w:hyperlink r:id="rId8">
        <w:r>
          <w:rPr>
            <w:rStyle w:val="InternetLink"/>
            <w:rFonts w:cs="Arial"/>
          </w:rPr>
          <w:t>MARANews@hotmail.com</w:t>
        </w:r>
      </w:hyperlink>
      <w:r>
        <w:rPr>
          <w:rFonts w:cs="Arial"/>
        </w:rPr>
        <w:t xml:space="preserve">. 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</w:rPr>
      </w:pPr>
      <w:r>
        <w:rPr>
          <w:rFonts w:cs="Arial"/>
        </w:rPr>
        <w:t>Pete   N1NV V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VANITY CALL SIGN FEE TO DROP SEPTEMBER 6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gulatory fee to obtain or renew an Amateur Radio vanity call sign wi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op slightly starting with applications received by the FCC on or af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dnesday, September 6, the FCC's Wireless Telecommunications Bureau (WTB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id this week. The new fee will be $20.80 for the 10-year license ter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year promises to be a big one for vanity call sign renewals, since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tial round of vanity grants under the current system occurred in 1996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censees who want to retain vanity call signs issued under the curren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ost-1995) system must pay the regulatory fee when renewin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Consistent with our established practice, we plan to collect the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tory fees in the August-September 2006 time frame in order to collec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equired amount by the end of the fiscal year," the FCC explained in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ly 17 Report and Order (R&amp;O), "Assessment and Collection of Regulator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s for Fiscal Year 2006," in MD Docket 06-68. The FY 2006 vanity fee is 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t higher than the $20.10 for the license term that the Commission ha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ed in a Notice of Proposed Rule Making last March. The current vanit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 sign fee of $21.90 remains in effect for applications received by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CC before September 6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RES Newsletter Articles for Consideration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re are a couple of articles from the recent ARES newsletter  that  have some points for discussion in the amateur community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DITORIAL: MANDATES FOR TRAINING</w:t>
      </w:r>
    </w:p>
    <w:p>
      <w:pPr>
        <w:pStyle w:val="HTMLPreformatted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 day job requires me to work closely with federal law enforcemen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well as leading emergency managers. In after-work conversatio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them, I hear mixed emotions towards Amateur Radio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y are quick to praise our response, and usually point out that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rst few hours/days after a major event, we are often the on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in town---but in the next breath they will all recite horr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ries of poor training, lack of preparation, and unprofession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havior.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itical to changing this attitude is a real push by the League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date standards that reflect the needs of our served agencies. Tha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ns ICS/NIMS compliance. It also means adopting standards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gital communications. I personally saw the value of Winlink2K i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ncock County after Katrina.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mong the actions that could be taken quickly: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Incorporate ICS-100 into the basic ARRL ARECC Level 1 course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ply require students to complete the on-line FEMA course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 their mentor a successful completion notice. No reprinting o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urse materials, no huge costs, just immediate benefits.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ndate that NTS messages follow the ICS message format standard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int those silly radiograms with their meaningless "word counts"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c. I love CW too, but we have to stop living in the past.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Require advanced NIMS/ICS training for leadership positions wi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ES. It's available online for free.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Endorse digital standards. If Winlink is the HF standard, the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rk with dealers to obtain a discount for ARES groups, or seek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ain grants to help offset the costs of amateurs purchasing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quipment. Ditto for a VHF/UHF standard.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eward amateurs. The QST "Honor Roll" for those who complete al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ee ARECC training courses is a step in the right direction, bu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top people need to be put on a par with top DXers or contest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? Because they are going to be willing to spend their own money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build truly useful mobile and base EMCOMM stations if they fee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it gives them status, the same way that they now build super DX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tions, and contest operations. 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revamp the "Public Service Honor Roll." Stop giving out point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sending messages with meaningless content like "CW is great X Us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W today" -- instead reward people for taking advanced trainin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ower SECs to reward hams who provide exceptional service dur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ergencies. -- Les Rayburn, N1LF, ARES Official Emergency Station;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ional Communications System; SHARES; SKYWARN; ARECC Level 3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HIPAA COMPLIANCE</w:t>
      </w:r>
    </w:p>
    <w:p>
      <w:pPr>
        <w:pStyle w:val="HTMLPreformatted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epartment of Health and Human Services has generated a new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decision tool" on their web site to help emergency responders mak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ck decisions about the release of health related information as i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lies to privacy concerns. This has been a hot topic for some tim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. Thought it might be useful for others. You can view the tool</w:t>
      </w:r>
    </w:p>
    <w:p>
      <w:pPr>
        <w:pStyle w:val="HTMLPreformatted"/>
        <w:rPr/>
      </w:pPr>
      <w:r>
        <w:rPr>
          <w:rFonts w:cs="Arial" w:ascii="Arial" w:hAnsi="Arial"/>
          <w:sz w:val="22"/>
        </w:rPr>
        <w:t>here: &lt;</w:t>
      </w:r>
      <w:hyperlink r:id="rId10">
        <w:r>
          <w:rPr>
            <w:rStyle w:val="InternetLink"/>
            <w:rFonts w:cs="Arial" w:ascii="Arial" w:hAnsi="Arial"/>
            <w:sz w:val="22"/>
          </w:rPr>
          <w:t>http://www.hhs.gov/ocr/hipaa/decisiontool/</w:t>
        </w:r>
      </w:hyperlink>
      <w:r>
        <w:rPr>
          <w:rFonts w:cs="Arial" w:ascii="Arial" w:hAnsi="Arial"/>
          <w:sz w:val="22"/>
        </w:rPr>
        <w:t>&gt; -- Les Rayburn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1LF, Helena, Alabam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MARA Members supporting the Triathlon at Camp Yomechas on July 16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drawing>
          <wp:inline distT="0" distB="0" distL="0" distR="0">
            <wp:extent cx="2514600" cy="19697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drawing>
          <wp:inline distT="0" distB="0" distL="0" distR="0">
            <wp:extent cx="2514600" cy="18859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drawing>
          <wp:inline distT="0" distB="0" distL="0" distR="0">
            <wp:extent cx="2514600" cy="20097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is gang stood out in the sun and got a little baked providing communications for the Old Colony YMCA Triathlon which had its largest group of participants to date. It was in the mid 80’s. I think we all lost a pound or two.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photos (not necessarily in order)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: Paul KB1MTW, Bob N1LC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y  KB1CYV, Allan K1VQ, Bill N1FR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ul N1VTI, Bruce NI1X, Pete N1NVV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il N1XTB, Gil W1GM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numPr>
          <w:ilvl w:val="0"/>
          <w:numId w:val="0"/>
        </w:numP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X  NEWS &amp;  EVENTS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RLD031 Swain's Island, KH8, added to ARRL DXCC List</w:t>
      </w:r>
    </w:p>
    <w:p>
      <w:pPr>
        <w:pStyle w:val="HTMLPreformatted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the addition of Section II, Criteria Rule 1c) to the Politica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ity criteria, certain former separation entities may now qualif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olitical Entities. One such entity has been determined to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n Samoa. American Samoa is now a Political Entity for DXCC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a result of the reclassification of American Samoa, and upon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ing of a request and substantiating evidence, and with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urrence of the DXAC and the Awards Committee, Swain's Island ha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n added to the DXCC Lis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ain's Island, entity number 337, qualifies as the first separation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ity from American Samoa, now a Political Entity. The distanc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American Samoa and Swain's Island has been determined to b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excess of 350 km as required by DXCC Rules Section II, Paragrap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, Section b). QSOs made with Swain's Island on or after 0001z, July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, 2006 will count for DXCC credit. The prefix is KH8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dditional information, including the DXCC Reference Number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wain's Island, contact Bill Moore at the DXCC Desk at</w:t>
      </w:r>
    </w:p>
    <w:p>
      <w:pPr>
        <w:pStyle w:val="HTMLPreformatted"/>
        <w:rPr/>
      </w:pPr>
      <w:hyperlink r:id="rId14">
        <w:r>
          <w:rPr>
            <w:rStyle w:val="InternetLink"/>
            <w:rFonts w:cs="Arial" w:ascii="Arial" w:hAnsi="Arial"/>
            <w:sz w:val="22"/>
          </w:rPr>
          <w:t>dxcc@arrl.org</w:t>
        </w:r>
      </w:hyperlink>
      <w:r>
        <w:rPr>
          <w:rFonts w:cs="Arial" w:ascii="Arial" w:hAnsi="Arial"/>
          <w:sz w:val="22"/>
        </w:rPr>
        <w:t>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MONTENEGRO</w:t>
      </w:r>
      <w:r>
        <w:rPr>
          <w:rFonts w:cs="Arial" w:ascii="Arial" w:hAnsi="Arial"/>
          <w:sz w:val="22"/>
        </w:rPr>
        <w:t>, 4O6.  Joe, W8GEX, and four other members from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West Ohio DX Association plan to activate Montenegro start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13 for a 7 day operation.  Their callsign will be 4O6DX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team members are Wayne, K8LEE, Janet, W8CAA, John, KP2A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im, W9VNE.  They will be on 160 through 6 meters, using CW, SSB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SK.  QSL to K8LEE, with sase.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GHANA</w:t>
      </w:r>
      <w:r>
        <w:rPr>
          <w:rFonts w:cs="Arial" w:ascii="Arial" w:hAnsi="Arial"/>
          <w:sz w:val="22"/>
        </w:rPr>
        <w:t>, 9G.  Scott, AC3A, will be active as 9G5SE from Accra, unti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gust 12.  Look for him on 40 through 6 meter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MOZAMBIQUE</w:t>
      </w:r>
      <w:r>
        <w:rPr>
          <w:rFonts w:cs="Arial" w:ascii="Arial" w:hAnsi="Arial"/>
          <w:sz w:val="22"/>
        </w:rPr>
        <w:t>, C9.  Ken, G3OCA and Rei, DL6DQW will be QRV until August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  Look for them from the mainland using the call sign C94RF 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93RF.  Activity will be on 40 through 10 meters, using CW and SSB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ing their stay, they  plan to activate the Island of Inhacamb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F-103) the last unactivated IOTA group in Mozambique. 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sign may be C94KF.  QSL via G3OCA.</w:t>
      </w:r>
    </w:p>
    <w:p>
      <w:pPr>
        <w:pStyle w:val="HTMLPreformatted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GREECE</w:t>
      </w:r>
      <w:r>
        <w:rPr>
          <w:rFonts w:cs="Arial" w:ascii="Arial" w:hAnsi="Arial"/>
          <w:sz w:val="22"/>
        </w:rPr>
        <w:t>, SV.  Ops Nicos, SV2AYT, Bill, SV2AOB, Bill, SV2BET, Alex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0EG and Kostas, SW2IPK will use the special callsign SX8AYT to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vate the following Greek islands, in the EU-049 IOTA group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August 16 and 30:  Lemnos Island (MIA MG-065, WLOT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H-1740), Agios Efstratios Island (MIA MG-002), Sergitsi Island (MIA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-106, uninhabitable) and Kompi Rockisland.  Activity will be on 80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2 meters, mainly SSB.  QSL via SV2AYT, direct (QRZ.com) 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 the bureau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FRANCE</w:t>
      </w:r>
      <w:r>
        <w:rPr>
          <w:rFonts w:cs="Arial" w:ascii="Arial" w:hAnsi="Arial"/>
          <w:sz w:val="22"/>
        </w:rPr>
        <w:t>, F.  Operators Michele, F5MKX (YL), Alain, F6ENO and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an-Jacques, F5NKX will be active as F8UFT/p from the French Alp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ning August 17, weather permitting, using 40 meter CW and 3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tts.  QSL via F6ICG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CHAGOS ISLANDS</w:t>
      </w:r>
      <w:r>
        <w:rPr>
          <w:rFonts w:cs="Arial" w:ascii="Arial" w:hAnsi="Arial"/>
          <w:sz w:val="22"/>
        </w:rPr>
        <w:t>, VQ9.  Jim, ND9M (VQ9JC and KG4JC), will be returning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Diego Garcia (AF-006) this week for another four month tour.  QSL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ther direct or via the bureau to ND9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MACAO</w:t>
      </w:r>
      <w:r>
        <w:rPr>
          <w:rFonts w:cs="Arial" w:ascii="Arial" w:hAnsi="Arial"/>
          <w:sz w:val="22"/>
        </w:rPr>
        <w:t>, XX9.  Look for Hide, JM1LJS, to be here until August 15.  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 trying to renew his XX9TJS license.  Check 30, 17, 12, 6 and 2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ers, using SSB, CW and FM.  Satellite operations will be 2 mete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link / 430 MHz downlink only.  QSL XX9TJS via JM1LJS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INDONESIA</w:t>
      </w:r>
      <w:r>
        <w:rPr>
          <w:rFonts w:cs="Arial" w:ascii="Arial" w:hAnsi="Arial"/>
          <w:sz w:val="22"/>
        </w:rPr>
        <w:t>, YC0.  Hotang, YC0IEM, will be active as YC0IEM/7 from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rneo Island (OC-088), until August 24.  QSL via IZ8CCW, via t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reau or direct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IRAQ</w:t>
      </w:r>
      <w:r>
        <w:rPr>
          <w:rFonts w:cs="Arial" w:ascii="Arial" w:hAnsi="Arial"/>
          <w:sz w:val="22"/>
        </w:rPr>
        <w:t>, YI.  Richard, SP8HKT, plans to be active again as YI9KT.  He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be in Diwaniyah until January 2007.  Look for him on 80 throug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 meters.  Richard will be active during his free time: 0800-1000z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00-1430z, 1700-2000z, sometimes on low bands only with North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erica between 0200-0330z.  QSL via SP8HKT, direct only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EAST TIMOR</w:t>
      </w:r>
      <w:r>
        <w:rPr>
          <w:rFonts w:cs="Arial" w:ascii="Arial" w:hAnsi="Arial"/>
          <w:sz w:val="22"/>
        </w:rPr>
        <w:t>, 4W6.  Mike, 4W6AAB has been reported on 20 and 30 meter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ween 0730 and 0930Z using RTTY.  QSL via PA7FM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D FOR DXCC CREDIT.  The following operations from Swain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land, between July 28 and August 2, 2006, have been approved for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XCC credit:  KH8SI,  K1ER/KH8, KS6FO/KH8, WH7S/KH8, K8YSE/KH8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7C/KH8 and KH6BK/KH8.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/>
      </w:pPr>
      <w:r>
        <w:rPr>
          <w:rFonts w:cs="Arial" w:ascii="Arial" w:hAnsi="Arial"/>
          <w:b/>
          <w:bCs/>
          <w:sz w:val="22"/>
        </w:rPr>
        <w:t>THIS WEEKEND ON THE RADIO</w:t>
      </w:r>
      <w:r>
        <w:rPr>
          <w:rFonts w:cs="Arial" w:ascii="Arial" w:hAnsi="Arial"/>
          <w:sz w:val="22"/>
        </w:rPr>
        <w:t>.  The Worked All Europe, CW contest,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yland-DC QSO Party and SWOT Hot-Rock Shootout are on tap for this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ekend.  Please see August QST, page 88 for more details.</w:t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TMLPreformatted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TMLPreformatted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NEW ENGLAND FLEA SCHEDULE – COURTESY W1GSL</w:t>
      </w:r>
    </w:p>
    <w:p>
      <w:pPr>
        <w:pStyle w:val="Normal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w England Area   Ham - Electronic Flea Market  ***  dates  *** 2006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events are Ham Radio/ Electronic related except ~_____~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ugust 2006                                                    </w:t>
        <w:tab/>
        <w:tab/>
        <w:t>Contact          Source</w:t>
      </w:r>
    </w:p>
    <w:p>
      <w:pPr>
        <w:pStyle w:val="HTMLPreformatted"/>
        <w:ind w:lef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***************************************************************************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 Aug St Albans ME PARC @ Snownobile club                George 207 965 8864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 Aug Ledyard CT RASON @Fire Co Rt 12                      Tom KB1JIJ 860 536 6430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 Aug St Albans VT STARC 8AM @ Highgate Common   Arn N1ARN 802 285 6457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 Aug Cambridge MA          FLEA at MIT                          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0 Aug Adams MA NoBARC @BoweFld @8AM S@6         Al  K1SAV 413 743 1619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-27 Aug Boxboro MA FEMARA NE Conv @HI                 Mike 978 250 1236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 Sept BallstonSpa NY SCRACES fri6P $5+5/T+15cmp      Darlene 518 587 238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 Sept Windsor ME AARA @FG Rt32 @8                  </w:t>
        <w:tab/>
        <w:t xml:space="preserve">      Bill K1NIT 207 623 9075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Sept Dartmouth MA SEMARA @54 Donald St                 Tim N1TI 508 758 3680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 Sept Bethpage NY LIMARC @Briarcliff $10/S@7 $6@9 Rick K2RB 516 526 6975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 Sept Forestdale RI RIFMRS @VFW rt146 8A flea+auct Rick K1KYI 401 725 7507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 Sept Alexander ME SCVARC @ElmSch                         Skip KB1HXC 207 454 215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 Sept Montreal PQ WIARC @Shriners $5@9 $15/T@8   VE2CWI             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Sept Cambridge MA         FLEA at MIT                          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7 Sept Newtown CT CARC                                                James KD1YV 203 775 1946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Oct Queens NY HoSARC 47-01 111st $5@9 $10/sp@7:30   Steve 718 898 5599 F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,7 Oct Hopkinton NH HossTraders @FG x7 I89                Joe K1RQG 207 469 3492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 Oct Lake Placid NY NNYARA                                              Thomas 518 827 4800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 Oct Wallingford CT Nutmeg Conv $20/sp $7@9                  John 203 440 4468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4 Oct Nashua NH NE Antique RC    ** Cancelled **             Marty 603 755 2839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5 Oct Cambridge MA          FLEA at MIT                                 Nick 617 253 3776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             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hird Sunday April thru October                             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1 Oct Greenwood NS GARC @CommCtr $3@10 S@8          Eric 902 765 4468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 Oct Waterford CT TCARC Auction @OswegatchieSch@10 Tom 860 464 6555</w:t>
      </w:r>
    </w:p>
    <w:p>
      <w:pPr>
        <w:pStyle w:val="HTMLPreformatted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8 Oct Montrial PQ MSSARC @PlDesaulniers $5@9$10/T@6 Roch 514 765 0363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-29 Oct Watertown MA Photographica @ACEC ~photo~       John 781 592 2553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Nov Feeding Hills MA HCRA Auction @CongCh @6:30PM    Jim 413 245 3228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 Nov Londonderry NH IRS @Lions Sellers$10@7 $3@9  Gayle 781 598 1442  </w:t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 Nov E Falmouth MA FARA @KoC $5@9 $10/S@7                Ralph 508 548 6405 </w:t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Preformatted"/>
        <w:ind w:left="-72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Items For Sale</w:t>
      </w:r>
    </w:p>
    <w:p>
      <w:pPr>
        <w:pStyle w:val="HTMLPreformatted"/>
        <w:ind w:left="-72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hanging="720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Here's the updated  list of items that Bob WA1AOH has for sale. </w:t>
      </w:r>
    </w:p>
    <w:p>
      <w:pPr>
        <w:pStyle w:val="Normal"/>
        <w:ind w:hanging="720"/>
        <w:rPr/>
      </w:pPr>
      <w:r>
        <w:rPr/>
        <w:t> </w:t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FJ-1272  BYV for K-VHF</w:t>
        <w:tab/>
        <w:tab/>
        <w:t xml:space="preserve">MIC/TNC Switch </w:t>
        <w:tab/>
        <w:t xml:space="preserve"> $1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ncher Low Pass filter</w:t>
        <w:tab/>
        <w:t>Model YA-1</w:t>
        <w:tab/>
        <w:tab/>
        <w:tab/>
        <w:t>$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rake TV-1000 Low Pass filter</w:t>
        <w:tab/>
        <w:tab/>
        <w:tab/>
        <w:tab/>
        <w:t>$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Various connectors</w:t>
        <w:tab/>
        <w:tab/>
        <w:tab/>
        <w:tab/>
        <w:tab/>
        <w:tab/>
        <w:t>$0.50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cronta 12V 8 A power supply</w:t>
        <w:tab/>
        <w:tab/>
        <w:tab/>
        <w:tab/>
        <w:t>$30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ace 5805-A Regulated power supply 2.5 A</w:t>
        <w:tab/>
        <w:tab/>
        <w:tab/>
        <w:t>$B/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Dentron Jr. Monitor antenna tuner</w:t>
        <w:tab/>
        <w:tab/>
        <w:tab/>
        <w:tab/>
        <w:t>$30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 &amp; G Research CB power supply</w:t>
        <w:tab/>
        <w:tab/>
        <w:tab/>
        <w:tab/>
        <w:t>$5</w:t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icronta regulated 12 V power supply</w:t>
        <w:tab/>
        <w:tab/>
        <w:tab/>
        <w:t>$30</w:t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linco DJ-280</w:t>
        <w:tab/>
        <w:t>220 band HT</w:t>
        <w:tab/>
        <w:tab/>
        <w:tab/>
        <w:tab/>
        <w:tab/>
        <w:t>$50</w:t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adio Shack HTX-202</w:t>
        <w:tab/>
        <w:t>2-meter HT</w:t>
        <w:tab/>
        <w:tab/>
        <w:tab/>
        <w:t>$50</w:t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com IC-2AT</w:t>
        <w:tab/>
        <w:tab/>
        <w:tab/>
        <w:t>2-meter HT</w:t>
        <w:tab/>
        <w:tab/>
        <w:tab/>
        <w:t>$50</w:t>
        <w:tab/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72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Master control panel</w:t>
        <w:tab/>
        <w:tab/>
        <w:tab/>
        <w:tab/>
        <w:tab/>
        <w:tab/>
        <w:t>$B/O</w:t>
      </w:r>
    </w:p>
    <w:p>
      <w:pPr>
        <w:pStyle w:val="Normal"/>
        <w:ind w:hanging="7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hanging="720"/>
        <w:rPr>
          <w:sz w:val="16"/>
        </w:rPr>
      </w:pPr>
      <w:r>
        <w:rPr/>
        <w:t xml:space="preserve">Anyone interested can contact me, Roy, at </w:t>
      </w: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kb1cyv@gis.net</w:t>
        </w:r>
      </w:hyperlink>
    </w:p>
    <w:p>
      <w:pPr>
        <w:pStyle w:val="Heading"/>
        <w:ind w:left="-1440" w:hanging="0"/>
        <w:rPr>
          <w:b w:val="false"/>
          <w:b w:val="false"/>
          <w:i w:val="false"/>
          <w:i w:val="false"/>
          <w:sz w:val="32"/>
        </w:rPr>
      </w:pPr>
      <w:r>
        <w:rPr>
          <w:sz w:val="16"/>
        </w:rPr>
        <w:drawing>
          <wp:inline distT="0" distB="0" distL="0" distR="0">
            <wp:extent cx="1027430" cy="10140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SSASOIT AMATEUR RADIO ASSOCIATION</w:t>
      </w:r>
      <w:r>
        <w:rPr>
          <w:b w:val="false"/>
          <w:i w:val="false"/>
          <w:sz w:val="32"/>
        </w:rPr>
        <w:drawing>
          <wp:inline distT="0" distB="0" distL="0" distR="0">
            <wp:extent cx="1077595" cy="10941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thly Newsle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Club Officers and Committeemen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ident: Carl Aveni, N1FY</w:t>
      </w:r>
    </w:p>
    <w:p>
      <w:pPr>
        <w:pStyle w:val="Heading3"/>
        <w:rPr>
          <w:sz w:val="18"/>
        </w:rPr>
      </w:pPr>
      <w:r>
        <w:rPr>
          <w:sz w:val="18"/>
        </w:rPr>
        <w:t>Vice-President: Peter Curley, N1NVV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easurer: Gil Follett, W1GMF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cretary: Loren Pimental N1IQI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all sign Trustee: Carl Aveni, N1FY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eater Trustees: Carl Aveni N1FY. Gil Follett W1GMF, Lou Harris N1UEC, Bob Mandeville N1EDM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2M Repeater</w:t>
      </w:r>
      <w:r>
        <w:rPr>
          <w:rFonts w:cs="Arial" w:ascii="Arial" w:hAnsi="Arial"/>
          <w:sz w:val="16"/>
        </w:rPr>
        <w:t xml:space="preserve"> </w:t>
        <w:tab/>
        <w:t>147.180+ (Tone 67.0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440 Repeater</w:t>
        <w:tab/>
      </w:r>
      <w:r>
        <w:rPr>
          <w:rFonts w:cs="Arial" w:ascii="Arial" w:hAnsi="Arial"/>
          <w:sz w:val="16"/>
        </w:rPr>
        <w:t>444.550+ (Tone 88.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Bridge Node</w:t>
        <w:tab/>
      </w:r>
      <w:r>
        <w:rPr>
          <w:rFonts w:cs="Arial" w:ascii="Arial" w:hAnsi="Arial"/>
          <w:sz w:val="16"/>
        </w:rPr>
        <w:t>145.090  W1MV (Bridgewater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bCs/>
          <w:sz w:val="16"/>
        </w:rPr>
        <w:t>Packet BBS</w:t>
        <w:tab/>
      </w:r>
      <w:r>
        <w:rPr>
          <w:rFonts w:cs="Arial" w:ascii="Arial" w:hAnsi="Arial"/>
          <w:sz w:val="16"/>
        </w:rPr>
        <w:t>145.090  W1GMF-4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MARA Web page</w:t>
      </w:r>
      <w:r>
        <w:rPr>
          <w:rFonts w:cs="Arial" w:ascii="Arial" w:hAnsi="Arial"/>
          <w:sz w:val="16"/>
        </w:rPr>
        <w:tab/>
      </w:r>
      <w:hyperlink r:id="rId18">
        <w:bookmarkStart w:id="0" w:name="_Hlk106362015"/>
        <w:bookmarkStart w:id="1" w:name="_Hlk106362014"/>
        <w:r>
          <w:rPr>
            <w:rStyle w:val="InternetLink"/>
            <w:rFonts w:eastAsia="Courier New" w:cs="Courier New"/>
            <w:sz w:val="20"/>
            <w:szCs w:val="20"/>
          </w:rPr>
          <w:t>http://www.w1mv.org/</w:t>
        </w:r>
      </w:hyperlink>
      <w:r>
        <w:rPr>
          <w:rStyle w:val="HTMLTypewriter"/>
        </w:rPr>
        <w:t xml:space="preserve"> 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Style w:val="HTMLTypewriter"/>
        </w:rPr>
        <w:t xml:space="preserve">   </w:t>
      </w:r>
      <w:bookmarkEnd w:id="0"/>
      <w:bookmarkEnd w:id="1"/>
    </w:p>
    <w:p>
      <w:pPr>
        <w:pStyle w:val="Normal"/>
        <w:ind w:right="-478" w:hanging="0"/>
        <w:rPr>
          <w:rStyle w:val="InternetLink"/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WARC Web Page</w:t>
        <w:tab/>
      </w:r>
      <w:hyperlink r:id="rId19">
        <w:r>
          <w:rPr>
            <w:rStyle w:val="InternetLink"/>
            <w:sz w:val="20"/>
          </w:rPr>
          <w:t>http://www.wa1npo.org</w:t>
        </w:r>
      </w:hyperlink>
    </w:p>
    <w:p>
      <w:pPr>
        <w:pStyle w:val="Normal"/>
        <w:ind w:right="-478" w:hanging="0"/>
        <w:rPr>
          <w:rStyle w:val="InternetLink"/>
        </w:rPr>
      </w:pPr>
      <w:hyperlink r:id="rId20">
        <w:r>
          <w:rPr/>
        </w:r>
      </w:hyperlink>
    </w:p>
    <w:p>
      <w:pPr>
        <w:pStyle w:val="Normal"/>
        <w:ind w:right="-478" w:hanging="0"/>
        <w:rPr>
          <w:sz w:val="20"/>
        </w:rPr>
      </w:pPr>
      <w:r>
        <w:rPr>
          <w:rFonts w:cs="Arial" w:ascii="Arial" w:hAnsi="Arial"/>
          <w:b/>
          <w:sz w:val="16"/>
        </w:rPr>
        <w:t>Qsl via</w:t>
      </w:r>
      <w:r>
        <w:rPr>
          <w:rFonts w:cs="Arial" w:ascii="Arial" w:hAnsi="Arial"/>
          <w:sz w:val="16"/>
        </w:rPr>
        <w:tab/>
        <w:tab/>
      </w:r>
      <w:hyperlink r:id="rId21">
        <w:r>
          <w:rPr>
            <w:rStyle w:val="InternetLink"/>
            <w:sz w:val="20"/>
          </w:rPr>
          <w:t>www.eqsl.cc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Skywarn</w:t>
        <w:tab/>
      </w:r>
      <w:r>
        <w:rPr>
          <w:rFonts w:cs="Arial" w:ascii="Arial" w:hAnsi="Arial"/>
          <w:sz w:val="16"/>
        </w:rPr>
        <w:tab/>
      </w:r>
      <w:hyperlink r:id="rId22">
        <w:r>
          <w:rPr>
            <w:rStyle w:val="InternetLink"/>
            <w:sz w:val="20"/>
          </w:rPr>
          <w:t>www.powersrvcs.org/w1gmf/skywarn.htm</w:t>
        </w:r>
      </w:hyperlink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/>
      </w:pPr>
      <w:r>
        <w:rPr>
          <w:rFonts w:cs="Arial" w:ascii="Arial" w:hAnsi="Arial"/>
          <w:b/>
          <w:sz w:val="16"/>
        </w:rPr>
        <w:t>DXClusters</w:t>
      </w:r>
      <w:r>
        <w:rPr>
          <w:rFonts w:cs="Arial" w:ascii="Arial" w:hAnsi="Arial"/>
          <w:sz w:val="16"/>
        </w:rPr>
        <w:t xml:space="preserve"> </w:t>
        <w:tab/>
        <w:t xml:space="preserve">WD1L 145.030 (Brockton) K1AJ, 145.690 </w:t>
      </w:r>
    </w:p>
    <w:p>
      <w:pPr>
        <w:pStyle w:val="Normal"/>
        <w:ind w:left="720" w:right="-478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&amp; PILGRM Node 145.730 (Plymouth/Duxbury)</w:t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7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Monthly meetings</w:t>
      </w:r>
      <w:r>
        <w:rPr>
          <w:rFonts w:cs="Arial" w:ascii="Arial" w:hAnsi="Arial"/>
          <w:i/>
          <w:sz w:val="16"/>
        </w:rPr>
        <w:t xml:space="preserve"> are held the 3</w:t>
      </w:r>
      <w:r>
        <w:rPr>
          <w:rFonts w:cs="Arial" w:ascii="Arial" w:hAnsi="Arial"/>
          <w:i/>
          <w:sz w:val="16"/>
          <w:vertAlign w:val="superscript"/>
        </w:rPr>
        <w:t>rd</w:t>
      </w:r>
      <w:r>
        <w:rPr>
          <w:rFonts w:cs="Arial" w:ascii="Arial" w:hAnsi="Arial"/>
          <w:i/>
          <w:sz w:val="16"/>
        </w:rPr>
        <w:t xml:space="preserve"> Tuesday of each month at 7:30PM at the Bridgewater EOC in the Academy building in Bridgewater Center.  Talk-in is on 147.180+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Our </w:t>
      </w:r>
      <w:r>
        <w:rPr>
          <w:rFonts w:cs="Arial" w:ascii="Arial" w:hAnsi="Arial"/>
          <w:b/>
          <w:i/>
          <w:sz w:val="16"/>
        </w:rPr>
        <w:t>Meetings-On-The-Air</w:t>
      </w:r>
      <w:r>
        <w:rPr>
          <w:rFonts w:cs="Arial" w:ascii="Arial" w:hAnsi="Arial"/>
          <w:i/>
          <w:sz w:val="16"/>
        </w:rPr>
        <w:t xml:space="preserve"> are held every other Tuesday evening at 8PM on 147.180+ and includes the Westlink News Report with the latest news about happenings in the world of Amateur Radi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The </w:t>
      </w:r>
      <w:r>
        <w:rPr>
          <w:rFonts w:cs="Arial" w:ascii="Arial" w:hAnsi="Arial"/>
          <w:b/>
          <w:i/>
          <w:sz w:val="16"/>
        </w:rPr>
        <w:t>South Shore Skywarn Net</w:t>
      </w:r>
      <w:r>
        <w:rPr>
          <w:rFonts w:cs="Arial" w:ascii="Arial" w:hAnsi="Arial"/>
          <w:i/>
          <w:sz w:val="16"/>
        </w:rPr>
        <w:t xml:space="preserve"> is held every Saturday evening at 8PM local time on 147.180+ and is open to all ham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</w:rPr>
        <w:t>VE Exams</w:t>
      </w:r>
      <w:r>
        <w:rPr>
          <w:rFonts w:cs="Arial" w:ascii="Arial" w:hAnsi="Arial"/>
          <w:i/>
          <w:iCs/>
          <w:sz w:val="16"/>
        </w:rPr>
        <w:t xml:space="preserve"> are held the 2</w:t>
      </w:r>
      <w:r>
        <w:rPr>
          <w:rFonts w:cs="Arial" w:ascii="Arial" w:hAnsi="Arial"/>
          <w:i/>
          <w:iCs/>
          <w:sz w:val="16"/>
          <w:vertAlign w:val="superscript"/>
        </w:rPr>
        <w:t>nd</w:t>
      </w:r>
      <w:r>
        <w:rPr>
          <w:rFonts w:cs="Arial" w:ascii="Arial" w:hAnsi="Arial"/>
          <w:i/>
          <w:iCs/>
          <w:sz w:val="16"/>
        </w:rPr>
        <w:t xml:space="preserve"> Saturday of every month at St. Claire’s Church, in Braintree.  Contact Bill Needham, K1WN, at 781-843-4400 or via email at </w:t>
      </w:r>
      <w:hyperlink r:id="rId23">
        <w:r>
          <w:rPr>
            <w:rStyle w:val="InternetLink"/>
            <w:rFonts w:cs="Arial" w:ascii="Arial" w:hAnsi="Arial"/>
            <w:i/>
            <w:iCs/>
            <w:sz w:val="16"/>
          </w:rPr>
          <w:t>k1wn@aol.com</w:t>
        </w:r>
      </w:hyperlink>
      <w:r>
        <w:rPr>
          <w:rFonts w:cs="Arial" w:ascii="Arial" w:hAnsi="Arial"/>
          <w:i/>
          <w:iCs/>
          <w:sz w:val="16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Web"/>
        <w:spacing w:before="0" w:after="0"/>
        <w:ind w:left="-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ews">
    <w:name w:val="news"/>
    <w:basedOn w:val="DefaultParagraphFont"/>
    <w:qFormat/>
    <w:rPr/>
  </w:style>
  <w:style w:type="character" w:styleId="Smalltype">
    <w:name w:val="smalltyp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i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MARANews@hotmail.com" TargetMode="External"/><Relationship Id="rId9" Type="http://schemas.openxmlformats.org/officeDocument/2006/relationships/footer" Target="footer3.xml"/><Relationship Id="rId10" Type="http://schemas.openxmlformats.org/officeDocument/2006/relationships/hyperlink" Target="javascript:ol(&apos;http://www.hhs.gov/ocr/hipaa/decisiontool/&apos;);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by101fd.bay101.hotmail.msn.com/cgi-bin/compose?curmbox=00000000-0000-0000-0000-000000000001&amp;a=290bcf899af7d13a5668cd7faae17e8179fcf7646fa34037e74f21cdd0f70792&amp;mailto=1&amp;to=dxcc@arrl.org&amp;msg=B165D583-34EF-414F-B887-4B4686F102CD&amp;start=0&amp;len " TargetMode="External"/><Relationship Id="rId15" Type="http://schemas.openxmlformats.org/officeDocument/2006/relationships/hyperlink" Target="../../M:/cgi-bin/compose%3Fmailto=1&amp;msg=C4A701B8-8488-418A-90A4-6C689FED91D0&amp;start=0&amp;len=3750&amp;src=&amp;type=x&amp;to=kb1cyv@gis.net&amp;cc=&amp;bcc=&amp;subject=&amp;body=&amp;curmbox=00000000-0000-0000-0000-000000000001&amp;a=c04a2d18ba48c235607647fb380b767bd1ff6ae5ce3c33ce9aecf9702%20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hyperlink" Target="http://www.w1mv.org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../in/www.eqsl.cc" TargetMode="External"/><Relationship Id="rId22" Type="http://schemas.openxmlformats.org/officeDocument/2006/relationships/hyperlink" Target="http://www.powersrvcs.org/w1gmf/skywarn.htm" TargetMode="External"/><Relationship Id="rId23" Type="http://schemas.openxmlformats.org/officeDocument/2006/relationships/hyperlink" Target="mailto:k1wn@aol.com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4:18:00Z</dcterms:created>
  <dc:creator>N1NVV</dc:creator>
  <dc:description/>
  <dc:language>en-US</dc:language>
  <cp:lastModifiedBy>Alpha</cp:lastModifiedBy>
  <cp:lastPrinted>2006-07-14T10:14:00Z</cp:lastPrinted>
  <dcterms:modified xsi:type="dcterms:W3CDTF">2006-08-13T00:06:00Z</dcterms:modified>
  <cp:revision>6</cp:revision>
  <dc:subject/>
  <dc:title> MARA News April 2005</dc:title>
</cp:coreProperties>
</file>