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pril,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4</w:t>
      </w:r>
    </w:p>
    <w:p>
      <w:pPr>
        <w:pStyle w:val="PlainText"/>
        <w:jc w:val="both"/>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8"/>
        <w:rPr>
          <w:rFonts w:ascii="Tahoma" w:hAnsi="Tahoma" w:cs="Tahoma"/>
        </w:rPr>
      </w:pPr>
      <w:r>
        <w:rPr>
          <w:rFonts w:cs="Tahoma" w:ascii="Tahoma" w:hAnsi="Tahoma"/>
        </w:rPr>
        <w:t>Ham Radio on WBZ</w:t>
      </w:r>
    </w:p>
    <w:p>
      <w:pPr>
        <w:pStyle w:val="Normal"/>
        <w:jc w:val="both"/>
        <w:rPr>
          <w:rFonts w:ascii="Arial" w:hAnsi="Arial" w:cs="Arial"/>
          <w:sz w:val="22"/>
        </w:rPr>
      </w:pPr>
      <w:r>
        <w:rPr>
          <w:rFonts w:cs="Arial" w:ascii="Arial" w:hAnsi="Arial"/>
          <w:sz w:val="22"/>
        </w:rPr>
        <w:t>In an earlier bulletin we reported that</w:t>
      </w:r>
    </w:p>
    <w:p>
      <w:pPr>
        <w:pStyle w:val="Normal"/>
        <w:jc w:val="both"/>
        <w:rPr>
          <w:rFonts w:ascii="Arial" w:hAnsi="Arial" w:cs="Arial"/>
          <w:sz w:val="22"/>
        </w:rPr>
      </w:pPr>
      <w:r>
        <w:rPr>
          <w:rFonts w:cs="Arial" w:ascii="Arial" w:hAnsi="Arial"/>
          <w:sz w:val="22"/>
        </w:rPr>
        <w:t>Bill McIninch, Jr., KA1MOM had arranged for an appearance on a late-night WBZ talk show to discuss ham radio.  There's finally a scheduled date.  According to McIninch, "I will be going to the studio at 23:45 on Friday, April 16 and should be on the air by about 00:30.  How long I'm there depends on how long the subject stays interes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1MOM will have ARRL literature as well as all the handouts he's created.  He'll also have show-and-tell items, including a VX-150, a twin lead J-pole, and an 80M PSK-31 'warbler.'  KA1MOM adds, "There's plenty of lead time, so I'm open to suggestions."  You can contact Bill at ka1mom@aol.c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New England QSO Party</w:t>
      </w:r>
    </w:p>
    <w:p>
      <w:pPr>
        <w:pStyle w:val="Normal"/>
        <w:jc w:val="both"/>
        <w:rPr>
          <w:rFonts w:ascii="Arial" w:hAnsi="Arial" w:cs="Arial"/>
          <w:sz w:val="22"/>
        </w:rPr>
      </w:pPr>
      <w:r>
        <w:rPr>
          <w:rFonts w:cs="Arial" w:ascii="Arial" w:hAnsi="Arial"/>
          <w:sz w:val="22"/>
        </w:rPr>
        <w:t>By Tom Frenaye/K1KI and Bob Hess/W1RH</w:t>
      </w:r>
    </w:p>
    <w:p>
      <w:pPr>
        <w:pStyle w:val="Normal"/>
        <w:jc w:val="both"/>
        <w:rPr>
          <w:rFonts w:ascii="Arial" w:hAnsi="Arial" w:cs="Arial"/>
          <w:sz w:val="22"/>
        </w:rPr>
      </w:pPr>
      <w:r>
        <w:rPr>
          <w:rFonts w:cs="Arial" w:ascii="Arial" w:hAnsi="Arial"/>
          <w:sz w:val="22"/>
        </w:rPr>
        <w:t>We'd like to invite you and your club members to join us in the New England QSO Party this year.  The 3rd running of the NEQP will be taking place on May 1st and 2nd this year.  Last year we had more than 250 entries from all across New England, most states and a number of foreign countries.  This is a nice low-pressure operating event where New England stations are the center of attention!  The full rules and other information is located at http://www.neqp.or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ertificates are awarded to anyone making more than 25 QSOs, and there are (so far) 26 very nice plaques to be awarded.  The plaques include one for the top New England club score, as well as the top school club score.  A listing of all plaques and special awards is located on the web at </w:t>
      </w:r>
      <w:hyperlink r:id="rId6">
        <w:r>
          <w:rPr>
            <w:rStyle w:val="InternetLink"/>
          </w:rPr>
          <w:t>http://www.neqp.org/plaques.html</w:t>
        </w:r>
      </w:hyperlink>
      <w:r>
        <w:rPr>
          <w:rFonts w:cs="Arial" w:ascii="Arial" w:hAnsi="Arial"/>
          <w:sz w:val="22"/>
        </w:rPr>
        <w:t>.  Let us know if your club would like to sponsor a pla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lso hope to field a lot of mobiles so we can cover all 67 New England counties during the contest.  Last year we had ten mobiles out across New England.  Whether you plan to be on from home or while mobile, please let us know so we can update the Reserve Your County section and work to make sure all counties are covered -- &gt; http://www.neqp.org/ryc.htm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y 7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Secretary’s Report</w:t>
      </w:r>
    </w:p>
    <w:p>
      <w:pPr>
        <w:pStyle w:val="Normal"/>
        <w:jc w:val="both"/>
        <w:rPr>
          <w:rFonts w:ascii="Arial" w:hAnsi="Arial" w:cs="Arial"/>
          <w:sz w:val="22"/>
        </w:rPr>
      </w:pPr>
      <w:r>
        <w:rPr>
          <w:rFonts w:cs="Arial" w:ascii="Arial" w:hAnsi="Arial"/>
          <w:sz w:val="22"/>
        </w:rPr>
        <w:t>The March meeting was cancelled due to the St. Patrick’s Day storm, so therefore, there is no Secretary’s Report for this month.</w:t>
      </w:r>
    </w:p>
    <w:p>
      <w:pPr>
        <w:pStyle w:val="Heading8"/>
        <w:rPr>
          <w:rFonts w:ascii="Tahoma" w:hAnsi="Tahoma" w:cs="Tahoma"/>
          <w:caps w:val="false"/>
          <w:smallCaps w:val="false"/>
        </w:rPr>
      </w:pPr>
      <w:r>
        <w:rPr>
          <w:rFonts w:cs="Tahoma" w:ascii="Tahoma" w:hAnsi="Tahoma"/>
          <w:caps w:val="false"/>
          <w:smallCaps w:val="false"/>
        </w:rPr>
        <w:t>Bridgewater EOC Emergency Drill, April 14</w:t>
      </w:r>
    </w:p>
    <w:p>
      <w:pPr>
        <w:pStyle w:val="Normal"/>
        <w:jc w:val="both"/>
        <w:rPr>
          <w:rFonts w:ascii="Arial" w:hAnsi="Arial" w:cs="Arial"/>
          <w:sz w:val="22"/>
        </w:rPr>
      </w:pPr>
      <w:r>
        <w:rPr>
          <w:rFonts w:cs="Arial" w:ascii="Arial" w:hAnsi="Arial"/>
          <w:sz w:val="22"/>
        </w:rPr>
        <w:t>Eight MARA members OF MARA assisted at the Bridgewater EOC in conducting a mock disaster drill centered around an occurrence at the Pilgrim Nuclear Power Plant.</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1">
            <wp:simplePos x="0" y="0"/>
            <wp:positionH relativeFrom="column">
              <wp:posOffset>91440</wp:posOffset>
            </wp:positionH>
            <wp:positionV relativeFrom="paragraph">
              <wp:posOffset>104140</wp:posOffset>
            </wp:positionV>
            <wp:extent cx="1854200" cy="1384300"/>
            <wp:effectExtent l="0" t="0" r="0" b="0"/>
            <wp:wrapTight wrapText="bothSides">
              <wp:wrapPolygon edited="0">
                <wp:start x="-113" y="0"/>
                <wp:lineTo x="-113" y="21446"/>
                <wp:lineTo x="21600" y="21446"/>
                <wp:lineTo x="21600" y="0"/>
                <wp:lineTo x="-113" y="0"/>
              </wp:wrapPolygon>
            </wp:wrapTight>
            <wp:docPr id="8" name="Harry1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rry1A2" descr=""/>
                    <pic:cNvPicPr>
                      <a:picLocks noChangeAspect="1" noChangeArrowheads="1"/>
                    </pic:cNvPicPr>
                  </pic:nvPicPr>
                  <pic:blipFill>
                    <a:blip r:embed="rId7"/>
                    <a:srcRect l="-20" t="-27" r="-20" b="-27"/>
                    <a:stretch>
                      <a:fillRect/>
                    </a:stretch>
                  </pic:blipFill>
                  <pic:spPr bwMode="auto">
                    <a:xfrm>
                      <a:off x="0" y="0"/>
                      <a:ext cx="1854200" cy="1384300"/>
                    </a:xfrm>
                    <a:prstGeom prst="rect">
                      <a:avLst/>
                    </a:prstGeom>
                  </pic:spPr>
                </pic:pic>
              </a:graphicData>
            </a:graphic>
          </wp:anchor>
        </w:drawing>
      </w:r>
    </w:p>
    <w:p>
      <w:pPr>
        <w:pStyle w:val="Normal"/>
        <w:jc w:val="both"/>
        <w:rPr>
          <w:rFonts w:ascii="Arial" w:hAnsi="Arial" w:cs="Arial"/>
          <w:sz w:val="22"/>
        </w:rPr>
      </w:pPr>
      <w:r>
        <w:rPr>
          <w:rFonts w:cs="Arial" w:ascii="Arial" w:hAnsi="Arial"/>
          <w:sz w:val="22"/>
        </w:rPr>
        <w:t>The Test scenario centered around an aircraft crash into the containment building at the plant, which ultimately led to a small release of radioactive material and accompanying evacu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OC is directed by Herb Lemon, KC1ZW, and the Communications Officer is Carl Aveni, N1FY.  Carl split his time between performing Comms duties and breaking in Joe Serilla, W1JOE, and Phil McNamara, N1XTB, into assistant Comms Officer duties.  Harry Ketler, W1DGD, worked the 440 link, and Gil Follett, W1GFM, worked on Packet/NTS.  Allan Cox, K1VQ, and Roy Logan, KB1CYV, worked the CB and municipal radios, while Bob Mandeville, N1EDM, worked with 2M.</w:t>
      </w:r>
    </w:p>
    <w:p>
      <w:pPr>
        <w:pStyle w:val="Normal"/>
        <w:jc w:val="both"/>
        <w:rPr>
          <w:rFonts w:ascii="Arial" w:hAnsi="Arial" w:cs="Arial"/>
          <w:sz w:val="22"/>
        </w:rPr>
      </w:pPr>
      <w:r>
        <w:rPr>
          <w:rFonts w:cs="Arial" w:ascii="Arial" w:hAnsi="Arial"/>
          <w:sz w:val="22"/>
        </w:rPr>
      </w:r>
    </w:p>
    <w:p>
      <w:pPr>
        <w:pStyle w:val="TextBody"/>
        <w:rPr/>
      </w:pPr>
      <w:r>
        <w:drawing>
          <wp:anchor behindDoc="0" distT="0" distB="0" distL="114935" distR="114935" simplePos="0" locked="0" layoutInCell="0" allowOverlap="1" relativeHeight="12">
            <wp:simplePos x="0" y="0"/>
            <wp:positionH relativeFrom="column">
              <wp:posOffset>91440</wp:posOffset>
            </wp:positionH>
            <wp:positionV relativeFrom="paragraph">
              <wp:posOffset>27305</wp:posOffset>
            </wp:positionV>
            <wp:extent cx="1803400" cy="1350645"/>
            <wp:effectExtent l="0" t="0" r="0" b="0"/>
            <wp:wrapTight wrapText="bothSides">
              <wp:wrapPolygon edited="0">
                <wp:start x="-114" y="0"/>
                <wp:lineTo x="-114" y="21445"/>
                <wp:lineTo x="21600" y="21445"/>
                <wp:lineTo x="21600" y="0"/>
                <wp:lineTo x="-114" y="0"/>
              </wp:wrapPolygon>
            </wp:wrapTight>
            <wp:docPr id="9" name="Gi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ilA2" descr=""/>
                    <pic:cNvPicPr>
                      <a:picLocks noChangeAspect="1" noChangeArrowheads="1"/>
                    </pic:cNvPicPr>
                  </pic:nvPicPr>
                  <pic:blipFill>
                    <a:blip r:embed="rId8"/>
                    <a:srcRect l="-20" t="-27" r="-20" b="-27"/>
                    <a:stretch>
                      <a:fillRect/>
                    </a:stretch>
                  </pic:blipFill>
                  <pic:spPr bwMode="auto">
                    <a:xfrm>
                      <a:off x="0" y="0"/>
                      <a:ext cx="1803400" cy="1350645"/>
                    </a:xfrm>
                    <a:prstGeom prst="rect">
                      <a:avLst/>
                    </a:prstGeom>
                  </pic:spPr>
                </pic:pic>
              </a:graphicData>
            </a:graphic>
          </wp:anchor>
        </w:drawing>
      </w:r>
      <w:r>
        <w:rPr/>
        <w:t>The crew showed that it could handle a good range of communications duties and adapt as necessary. Other MARA-ites included Bruce Hayden, NI1X and his WARC compadres manning the Taunton EOC while Mark Loring, KC1ML was working out of the Kingston EO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it was learned that the Plymouth EOC had only 2M capability, and could not contact the Kingston EOC, (whose 2M was down), Bridgewater was able to set up and act as a relay, and Taunton showed that they could function as a very effective backup with solid comms.  This happened to impress the EOC Grader who happened to be witnessing the goings-on at the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t appears to be all the EOC drills on schedule for 2004, but Carl will have more to say about that at the upcoming meetings.  And, there are other public service events scheduld for late Spring, as well as Summer and Autumn, that the crew can help with.  We’ll keep you pos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caps w:val="false"/>
          <w:smallCaps w:val="false"/>
        </w:rPr>
      </w:pPr>
      <w:r>
        <w:rPr>
          <w:rFonts w:cs="Tahoma" w:ascii="Tahoma" w:hAnsi="Tahoma"/>
          <w:caps w:val="false"/>
          <w:smallCaps w:val="false"/>
        </w:rPr>
        <w:t>Bill Patterson, KB1KVK, SK</w:t>
      </w:r>
    </w:p>
    <w:p>
      <w:pPr>
        <w:pStyle w:val="Normal"/>
        <w:jc w:val="both"/>
        <w:rPr>
          <w:rFonts w:ascii="Arial" w:hAnsi="Arial" w:cs="Arial"/>
          <w:sz w:val="22"/>
        </w:rPr>
      </w:pPr>
      <w:r>
        <w:rPr>
          <w:rFonts w:cs="Arial" w:ascii="Arial" w:hAnsi="Arial"/>
          <w:sz w:val="22"/>
        </w:rPr>
        <w:t>By Bruce Hayden, NI1X via Bob Loring, K1REL</w:t>
      </w:r>
    </w:p>
    <w:p>
      <w:pPr>
        <w:pStyle w:val="Normal"/>
        <w:jc w:val="both"/>
        <w:rPr>
          <w:rFonts w:ascii="Arial" w:hAnsi="Arial" w:cs="Arial"/>
          <w:sz w:val="22"/>
        </w:rPr>
      </w:pPr>
      <w:r>
        <w:rPr>
          <w:rFonts w:cs="Arial" w:ascii="Arial" w:hAnsi="Arial"/>
          <w:sz w:val="22"/>
        </w:rPr>
        <w:t>I just received word from Ron Smith N1PXX that Whitman Club member Bill Patterson KB1KVK of 270 Market Street in Rockland became a silent key on Sunday April 11, 2004, quite unexpectedly.  To Bill’s family, both MARA and WARC send their condol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For Sale</w:t>
      </w:r>
    </w:p>
    <w:p>
      <w:pPr>
        <w:pStyle w:val="Normal"/>
        <w:jc w:val="both"/>
        <w:rPr>
          <w:rFonts w:ascii="Arial" w:hAnsi="Arial" w:cs="Arial"/>
          <w:sz w:val="22"/>
        </w:rPr>
      </w:pPr>
      <w:r>
        <w:rPr>
          <w:rFonts w:cs="Arial" w:ascii="Arial" w:hAnsi="Arial"/>
          <w:sz w:val="22"/>
        </w:rPr>
        <w:t>Barry Kennedy, N1EZH, has the following items for s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have got a couple of items for sale if you wouldn't mind putting them in the newsletter.  I am selling them because I do not have the space for the Radio in what will be my new Ham Shack area, and I cannot put up an Antenna outside at our Condo!  Here are the items, and of course if anyone has any questions they can contact me at 508-822-3062 (my store, Mail Room Etc), or N1EZH@comcast.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have a Drake TR-4C (80-10 Meters, SSB/AM/CW) for sale in Good to Very Good condition.  It comes with the MS-4/AC-4 Speaker/Power Supply unit, the original Drake Hand Mic, a Manual (For a TR-3, but I will try to get one for the TR-4C).  The receiver is good, and the transmitter puts out about 50-110 watts depending on the Mode and Band.  The bonus is that it comes with a second (Non-Working) parts radio which has most of its tubes including the finals!  I am asking $475.00 for all of it or best offer closest to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interested I have a spare (Working) AC-4, a Shure 450 Desk Mic (W/Hi &amp; Lo Impedance switch), and a MFJ-901B Tuner that go with it for an additional $85.00 or best offer closest to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y other item is an In the box, Never-been-opened Cushcraft A627013S Yagi Beam Antenna (It has 3 Elements Horizontally Polarized for 6 Meters, and 5 Elements each Vertically Polarized for 2 Meters and 440 Mhz.).  HRO is asking $189.95.  I am asking $149.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A Glimmer of Hope for AO-40</w:t>
      </w:r>
    </w:p>
    <w:p>
      <w:pPr>
        <w:pStyle w:val="Normal"/>
        <w:jc w:val="both"/>
        <w:rPr>
          <w:rFonts w:ascii="Arial" w:hAnsi="Arial" w:cs="Arial"/>
          <w:sz w:val="22"/>
        </w:rPr>
      </w:pPr>
      <w:r>
        <w:rPr>
          <w:rFonts w:cs="Arial" w:ascii="Arial" w:hAnsi="Arial"/>
          <w:sz w:val="22"/>
        </w:rPr>
        <w:t>The ARRL Letter, Vol. 23, No. 11, March 12, 2004</w:t>
      </w:r>
    </w:p>
    <w:p>
      <w:pPr>
        <w:pStyle w:val="Normal"/>
        <w:jc w:val="both"/>
        <w:rPr>
          <w:rFonts w:ascii="Arial" w:hAnsi="Arial" w:cs="Arial"/>
          <w:sz w:val="22"/>
        </w:rPr>
      </w:pPr>
      <w:r>
        <w:rPr>
          <w:rFonts w:cs="Arial" w:ascii="Arial" w:hAnsi="Arial"/>
          <w:sz w:val="22"/>
        </w:rPr>
        <w:t>A weak "noise" on the AO-40 2.4-GHz beacon frequency has raised hopes that AO-40 may still be alive. AO-40 has been silent since January 27 (UTC), in the wake of a precipitous voltage drop.  The satellite's controllers believe that one or more shorted battery cells are at the root of the prob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lin Hurst, VK5HI, of the AO-40 command team reports that on March 9 between 0310 and 0320 UTC (orbit 1541) he "noted a noise peak of 4 to 5 dB" in the vicinity of the expected beacon frequency after he'd issued a transmitter reset command sequence to the satellite.  After listening for about 15 seconds, he issued a command to shut down the transmitter, and the noise disappeared.  Hurst said he also transmitted several commands involving the auxiliary batteries but did not attempt to turn the beacon on aga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tends to suggest that the IHU [Internal Housekeeping Unit computer] and L Band [1.2 GHz] receiver are operational," Hurst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O-40 command team theorizes that a cell in the main battery pack has shorted, clamping the bus voltage below the point where it can operate the satellite.  The spacecraft's auxiliary batteries are believed to be in parallel with the main batteries, and AO-40 Earth stations have been attempting to command the satellite to switch to the auxiliary batte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pdates on AO-40 are available on the AMSAT-DL Web site &lt;http://www.amsat-dl.org/journal/adlj-p3d.htm&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Ham Community rallies to help injured Amateur</w:t>
      </w:r>
    </w:p>
    <w:p>
      <w:pPr>
        <w:pStyle w:val="Normal"/>
        <w:jc w:val="both"/>
        <w:rPr>
          <w:rFonts w:ascii="Arial" w:hAnsi="Arial" w:cs="Arial"/>
          <w:sz w:val="22"/>
        </w:rPr>
      </w:pPr>
      <w:r>
        <w:rPr>
          <w:rFonts w:cs="Arial" w:ascii="Arial" w:hAnsi="Arial"/>
          <w:sz w:val="22"/>
        </w:rPr>
        <w:t>The ARRL Letter, Vol. 23, No. 11, March 12, 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mateur Radio community has rallied to the aid of well-known Colorado 6-meter operator and ARRL member Mike Newbold, K0YO. Newbold, 52, is recovering from injuries he received last December in Baja, Mexico, at the hands of assailants who beat him savagely, stole his vehicle and radio gear--virtually everything he owned was in his pickup truck--and left him for dead.  Now back home, he's had lots of support from the amateur commun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y ham friends are some of the best in the world," Newbold said.  "I am making great progress on a long road which is made easier by their kindness."  His main physical problem is his eyesight, which suffered as a result of head injuries received in the attack.  Most of his medical expenses are being cover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wbold's friend Gary Yantis &lt;gyantis@midtec.com&gt;, W0TM, has been tracking Newbold's progress and set up a Web page &lt;http://www.w0tm.com/k0yo&gt; that provides information for those interested in assisting K0YO.  "Well wishes have meant as much, or more, to Mike than replacement of any of the items that were stolen," Yantis says.  "He mostly needs to hear from people who c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wbold retired early from coal mining due to medical problems that have kept him largely unemployed. He resides in modest circumstances in a remote area, and ham radio, which Newbold took up in 1995, has provided him with "a window to the world," Yantis said.  Newbold's son, Travis, is KC0VQJ, and the two sometimes keep in touch via ham radio.  K0YO is also an avid QRPer, DXer and CW op, among other th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e bright spot for Newbold when he returned home from his hospital stay in California was a QSL card from Hawaii--the last one needed for Worked All States on 6 me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ds, letters or e-mails can be sent to Mike Newbold &lt;newbold@cmn.net&gt;, 27200 Rte 14, Oak Creek, CO 80467 - some information provided by Phil Kirchbaum, N0K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FCC invites comments on Amateur Radio restructuring plans</w:t>
      </w:r>
    </w:p>
    <w:p>
      <w:pPr>
        <w:pStyle w:val="Normal"/>
        <w:jc w:val="both"/>
        <w:rPr>
          <w:rFonts w:ascii="Arial" w:hAnsi="Arial" w:cs="Arial"/>
          <w:sz w:val="22"/>
        </w:rPr>
      </w:pPr>
      <w:r>
        <w:rPr>
          <w:rFonts w:cs="Arial" w:ascii="Arial" w:hAnsi="Arial"/>
          <w:sz w:val="22"/>
        </w:rPr>
        <w:t>ARLB007, March 24, 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is seeking comment on three plans, one from the ARRL that would reshape the Amateur Service licensing structure.  Each Petition for Rule Making responds to World Radiocommunication Conference 2003 actions last summer that made changes to Article 25 of the international Radio Regulations.  While differing substantially in some other aspects, the three petitions call for modifications at Amateur Radio's entry level and for a three-tiered license system.  One petition goes beyond licensing structure to recommend additional changes to amateur testing and HF digital privileges.  A fourth petition focuses solely on the Morse requirement.  Comments are due by April 24 on all four pet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ignated RM-10867, ARRL's petition asks the FCC to create a new entry-level license class--being called ''Novice'' for now.  It would offer limited HF CW/data and phone/image privileges on 80, 40, 15</w:t>
      </w:r>
    </w:p>
    <w:p>
      <w:pPr>
        <w:pStyle w:val="Normal"/>
        <w:jc w:val="both"/>
        <w:rPr>
          <w:rFonts w:ascii="Arial" w:hAnsi="Arial" w:cs="Arial"/>
          <w:sz w:val="22"/>
        </w:rPr>
      </w:pPr>
      <w:r>
        <w:rPr>
          <w:rFonts w:cs="Arial" w:ascii="Arial" w:hAnsi="Arial"/>
          <w:sz w:val="22"/>
        </w:rPr>
        <w:t>and 10 meters plus certain VHF and UHF privileges.  The League plan also would consolidate Technician, Tech Plus (Technician with Element 1 credit) and General licensees into a new General license that no longer would require a Morse examination.  Current Technicians automatically would gain General privileges without additional testing.  Applicants for Amateur Extra would still have to pass a 5 WPM Morse code examination, but the General and Extra written exams would stay the s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news report ''ARRL to Propose New Entry-Level License, Code-Free HF Access,'' www.arrl.org/news/stories/2004/01/19/1/, has further details.  Frequently asked questions (FAQs) are addressed on the ARRL Web site, www.arrl.org/news/restructuring2/faq.htm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 ''unincorporated grassroots organization,'' the Radio Amateur Foundation (RAF), has filed a petition designated as RM-10868.  Its wide-ranging filing asks the FCC to modify the Technician ticket to allow restricted HF phone, data, image and CW privileges.  The group also proposes retaining the 5 WPM Morse requirement for General and Amateur Extra applicants, upgrading Advanced class holders to Extra and all Novices to Technician.  The Radio Amateur Foundation said it sees no need to change licensing requirements for General or Amateur Extra applica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AF also wants to scrap existing Amateur Radio question pools and start over from scratch, keeping the question pools out of the public domain and requiring a 10-day waiting period before retesting. In addition, it would permit only Generals and Amateur Extras or Technicians licensed more than two years to request vanity call sig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AF has further asked the FCC to permit digital experimentation from 29.0 to 29.3 MHz at bandwidths of up to 15 kH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his two-page petition designated RM-10869, Ronald D. Lowrance, K4SX, calls on the FCC to retain the 5 WPM Morse code requirement for General class applicants and to raise the Morse requirement to 13 WPM for Amateur Extra class applicants.  He called Morse code ''the most reliable mode of communication'' in an emergency.  Lowrance would make no change in Technician licensing requir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ational Conference of Volunteer Examiner Coordinators (NCVEC) wants the FCC to establish a new entry-level license called the Communicator class.  Its petition, designated RM-10870, reiterates its call--first made last fall in RM-10787--to altogether eliminate the Morse code testing requir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CVEC's petition would upgrade all current Novices to Communicator Class.  The NCVEC would further upgrade all existing Technician and Tech Plus (Technician with Element 1 credit) licensees to General and all Advanced class licensees to Amateur Extra without further testing.  Once the Morse requirement goes away, NCVEC said in its filing, ''there will be no effective difference between the Technician and General class licen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ew Communicator ticket would permit a power limit of 100 W on bands below 24 MHz and 50 W on all frequencies above 24 MHz. Communicator licensees would have to use commercially manufactured equipment (or gear built from a commercial kit).  They could operate both voice and digital modes on 80, 40, 15 and 10 meters plus VHF and UHF up to 70 c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three license restructuring plans call for changes to the present HF subba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terested parties may view and comment on these petitions via the FCC Electronic Comment Filing System, www.fcc.gov/e-file/ecfs.html.  When entering the RM number in the ECFS ''Proceeding'' field, RM must be in capital letters and the hyphen must be includ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mallCaps/>
          <w:sz w:val="28"/>
        </w:rPr>
      </w:pPr>
      <w:r>
        <w:rPr>
          <w:rFonts w:cs="Arial" w:ascii="Arial" w:hAnsi="Arial"/>
          <w:b/>
          <w:smallCaps/>
          <w:sz w:val="28"/>
        </w:rPr>
        <w:t>W1AW/90 Operates Through 2004</w:t>
      </w:r>
    </w:p>
    <w:p>
      <w:pPr>
        <w:pStyle w:val="Normal"/>
        <w:jc w:val="both"/>
        <w:rPr>
          <w:rFonts w:ascii="Arial" w:hAnsi="Arial" w:cs="Arial"/>
          <w:sz w:val="22"/>
        </w:rPr>
      </w:pPr>
      <w:r>
        <w:rPr>
          <w:rFonts w:cs="Arial" w:ascii="Arial" w:hAnsi="Arial"/>
          <w:sz w:val="22"/>
        </w:rPr>
        <w:t>ARLX001</w:t>
      </w:r>
    </w:p>
    <w:p>
      <w:pPr>
        <w:pStyle w:val="Normal"/>
        <w:jc w:val="both"/>
        <w:rPr>
          <w:rFonts w:ascii="Arial" w:hAnsi="Arial" w:cs="Arial"/>
          <w:sz w:val="22"/>
        </w:rPr>
      </w:pPr>
      <w:r>
        <w:rPr>
          <w:rFonts w:cs="Arial" w:ascii="Arial" w:hAnsi="Arial"/>
          <w:sz w:val="22"/>
        </w:rPr>
        <w:t>The Hiram Percy Maxim Memorial station at ARRL Headquarters, W1AW, will sign with a special designator - /90 - through the rest of 2004.  The call sign reflects the 90th anniversary of the League's founding by Maxim and Clarence Tuska in 1914.  Operation as W1AW/90 will begin April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1AW Station Manager Joe Carcia, NJ1Q, said he will encourage guest operators to use as many modes as possible, including RTTY, PSK31, Satellite and Hellschreiber.  "Plus, we're going to try for SSTV WAS," he added.  "It'll be tough, but we can do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ecial QSL cards will be available for W1AW/90 contacts, and Carcia noted that self-addressed, stamped return envelopes should accompany all QSL requests.  All contacts with W1AW/90 will also be uploaded to Logbook of The Wor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t>BPL Handout Available from the ARRL</w:t>
      </w:r>
    </w:p>
    <w:p>
      <w:pPr>
        <w:pStyle w:val="Normal"/>
        <w:jc w:val="both"/>
        <w:rPr>
          <w:rFonts w:ascii="Arial" w:hAnsi="Arial" w:cs="Arial"/>
          <w:sz w:val="22"/>
        </w:rPr>
      </w:pPr>
      <w:r>
        <w:rPr>
          <w:rFonts w:cs="Arial" w:ascii="Arial" w:hAnsi="Arial"/>
          <w:sz w:val="22"/>
        </w:rPr>
        <w:t>The ARRL Letter, Vol. 23, No. 14, April 2, 2004</w:t>
      </w:r>
    </w:p>
    <w:p>
      <w:pPr>
        <w:pStyle w:val="Normal"/>
        <w:jc w:val="both"/>
        <w:rPr>
          <w:rFonts w:ascii="Arial" w:hAnsi="Arial" w:cs="Arial"/>
          <w:sz w:val="22"/>
        </w:rPr>
      </w:pPr>
      <w:r>
        <w:rPr>
          <w:rFonts w:cs="Arial" w:ascii="Arial" w:hAnsi="Arial"/>
          <w:sz w:val="22"/>
        </w:rPr>
        <w:t>ARRL has posted a two-page document &lt;http://www.arrl.org/tis/info/HTML/plc/BPL-leave-behind.pdf&gt; that discusses Broadband over Power Line (BPL) in lay terms. "Broadband over Power Line: Why Amateur Radio is Concerned about its Deployment" is available for reprinting and use as a handout when, for example, dealing with members of Congress, municipal officials, power utilities and the news med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emphasizing that hams do not oppose broadband services per se and tend to be "early adopters" of new technology, the information sheet outlines Amateur Radio's concern about BPL's potential to create interference. Other broadband delivery methods "do not pollute the radio spectrum as BPL does," the paper st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also defines BPL, outlines its current deployment status, discusses FCC regulations already in place and explains that BPL's interference potential is real, not just theoretical. Finally, it lists "Others at risk," including short-wave listeners, public safety agencies and federal government radio systems.</w:t>
      </w:r>
    </w:p>
    <w:p>
      <w:pPr>
        <w:pStyle w:val="Normal"/>
        <w:jc w:val="both"/>
        <w:rPr>
          <w:rFonts w:ascii="Arial" w:hAnsi="Arial" w:cs="Arial"/>
          <w:sz w:val="22"/>
        </w:rPr>
      </w:pPr>
      <w:r>
        <w:rPr>
          <w:rFonts w:cs="Arial" w:ascii="Arial" w:hAnsi="Arial"/>
          <w:sz w:val="22"/>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numPr>
          <w:ilvl w:val="0"/>
          <w:numId w:val="0"/>
        </w:numPr>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Carl Aveni, N1FY</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0" w:bottom="720"/>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11">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hyperlink r:id="rId12">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3">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4">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k1wn@aol.com</w:t>
      </w:r>
    </w:p>
    <w:p>
      <w:pPr>
        <w:pStyle w:val="Heading6"/>
        <w:rPr>
          <w:b w:val="false"/>
          <w:b w:val="false"/>
          <w:sz w:val="16"/>
          <w:u w:val="none"/>
        </w:rPr>
      </w:pPr>
      <w:r>
        <w:rPr>
          <w:b w:val="false"/>
          <w:sz w:val="16"/>
          <w:u w:val="none"/>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7940</wp:posOffset>
                </wp:positionV>
                <wp:extent cx="2020570" cy="648970"/>
                <wp:effectExtent l="0" t="0" r="0" b="0"/>
                <wp:wrapNone/>
                <wp:docPr id="12"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April,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305435</wp:posOffset>
                </wp:positionV>
                <wp:extent cx="3474720" cy="967740"/>
                <wp:effectExtent l="5080" t="5080" r="5080" b="5080"/>
                <wp:wrapNone/>
                <wp:docPr id="13"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BodyText2"/>
        <w:rPr>
          <w:rFonts w:ascii="Arial" w:hAnsi="Arial" w:cs="Arial"/>
          <w:sz w:val="18"/>
        </w:rPr>
      </w:pPr>
      <w:r>
        <w:rPr>
          <w:rFonts w:cs="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neqp.org/plaques.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hyperlink" Target="../in/www.qsl.net/w1mv" TargetMode="External"/><Relationship Id="rId12" Type="http://schemas.openxmlformats.org/officeDocument/2006/relationships/hyperlink" Target="http://www.qsl.net/wa1npo" TargetMode="External"/><Relationship Id="rId13" Type="http://schemas.openxmlformats.org/officeDocument/2006/relationships/hyperlink" Target="http://www.eqsl.com/" TargetMode="External"/><Relationship Id="rId14" Type="http://schemas.openxmlformats.org/officeDocument/2006/relationships/hyperlink" Target="http://www.qsl.net/w1gm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3:53:00Z</dcterms:created>
  <dc:creator>Bob Mandeville</dc:creator>
  <dc:description/>
  <dc:language>en-US</dc:language>
  <cp:lastModifiedBy>Bob Mandeville</cp:lastModifiedBy>
  <cp:lastPrinted>2004-04-14T18:42:00Z</cp:lastPrinted>
  <dcterms:modified xsi:type="dcterms:W3CDTF">2004-04-14T23:34:00Z</dcterms:modified>
  <cp:revision>19</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